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a Power User or a first time computer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is one of the best tools you can have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peed your work. With Mi-Shell keeping track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ithin DOS, executing your most often used program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shoot Mi-Shell remembers the d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ower User, Mi-Shell is fully programmable through it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, and can be customized to perform specialize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key stroke (or mouse click), to recogniz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executed when you point and shoot on a data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 specific preset parameters. Single func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Word Processing, Programming/debugging/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loit the power in Mi-Shell to speed operations, and standard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stored in the wor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 computer user, Mi-Shell provides a quick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working on the computer without learning any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more frustrating for a beginner than the blink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leaving you asking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 is a program from which other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it easier and more convenient to run these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DOS prompt from which any command can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DOS fashion, it provides you with sets of menus and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urrent directory (and usually on an other directory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ecute DOS and other individual programs wit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with single key 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instances, the Shell provides directory panel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f files, status of disk drives, time of da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that reminds you of functions assigned to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mmand line for instructions that will be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n you press the 'Enter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-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lines are the top menu, reminding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F keys, plain or shifted. In the top 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s a reminder that swapping to XMS is on, and serves as a menu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at, there are two directory panels, one with a wid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time and the other with a narrow display, sorted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, you have a drive menu which makes it very eas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inally, at the bottom, you have a (simulated)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has two different parts: MSH.EXE and CONFIG.M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.EXE is a compiled program which reads the ASCII file CONFIG.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aves according to the definitions that it finds therein. CONFIG.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gram, written in Mi-Shell script, and in turn, call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*.MSH files which can be thought of as its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provide a default CONFIG.MSH, and describe it at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one possible choice out of millions. With ti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turning Mi-Shell into my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Sta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i-Shell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on the distribution diskette is com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pace, and is not copy protected. You should always mak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tribution disk. You can use DISKCOPY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utility that will copy all the programs from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your working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use the working diskette to install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 into a sub-directory that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a separate MSH sub-director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cked program be expanded into that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msh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HZIP.EXE which is on your distribution diskette is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will expand to reveal all the necessary program pa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Shell to 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amine the sub-directory, you will find MSH.EXE, the M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. The MSH.EXE program needs a configur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MSH  which contains all the instructions that Mi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llow. Please follow the instructions in the READ.M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CONFIG.MSH for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Mi-Shell, run 'MSH.' The top half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veal the TOP MENU  containing labels for the major fun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DIRECTORY PANELS  displaying directory and file inform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 with the familia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MENU  commands at your finger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configuration script contains many command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. The TOP MENU has tags and reminders for th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an be executed, which reveal added menu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mands. Each of these will be discussed in som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but several will help you quickly become familiar with Mi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is the HELP key  with a menu that leads to a brief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on commands (those using Ctrl and Alt keys)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 of Mi-Shell. F1 also has a couple of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sider running before anything else. We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go through the introductory tutorial. This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 shows you the major features of Mi-Shell, direct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find yourself in the wrong menu, the ESC key will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o a previous point where you can move forward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. When you have highlighted your menu choice, a mous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NTER will activate that choice  showing you the n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rforming the task requested. If using a mouse, you ca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one of the choices to activate that choice, or click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o Escape from the menu (if you click on a spo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ing in an other menu or directory, that action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is the QUIT command  allowing you to leave Mi-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it from memory. The other way out is Ctrl 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all cases, even when CONFIG.MSH ha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  file information at your fing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top menu there are two or three DIRECTORY PANEL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file names (and other file and directory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NEL can be controlled separately. The active PANEL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esence of a highlight or reverse video in the DIRECTORY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 prompt on the COMMAND LINE shows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i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-left of the Directory panel, at the boarder, is the path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ing pattern of what is displayed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o the next directory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allows you to move between DIRECTORY PANE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or more directory panels, Tab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PANEL. If the most right PANEL is active, 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ctivate the left-most PANEL. Shift Tab moves in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 link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Mi-Shell screen you will recognize a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familiar DOS prompt. When Mi-Shell is display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numeric keys you type will appear on the COMMAND LIN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hift F keys, Alt and Ctrl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valuated by Mi-Shell and its configuration scrip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action is defined. If no action is defined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ndow letting you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a DOS command on the COMMAND LINE, and then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Mi-Shell will generally pass the command directly o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Shell: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(or CtrlH) calls for a Help menu and its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1 brings up a copy of the "ASCII" table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numeric representation. When you are building a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een graphics characters and other symbols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ebugging a program and need to know what the hex or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presents on screen, this table will b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1 displays a list of the Mi-Shell language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can be foun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F1 displays a list of the Standard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Shell. Their definitions can be found in the file STDDEFS.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is the select key. The purpose of selecting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s to later apply some function to all of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inting to an item, F2 will mark the item as selected, or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2 asks whether the files selec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would fit if you tried to copy them to the other pan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with The Berkeley Utilities command l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file1 file2 file3 -U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whether the 3 files file1, file2 and file3 woul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invokes the built-in viewer, called Pager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quickly look at  but not change  the curren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need to decide if it is the file you want, or simp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iece of information from it. You can use your own brow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ill be an external program, it will b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3 displays a hex dump of the file currently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the current directory. This is done with The Berkele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d, which stands for octal dum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-ch file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hex dump of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3 invokes an external browser capable of brow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files at once, like more from The Berkele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invokes the defined "Editor." This must b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"MWE" is provided with Mi-Shell, but you may change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.MSH to use brief, WordStar, vi, or any other "Editor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4 toggles between a one-line and a two-lin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t the top of the screen. The two-line menu focuses on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keys and their Shifted values, while the one-line menu grou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ctions into functional groups: Help, File, View/edit, mIsceallane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to, Panel and Quit. Each of these generates a further me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(either by a mouse click left, or a Ctrl-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 in the key word). Therefore, you will fi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enus below under CtrlH (or F1), CtrlF, CtrlV, CtrlI, Ctr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iftF9), CtrlP and CtrlQ (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is the "Copy" key, which will copy the 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(s) to the drive and directory in the next pan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he Berkeley Utilities, the DOS command "cop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le if you do, you may or may not use the "cp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5 is a quick built-in function that cap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creen to an ASCII file called "screen".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name of the file written from "screen"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is the "Move" key, which works like "copy"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letes the source file after the copy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6 displays a directory listing and hide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ermanent windows to let you examine it. This is don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rkeley Utilities command ls, followed by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all described unde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6 will bring up the Mandelbrot menu, with 2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ere you create a new picture, and the other where yo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icture created. They invokes two free programs from OPE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.EXE and SHOWPIC.EXE which respectively create and display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delbr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is for your own menu. When you have create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a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7 gives you a small menu of often used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"chkdsk" will examine the current disk for lost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; and the menu provides for formatting a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o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7 brings up the game of life, another fr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PE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lets you "Delete" the current file or all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8 will ask DELTA to compare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in the current directory to the file being point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irectory. This could easily be achiev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DELTA, a very powerful and intui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file comparison tool from OPE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calls the defined "editor" and loads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"config.msh," so that you can make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ongly suggested that you make a copy of the defaul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name  before doing major changes. After you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the changed "config.msh" is reread into Mi-Shel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is available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F9 (or CtrlW) was inspired by Norton'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CD (Norton Change Directory). It assumes that CONFIG.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correct value for the variable fixed_drives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rkeley Utilities. It brings up a menu with 2 choices: ``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'' or ``refreshing the tree''. The second choice run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AKETREE.BAT, which uses several Berkeley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alled TREE. The file simply contains ever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on all your fixed drives. The first choice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o go, then looks for the string you typ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, if it finds it, takes you there. This (possibly) fuz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done with one of The Berkeley Utilities, grep (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nd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9 gives you the statistics on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size, and date and tim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F9 gives you a report on the present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(or CtrlQ) is the normal way to quit MSH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 choice to just quit or to save your command stack (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have typed in your Mi-Shell session)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before quitting (CtrlC is the other way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10 toggles the swap menu.  When swapping is enabled, Mi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self out of RAM, leaving occupied less than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640K. This is essential for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lots of memory like Xerox Ventura. When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Mi-Shell reinstalls itself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F10 pops up a menu which allows you to set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A writes the files select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with a blank space between each name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ursor is. If the cursor is in the middl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files will either overwrite or insert,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verwrite or insert mode (the Insert key toggle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B takes you immediately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nel. If you have many files in the sub-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get to the "top" quickly, this function keep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use PageUp many times to get to the top. The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trlPageDown to take you to the bottom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C is a built-in function of Mi-Shell for 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i-Shell and returning to DOS. Why do you need it when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s you out? If you have modified some MSH files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breaks loose, this is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D is a simple way to find out the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standard definition. You must type the 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like hide_all or exec, then press CtrlD. The defin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command line where it can be edited, then exec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. Beware that such a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D toggles the debug mode. When debug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rst shown the stack, and should press s (s is for step throu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You then perform the action you wish to examine in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, and the debug window appears again. You normally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ve, watching the stack as you go. Shifts will let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user-defined functions. You can leave debug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g (for g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E makes the current panel three lines taller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your screen to display that number of lines. The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trlT which Trims the panel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 sorts the directory panel entries by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filename to the right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F invokes a very useful routine that first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anel entries by Name, and then locates the fir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what you have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 invokes the File menu. The possible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2 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5   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6   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8   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nd a string  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nd a file  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ip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 a new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 the file being pointed to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G activates the drive menu, which lets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f the drives shown in this menu do not reflect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dify the definition of dmenu in MENU.MS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H (see F1)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I activates the mIscellaneous menu.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1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L   disk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7 DOS comma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panels stats statistics on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4 1/2 lin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5 captu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iftF2 fit on other panel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9      chang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F1  list of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ltF1  list of standar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iftF10 swa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J places the current filenam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. This is often used when a program can b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as a parameter, to place the filename in the righ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L asks how much space is used by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space is left on the current drive. This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 Utility l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M is the same as the "Enter" key, except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"Magic" is turned on before executing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how much memory room a new program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cessfully, run it with "Magic"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 sorts the directory panel entries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O removes the top menu and the directory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(leaving the Magic menu in the uppe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When you need to see the full screen, this function is ess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the reminder that Mi-Shell is still there since the "Mag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 works like CtrlJ, except that it place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current file of the Other directory panel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P uses the text on the command line as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for displaying files in the directory panel.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empty the function assumes *.* as the pattern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. This means that if you type *.msh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tP, only the files with an extension of ms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R causes Mi-Shell to reread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ing the display is indicated after some action which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 sorts the directory panel entries by Size,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T Trims the height of the directory panel b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site of Ctr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T sorts the directory panel entries by date a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U switches the two directory panels. This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are used to copying files left to right, an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rectory on your left. CtrlU will put it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V displays a message window listing the command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ck pointer on top. If you forget what you have don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go or so, CtrlV will show you the list and remind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scroll through with the CtrlHome or Ctrl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W toggles the format of the directory pane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de and narrow. The wide display shows the Name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of the entries. The narrow displays shows thre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P activates the Panel menu. The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E   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T     Tr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rtlO     hide (tog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tW      Wide/narrow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p/botto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U     sw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trlR     Refr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rt Panel b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Q (see F10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 will loop for each of the files selected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on the command line to the basename (filenam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 of each of them. More precisely, the basename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command line, which will then be executed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 invokes a special menu called smenu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V invokes the View/edit menu.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3      vie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4      edit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edit all selected if your editor allow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hiftF3 hex dump (TB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word count  of all files selected (TB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trlF3  browse all selected if your browser allows it (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W (see ShiftF9) Where to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X eXecutes the command line as a Mi-Shell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yping hide_all on the command line, followed by Al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ide (almost) all the permanent menus, or if they alread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moves you quickly in the directory panel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"page" in the "Wide" display mode, or one column in the "Narr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moves like PageUp, excep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PageUp jumps from the present directory to the "pa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nother way to go to the parent is to page up to it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itten as "..") and to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PageDown jumps the current pointer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pan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s one of the keys useful in edi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moves the cursor to the st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ves the cursor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Home retrieves the most recently used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ady for execution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End retrieves the "next command"  the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the stack 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Arrow and DownArrow move the curren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in the directory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Arrow and RightArrow mo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s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Up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Down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Right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LeftArrow (in the numeric keypad) mo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+ selects all files, or all file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n the command line, and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- deselects all selected files, or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on the command line, and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* activates the top menu. The cursor keys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enu choices, and the "Enter" key will run the on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deactivate the t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was written in C by Jean Michel. Jean spend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time doing research in mathematics at the prestigious Ec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 Superieure of the rue d'Ulm in Paris. In his spare tim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software, collects exotic butterflies and plays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formation about Go, write the AGA, P.O. Box 297, Old Chel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New York, NY 10113). Mi-Shell makes use of Curses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windows library. This DOS implementation of Curses may be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etwork at some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chnical Support, OPENetwork maintains a free 24-h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8) 638-2239, N-8-1, where you can find out the latest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usines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's main strength is its programmability. As shipped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grammed to reflect the habits and tools used by Jean Mich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 staff of OPENetwork. Some of these tools are well-known,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-C, Xerox Ventura, PKZIP, TeX, The Norton Utilities; som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and are distributed by OPE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Berkeley Utilities, a set of Unix command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written by Jean Michel and partly written by Patrick Merri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inieres (another French mathematician and Go champion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ime software developper). The Berkeley Utilities r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DELTA, a wonderful comparison utility written by John Low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rincipal of OPENetwork, a professional software develo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known bridge champion). DELTA retails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twork also engages in Neural Research (Stephan Lugert), in Hol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n Erickson), in Go programming (Janusz Kraszek) and in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Jean-Claude Chetr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