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The Batch File Enhanc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  <w:t>DO Shareware version 1.31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opyright (C) 1990-95 EaglePlus software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ĿWritten by, Adeeb Mass'a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ĿAll rights reserve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- DO ....... The Batch fil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- DO .......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- DO .......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- DO 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- DO 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- DO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 [Comman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is program is a batch file enhancer.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prove your batch file performance with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&amp; feel. It contains a lot of use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Command is one of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.� Command          � Paramet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� Window           � X1 Y1 X2 Y2 [WinClr] [WinBack] [WinShadow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� SetBorder        � [BorderColor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� SetPalette       � &lt;Color&gt; &lt;Palette value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� Clear            � [BackColor]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� Fill             � "Char" [TextClr] [BackClr] [X1 Y1 X2 Y2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� Prt              � TextClr BackClr ["String"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� PrtLn            � TextClr BackClr ["String"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� Goto             � X 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� Sound            � SndNum Delay [Wait] [Repeat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� Sound            � /filename [KEYSTOP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� Mode             � [Co80/Co40/Bw80/Bw40/Mono/EGON/EGOF/Rese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� Reboot           � [(C)old or [(W)arm]][(V)erify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� Rem              � Commen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� GetKey           � list of key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� GetMemSize       � [check size in KB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� CheckSpace       � (size in KB) (driveletter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 � CheckEga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 � Pause            � Pauses utill a key is press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 � /filename        � Inputs from filen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- Window X1 Y1 X2 Y2 [WinClr] [WinBack] [WinShad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 Window 10 10 40 20 Brown Cya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window from 10,10 to 40,20 with brow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yan background and a red shadow. (look at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- SetBorder [Border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 SetBorder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just like the utility BORDER.EX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border color, but the colors are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rder color using this command can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GA, EGA or high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- SetPalette &lt;Color&gt; &lt;Palette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= Col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Value = EGA palette value 0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tPalette Blu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he value of the Blue color,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en the b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learer picture about the EGA palette vala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get our EGA Palette Manager v1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L110, soon PAL120 will be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color name Border can be used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change the palette value of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- Clear [BackColor] [Fore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Clear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the screen with Brow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Clear Black L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the screen with Black backgrou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-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- Fill "Char" [TextClr] [BackClr] [X1 Y1 X2 Y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 Fill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the whole screen with * &amp; using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Fill "*"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the whole screen with * using Yellow for the *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lue for it'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Fill "*" Yellow Blue 40 1 80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last but this time fills the screen from 40,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,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- Prt TextClr BackClr 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 Black White "Hello Batch fi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using Text &amp;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- Prtln TextClr BackClr 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O Yellow Blue "How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like PRT but starts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- Goto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 Goto 1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cursor at 10,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] - Sound SndNum Delay [Wait] [Repe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Num - Sound code (you must know these codes to make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 - Delay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 - Wait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- How many times to repeat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 Sound 13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note C, length 1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Sound 130 100 5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last but waits 50 milliseconds after the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s it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 - Sound /filename [KEYS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 Sound /Song1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the notes that from Song.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Sound /Song1.DO KEY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s Song1.DO &amp; stops if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1] - Mode [Co80/Co40/Bw80/Bw40/Mono/EGON/EGOF/RE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s the Mode number i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Mod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s the current video mode. If you wer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or 80x25 video mode, this function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effect as DO Mode Co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Mode C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he text mode to Color 8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ook at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2] - Reboot [(C)old or [(W)arm]][(V)erif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old Boot. The same as turnning your PC OFF then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Warm Boot. Or software boot, the same as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trl then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Asks the user to verify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 Boot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fore booting this function will flus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Drv's write-behi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3] -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has no effect it just for ad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O Rem This part will draw a big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4] - GetKe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O GetKey MC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s for a key M, C, D,  Q then store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rrorlevel. (M as 1, C as 2, D as 3, Q a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ed [Esc] errorlevel will take 5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5] - GetMemSize [check size in K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O GetMe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s the system memory size in the errorlevel. (Do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GetMemSiz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if more 56KB can fet in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will return 1 if fets &amp;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6] - CheckSpace (size in KB) (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 CheckSpace 20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if more 20KB can fet in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will return 1 if fets &amp;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7] - Check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 Check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hecks the presents of an EGA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and returns an ErrorLevel 1 if present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8] -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O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s for any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will take the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9] - 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 /Examp.D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commands from Examp.D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- DO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CHKS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KSP.BAT (size in KB) (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is batch file shows how to use the CheckSp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KSP 10 B:              - Checks if 10 KBs can fit in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- COLOR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Demonstrates the use of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one data file. (COLORS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- DOMOD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MODE or DOMODE [Co80/Co40/Bw80/Bw40/Mono/EGON/EGOF/Re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Demonstrates the use of M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OMODE                   - Prints the current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ODE Co80              - Go to text color mode 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- EXA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Demonstrates the use of several commands, to build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us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batch file uses four data files EXAMP.DT1/DT2/DT3/D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- GETME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MEM or GETMEM [MemoryAm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Demonstrates the use of GETM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MEM                   - Shows your system's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EM 100               - Checks if 100KB can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- SON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Demostrates the use of DO's video &amp; sou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four data files. (SONG.DAT, SONG1.DO, SONG2.DO, SONG3.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-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r registration you will get better version of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s and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shareware, you can use it for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build batch files &amp; distribute them with D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 period of 31 days, you are expect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you will get a commercial version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with the batch files you write &amp; distribute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your users by menuing your programs, or by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installatio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rcial version includes more useful commands. (We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gistered users, if you want us to add a new command to 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will be welco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und Blaster/VGA support is 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-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table of DO.EXE leg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�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� D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� 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� 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� 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� 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� 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�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ay   �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for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for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-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o.� Mode � Meaning     � Adap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  � Bw40 � B&amp;W   40x25 � CG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  � Co40 � Color 40x25 � CG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  � Bw80 � B&amp;W   80x25 � CG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  � Co80 � Color 80x25 � CG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7  � Mono � Monochrome  � HG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