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EAUS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abak Sehari,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EAUS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AUS is A Persian-English-Arabic-Urdu Screen for CGA, EGA, VGA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ploads special font on the display card.</w:t>
        <w:tab/>
        <w:t>This feature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write in any of aformentioned languages.  The program can be ru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r outside of the MicroSoft Windows on the DOS machines. 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ide Windows, create a full screen DOS Prompt, and proceed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windows.  Moreover, another program in this package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original fonts of your PC.  Note that, the font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 itself;  therefore, there is no need for indepen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AUS can be utilized to further develop other applications in Per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Arabic, or Urdu languages.  The advantage of this program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e program, it is transparent.  That is you could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(such as fortran, pascal, C, etc...)  to develop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humen languages mentioned above.</w:t>
        <w:tab/>
        <w:t>Moreover, the font_r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able you to restore the original fonts in your PC.  Ther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ould be run before and after an application developed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en languages mentioned above;  moreover, this ensures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et effected.  One way to do this is by us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applications_that_uses_services_of_AP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0. registration is required for extended use of this shareware.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development of other shareware program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will receive a virus free personalized copy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ceiving all futere updates to this program free of charg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lfa version of an Editor for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will entitle you for free consult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e software, please direct your comments to 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EHARI1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write to me at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bak Se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 O. Box 1418; Welch Av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mes,  Iowa 50014-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.  S.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bak   Seh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 far as I know this program does not have any bugs or viru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s this program might cause t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computers.  By using this product, you take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utcome.  Even though, as far as I know the program is %100 sa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out any problem on man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contain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chg.exe: Changes the font of your PC (CGA,EGA,VGA) APEAU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rst.exe: Restores the original font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AUS.DOC  : The document describ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for CGA display cards was fixed.</w:t>
        <w:tab/>
        <w:t xml:space="preserve"> --March 28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u characters are added.</w:t>
        <w:tab/>
        <w:t xml:space="preserve">    --July 3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EGA fonts are revised.</w:t>
        <w:tab/>
        <w:t>As a result, the program now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nts avaliable for EGA or VGA screen.    --June 17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