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dated 02-23-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Z can work with non-standard IRQs.  I have included here a  descr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of the "portx" feature of DSZ.    I now have DSZ working on  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non-standard configuration.    It is important that the port #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not only in the PROTOx.DEF  ( Note:  My DEF file for NODE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O2.DEF. ) file but also by using Ray Guin's X00.SYS as se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 specialized  multiport serial interfaces, the portx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select a  communications  port with a specified hexadecimal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hbase and Interrupt Request Line IRQ.  The portx command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its argument  for  validity.    Chuck Foresberg indicates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 for  DSZ  that  "this command is not available on X.PC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, Xenix, or OS/2."  I  am  running  RBBS on a IBM-PC/XT with a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case and a Tandy 1000TL in a LAN using LANtastic with E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Cards in both machines.  Since my Ethernet Card in the XT i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3 I have  had to configure COM2 to use  IRQ2.   I have two nod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hich are running  very  smoothly  with this  configur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MA  and  DSZ  as external protocols.   Multitasking is manag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.  Note:  Foresberg notes that "IRQ2" will not work as  a 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Interrupt on a IBM-PC/AT because of Disk and Video Interrupt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 combination  of Ray Gwin's X00.SYS and the portx fe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SZ  RBBS-PC can be run with  non-standard communication port conf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urations  along with the several popular protocols provided by DSZ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RBBS's internal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2.DEF EXAMPLE:  "port[PORT#] 2f8,2"  Selects a comm por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ase address of 2f8, using IRQ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EXAMPLE: DEVICE=X00.SYS 0=3F8,IRQ4 1=2F8,IRQ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 In this configuration COM1 is standard COM2 is non-standard )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Read  X00.DOC for  further  configuration  specifications.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BBSxPC.DEF:  Parameter 233 must have correct PROTOx.DEF iden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reference John Taylor's DesqView documentation in RBBS-P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urther explains interrupts for COM ports and hexid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 addressing. Or RBBS-DV2.ZIP contains his remarks on this topic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 Han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rch Chatters (RBBS-PC CPC17.3/"MiteSiz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hrs. 3/12/24/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 ( 308 ) 872-33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