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IB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: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InfoSoft, 1986-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release is intended for QB 4.5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SIC PDS 7.x support, get GLib 2.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that should be included on this disk or 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19.NEW    - Overview of new features in GLib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19.DOC    - Complete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19.DOC   -  Documentation for care and feeding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 Field Editor, QCalc, Clock, Dialog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atus Line 'macro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XTD.BI    - BASIC include file of declara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ib 1.9 routines (for referenc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19.QLB    - The routines for use with QB4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IBDEMO.BAS  - A QB demo of some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ALCDEM.BAS  - Brief demo of the QCAL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EDDEMO.BAS  - Demo of MFed, text inpu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.DAT       - Sample data file for MFED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G       - Quick Mailer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ME       - Any last minute thoughts 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gistering, users  will also receive a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routines (GLIB19.Q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, Terms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 no  circumstances  may  these  routines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or without  the accompanying  documentation, which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part of the package, nor may the documentation 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 This includes, but is  not limited to distributing GLIB19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executing applications compiled to B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 circumstances may the  routines in the  GLIB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object files, libraries or documentation  be distribu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become  a  part  of,  or   affiliated  with  any  gro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 involved in the  distribution of what  is gener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to be  known as SHAREWARE for  disk or distribution fees,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of  any sort without my  express WRITTEN consent. 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e  routines, library  and or  documentation for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we make  no claims that  the routines herein will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, simply that in all testing  and prior use that the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s and  that you may  find them  interesting and helpful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.   Any liability  for the use, misuse 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IB routines or libraries, is solel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GLIB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noted, all  routines used in GLIB 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embler with MASM 5.1.   The few BASIC based routines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were written under QB 4.5 or the MS BASIC PDS Compiler 7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NOT  attempt  to  combine older  QB3  routines  with  QB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to  a QB4 compiled program or  library.  ASM ba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ignificant conversion for use under QB4.  Linking QB3 and Q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based routines will  require that both runtime modules 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/BRUN30 and BCOM/BRUN40 - which WILL yield certa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as  it exists, I  will support and entertain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 QB  and/or  GLIB   via  the  QuickBASIC  conferenc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ooth, (316) 684 8744, 1200 - 2400 bps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have  a problem with  GLIB, you  _MUST_ be 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 supporting  source  code  demonstrating  the problem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.  I am  more than a  little interested in any  GLib or QB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ight find, but I do not have the time to track d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 vague descriptions of problems when I  cannot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ub  program right.  PLEASE  do not waste my  time with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, vague inquiries  without supporting source  examples - I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d cannot us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Terms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granted free and unlimited  personal use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the environment library (".QLB") for GLIB 1.9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f  value.   Furthermore,  you are  free to  pass  along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 (listed  at the start of this  document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 passed along as a  whole according to  the guideli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ne  is granted any  permission to  share or pass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library (".LIB") or any object files.    As distributed, the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demo  or tutor  and  the environment  library (".QL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everything you need to call and execute GLI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 editor/environment.  Furthermore, as 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given unlimited rights  for such use.   This provides 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generous forum for purposes  of sampling, testing and 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and allows  unlimited latitude in terms  of personal use 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regarding some  of  the more  advanced  features in 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.  Note that this  personal use does not include 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tribute the .QLB  as a runtime  module.  That  is, if your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 with GLib  is personal use or experimental use 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no monies are requested, expected or soli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you might find some of the routines of valu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orporate  them into  a standalone  .EXE applications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 library (.LIB) of  routines and  permission to use 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pplications may be purchased as described in item (4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choose to  purchase a  LIBRARY/OBJECT module 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in that, is  the specific rights to use the  routines in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tandalone runtime program either by direct linking 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BUILDRTM program  in  BASIC PDS.   This  further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e QuickLibrary (QLB)  as a runtime module if 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, however this method  does not either implicitly or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ueath another or secondary LIBRARY/OBJECT module license to an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(s) or people receiving  that as a run time module. 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passed along  in linked form, as a QLB or  EXE file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OBJECT module or in LIBR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BRARY/OBJECT module license is grated only to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providing payment  or named  on the mailer.   No  grand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or  child usage  rights are  implied or  granted.   That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license  purchased by  an individual  grant the  usa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by that individual,  not their employer or anyone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 family.   Conversely,  a  license purchased  by 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business  or government  organization does  not imp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any person employed, allied or associated with tha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age rights without purchasing a LIBRARY/OBJEC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urchasing G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 latest version of  GLIB as  well as the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QB Ver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will  no longer  compile  current  code for  all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QB.  The  chart below defines those GLib Libraries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or the various QB version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B 4.0     QB 4.00(a / b)    QB 4.5    BASIC PD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2.0?/x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b 1.9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GLib 1.7 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Version 1.7 is a past release, but since it is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QB 4.0, QB 4.0(a), QB 4.00(b) and BASCOM 6.00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support it (and it alone) for thos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QB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Time bu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ut  the enclosed  mailer, with  $40 in  checks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(these must be payable in US Funds) 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mailer.  You'll receive,  by return mail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ocumentation, object files, .LIB and .QLB for release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pgrading a previous GLib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grades from GLib 1.7 with your serial number are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from GLib 1.7 without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GLib version 1.6/1.65 ar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from GLib 1.5 and before are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out the mailer, indicating an upgrade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purchased and send  it back with  US Funds, and we'll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n upgrad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In ALL cases, you MUST use  the mailer so that we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ype, QB version etc.  Please allow 4-5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f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LIB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8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278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IB 1.9 Functions and Sub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ELL:   All but a very,  very few GLib functions  are in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ler.  As  such, the data type you  pass is VERY important. 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, all  numbers are INTEGERS,  so assume a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%' unless otherwise noted.   This pertains to  FUNCTIONS too: 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s  AnsiLoaded% unless  DEFINT A-Z  is in  effect. 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engths can  be critical and care  should be taken to 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 required length for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nsiLoaded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Code = Ansi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imply  returns  an  integer   indicating  is  ANSI.SY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) is loaded as  a device driver.  If loaded,  it retur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nd  if not, it  returns zero.   This can helpful 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DPRINT (qv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rgCnt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qargs = Ar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Cnt may also be invoked with the 'C' like name of 'arg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arguments in the command tail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 That is, with  'FOOBAR.EXE /qwerty /1 /2 /3 /4', ArgC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5 as the number of command  tail arguments.  ArgCn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he  'C'-like name of argc.  See also ArgVar and GetCmd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ar and ArgCnt replace the interim routine Cmd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Number of command line arguments is: "; Arg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rgVar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var$ = ArgVar$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Var may also be invoked with the 'C' like name of 'arg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Var is the complementary routine  to ArgCnt(qv) by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gument from the command tail in the  programs PSP.  Ar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tring  variable representing the unparsed,  specifie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from  the command  tail.  To  fetch the  entire command  tai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mdTail.    As  with ArgCnt and  GetCmdTail, ArgVar deal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command tail  found  in the  program's PSP,  s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ade for when your program  running as a QB file versu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(see QBLoaded).  Example - Print all command tai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rgv$(x)               ' prints them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ttrMake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ttr = AttrMake(Fg,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2 integers  representing the  fore and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ingle integer representing the attribute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= AttrMake(14, 4)              ' returns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ttrRev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NewAttr = AttrRev(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s  a  passed attribute  byte  from  fg/bg to  bg/f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a portion of the screen, this can be faster th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AttrSplit(attr, fg, bg)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fg, bg                       &gt;   NewAttr = AttrRev(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Attr = AttrMake(fg, bg)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AttrSplit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AttrSplit(Att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verts  a  single integer  representing  the attribute 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representing the fore and background  colors.  This as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attribute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ttrSplit(78, fg, bg)          ' fg = 14, bg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CD2Int / Int2BCD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IntVal = BCD2Int(BCD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DVal = Int2BCD(Int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when dealing  with DOS directly, you need  Binar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values  (such as  when tinkering  with DOS  file date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.  These 2  routines allows you to quickly encode  or decode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itChkInt/BitClrInt/BitSetInt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BitChkInt(IValue,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 BitClrInt(IValue,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 BitSetInt(IValue,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 CHECK, CLEAR or  SET a specific  bit in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Such  integer bit coding allows you to store several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n  a single integer.   Since  an integer is  16 bits, up 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lags or  other 0/1 values  could be stored  on disk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f  2  bytes.   See also  Bit---Lng.   Note  that BitClrL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Lng both return new integers representing the new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bits clear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itChkLng/BitClrLng/BitSetLng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&amp; = BitChkLng(LValue&amp;,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&amp; = BitClrLng&amp;(LValue&amp;,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&amp; = BitSetLng&amp;(LValue&amp;,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you to  CHECK, CLEAR  or  SET a  specific bit  in  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Long integer bit coding allows you to store up various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n a long integer. Since  a long  integer is  32 bits, up 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flags or other  0/1 values could  be stored on 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of 4 bytes. See also Bit---Int.  Note that BitClrL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etLng both  return new long  integers representing  the new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bits clear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oxes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Boxes(TRow, LCol, BRow, LCol, frame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 is similar  to the windows  sub in that  it puts fram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on  the screen.   BOXES  differs from  WINDOWS in  that a 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frame styles are offered, fewer parameters are 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label  centering code, sound  effects and the lik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 faster.  The first four parameters mark the peri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to draw and  'attr' indicates the  color attribute to 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nd interior.   The frame  parameter may  range from 0  to 9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style of fram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- Spaces used as bor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- Double / Double ( 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ouble Horz / Single Vert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Single / Singl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Single Horz / Double Vert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Medium Thick boxes (ASCII 220-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thick boxes (ASCII 219, 219, 221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ASCII 176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ASCII 177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ASCII 178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oxesFrame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BoxesFrame(TRow, LCol, BRow, LCol, frame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Frame is almost identical to Boxes except  that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hollow.   This allows  you to  pop a box  onto the  screen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xt without disturbing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Shadow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CALL BShadow( 0 |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indicate to the Library that all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xes should automatically include a 3-D shadow effect. 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on  zero (1) parameter turns  on shading, while zero 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 Use this  to also control  the shading effect  in FlexMenu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Choice).  Do  not confuse  this with WShadow  which control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the windows shadowing takes pl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BufferCalc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ize = BufferCalc(Trow, LCol, Brow, R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set of coordinates, BufferCalc returns an integer ind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number of bytes indicating the  size an arra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such  a section of the  screen.  This can be 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ize an array for use with SaveWdw - RestWdw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= BufferCalc(1, 1, 12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ScrnArry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aveWindow(ScrnArry(1), 1, 1, 12,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hirp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hir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used to sound the speaker in a fast ton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pitch.  The same method is used in WD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ping sound.  CHIRP is provided to allow you to make a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sound when removing a window.    There are 2 modes in the C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= ascending frequency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descending frequency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CHIRP(m)  ' will sound a "chirp" of ascending frequenc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  a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HIR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hk286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 = Chk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 a quick  check as  to whether  a 80286 processor 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 the machine.  This can help determine the speed 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in games  or other timing  dependant loops.   A non zer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rue, and zero  indicates false.  This is  cal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 GLib routines to check if a feature or function is system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on / CLoff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ON : CALL C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 of these  take an  argument or  pass a  parameter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gage (CLON) or disengage (CLOFF)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ock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ock(Row, Col, Attr,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OCK  is documented in  MACROxx.DOC).  Row and  Col are the (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) coordinates for the display, attr is  the color to us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, 1 or 2 for Uninstall, Install or install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rEOL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rEOL(row, col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video display  from the specified (row, col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tribute  to the End  Of the Line. See  also ClrSOL, Cl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r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rEOS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rEOS(row, col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video display  from the specified (row, col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ttribute to  the End Of the Screen. See also ClrSOL, Cl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r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rSOL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rSOL(row, col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 specified line on the  video display from column 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 (row,  col) using  the  specified attribute.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S,ClrSOS and Clr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rSOS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rSOS(row, col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video display from Start of the Scree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w, col) using the specified attribute. See also ClrEOS, ClrS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lrKBD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lr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keyboard buffer of any and all waiting keystrok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ffective way of eliminating  type-ahead in critical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.  See also KB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PUInfo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x: support = CPUInfo(Model, SubModel, BiosRev,  CPUType,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DP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 comprehensive system identification rout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BIOS contains several bytes which can be used to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 it is and  whether it is a newer or later model.   If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system does not support the  SubModel and BiosRev bytes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will return  non zero in  support to  indicate this.   Mo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1984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turns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Model - This byte identifies the type or class of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ubModel  -  This  identifies  similar type  system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such as a Model 50 from a Model 60 or a 286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BIOS Rev -  The BIOS Revision byte helps  further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ystems - such as the original IBM AT (6 Mhz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Model 339 (8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System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Sub Mod   BIOS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--        --       Orig. IBM PC type (all PC's to 10/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--        --       Original IBM XT's thru 8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--        --       Later IBM XT, XT/370 (11/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  --        --       XT, 3270PC, IBM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1      00        01       XT's 1/10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1      00        02       640 kb XT - 5/09/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  --        --       PCjr (6/1/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  --        --       IBM AT dated 1/1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  00        01       2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  01        00       286 Systems (ca 11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  04        00       PS/2 Mod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  05        00       PS/2 Mode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*     00        00      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9      --        --      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8      00        00      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                          Compaq PC  4.77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a                          Compaq Plus (X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e believe that the Model 25 shares this ID bytes with Mod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a different sub model or BIOS rev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PU type installed, ND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returns  the significant  numbers in  the central  processo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ication and NDP returns info on any numerical co-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CPU parameter                    Type       ND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------                    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           86                          None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V30        30                          8087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          88                          80287  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 V20        20                          80387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6   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88   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  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RTSwap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RTSwap(Crt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Swap swaps  the primary  and alternate  display,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display that indicated in the call.  This  means future Q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/RestoreScreen calls  will act  on the new  monitor. 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ll  continue to output to the initial display because QB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s, looks at the equipment  list only once at the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will not "notice" that you changed CRT's.   Q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deo routines like Save/Restore Screen determine the activ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 they are  called and  thus will  act upon  the new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lling CRTSwap, you tell it which CRT to 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 MONO, 1 =  CGA, 2= EGA/VGA.   Additionally, you 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 to put it  in (not to  be confused  with the BASIC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), by passing  the mode.  In  general, when making a  MONO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display, 7 is  the mode you will use, but CRTSwap 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for this.  In setting the new mode, the new prima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rently cleared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 EGA = 3, MONO = 0     ' make MONO active in m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CRTSwap(MONO, 7)       ' PRINT to go to org displa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 QPRINT to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RTSwap(EGA, 3)        ' make EGA active in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' PRINT goes to EGA, QPRIN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   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trlPrtSc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Ctrl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as  entering Ctrl-PrtSc  from  the  keyboard: 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printing.   Note that  this may  have no effect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eyboard enhanc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CvtAlt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 = CvtAlt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the ASCII  value of the  letter used  in with  an [Alt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 If  x$ is [Alt-Q], then  retv returns from CvtAlt  as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 ASC("Q").   This is  useful in  simplifying CASE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ed to act on a wide variety of  input possibilities. 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-?]   key combinations  have a length  of 2  and CvtAlt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   translate strings that  are 2 character long,  or Cv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ate 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ate(mo, day, yr, 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rent  system date information.   The day, mon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can be immediately used in DF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ayOfYr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aySoFar = DayOf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imply  returns the  day of  year  as an  integer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for  dates of 01-01-1980  to 02-28-2100 (The  year 2100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nnial skip  leap year  - every 400  years we  skip a  leap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NCTION that  works off the current system  dat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count in the FUNCTION name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DayOfY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Count = DayOf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ayOfWeek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Code = DayOfWeek(month, day, y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OfWeek can also be called as Zell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es a modified form of  Zeller's Congruenc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week for any valid d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Day = ZellerDay(5, 17, 1989)      ' returns 3 for 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at was a "; DayName$(Week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elay/Delay18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elay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elay18(t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will pause  a given number of  seconds to allow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 display that you may have sent to the screen.  Delay18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resolution between  that of Delay  and MilliDelay by pau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1 clock tick or 1/18.2th of a seco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elay(sec)             ' or CALL Delay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elay18(9)             '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ialogBox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ialogBox(Msg$,  Prompt$, Ok$, Ret$)       (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documented in MACRO17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Frmat                   Type: SUB 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Frmat(m, d, y, nu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 integers  for the  date,  this  routine will  pass 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date  string.   This  is  handy in  formatting  DOS/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ile date format into something that has a more pleasing 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 The integers represent  the day, month and yea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is a string similar to "August 1, 1987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RMAT has a  lower range  of 1800  as the year,  and any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 that is  lower than 1800  has 1900  added to it,  making 8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n argument as 1987.  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frmat(8, 1, 87, nu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udate$                   ' output is August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ate(m, d, y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frmat(m, d, y, nu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irA 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DirA(mask$, BYVAL VARPTR(fil$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A replicates the  DOS DIR command  in an elegant and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-  no shelling, no  reading the screen after  a FIL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loops to execute numerous calls to get files an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similar to  the services  provided by  FirstF and  Nex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 places the returned file names directly 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  If you need only a few names  or are searching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rstF and NextF  are ideal, but if you need to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list, DirA is much faster and neater.  DirA works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s (a  Fixed Length String version  is also included 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LS)  - be sure  to initialize each  element to 12 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A returns just the file, not the pathname.  If less  than 1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, DirA  will supply as  much of  the name as  it c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-1  to indicate you  did not provide enough  space in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irA works with a string array, you can use FilCnt 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number of  files matching the mask ("*.*", "*.bas"  etc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mension the array to the correct size.  If the array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number of matching  files and is  overrun, your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crash.  (The array may be either Static or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SIC passes  parameters to  sub  programs by  pas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 However when passing a string array element, it fir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 that element which  makes it impossible  to treat i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element.   By passing  the first element of the array BYVAL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pass  the address of the  actual starting point to  f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.  Because it is a FUNCTION and because it pass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, DIRA MUS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DirA%(mask$, BYVAL ArryP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ilCnt("*.*"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Fil$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$(x) = SPACE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DirA("*.*", VARPTR(Fil$(1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irF 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DirF(mask$, SEG fil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F may be invoked as either DirF or DirF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reate a standard string  array, what you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able of string descriptors indicating the length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ring element.   A fixed length  string array however is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uous  block  of string  memory with  no  descriptors.   Further,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a standard string array IMAGE of a fixed length string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s,  so  a bit  of cleverness  is needed  to address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tring  array - this  is done by  using the ANY 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statement.  According to Microsoft, the recommende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User Defined (TYPE) structures and  Fixed Length 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assed as a  segmented address and as ANY (SEG xxx  AS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both the  segment and  address (VARSEG /  VARPTR) BYVA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because it is essentially  the same thing, but this is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 DirFLS, we must use a fixed length 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  12 characters  per element.    Using 13  or 11  or 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 the names due  to the contiguous nature of the 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since there are no descriptors  associated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the only error DirF will be able to detect is a NUL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DirF (mask$, SEG arryptr AS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Struct                   ' struct to hide FLS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AS STRING *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ilCnt("*.*", count)       '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fil(count) AS STRING * 12     ' make Fixed L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irF(mask$, fil(1))          ' get di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count                ' print them - note the 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(x)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Light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DLight(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IGHT triggers  the A: or B: drive light for the length of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disk read.  This is helpful in demo or training program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m to the  session.  It uses  a BIOS level diskette 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return a FUNCTION error of -1 if you  attempt to invok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other  than 0 or  1 (A: and  B: respectively).   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, the drive light  will come on even if the drive  is op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"Drive Not Ready" error!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DLight%(driv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Light(dr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Hey, dummy - I said A: or B: 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DlrFrmat                Type: FUNCTION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DlrFrmat(numstr$, m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 to format  a numeric string  to various 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Your options include allowing a "$" in front or  no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low it, DLRFRMAT will check to see if  it is there and ad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not; if you  do not want  it, it will strip  it off if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are allowed  to format it out to 2 or 3 decimals (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).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$=String containing only numbers, "." or "$"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 - Returns numeric string without "$", forces a ".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- Returns numeric string with "$", forces ".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s used to tell DLRFRMAT how many decimals to pa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pads "123." to "123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pads "45.1" to "45.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automatic dollar decimal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5" becomes ".05", "70" becomes ".70" and "146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"1.4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= 1 : DecP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"Enter your wage: ",nst$              'user keys '7.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lrfrmat(nst$, mode, De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g$ = n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st$                                  'output: $7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case of an error, errc will be se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Invalid M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= Null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osVer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OEM =  DosVer(Major, 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OS Version the system is running und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 number, if  any) - this  is the  DOS supplier for  example,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will return  00 as the OEM  number, DEC as 16h etc. 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inor versions will be correct regardless of the O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PRINT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PRIN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DPrint("Hello, Wor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in QB4.00, the QB runtime library started to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method of  writing to  the screen for  normal PRINT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ood because it more or less builds in a QUICKPRINT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.   But it is bad if you  wish to occasionally use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eatures  that come  with DOS  level  prints.   DPRINT,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of a QPRINT - it uses DOS to print to the screen so 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codes are recognized  again.  Another  place that  this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helpful is when your application is running under a multi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ystem  such as   DoubleDOS,  TaskView or  similar -  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utput will not 'bleed' thru to the other side.  DPR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lared so  that you can syntactically  use it the same  a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DPRIN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CHR$(27) + "[2J"        ' &lt;Esc&gt;[2J is ASNI code to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rvError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DrvError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Error is a very powerful and important function provi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isk drive I/O Critical Error handler.  It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haracter of the  drive to test ("A",  "C" etc).  It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dicating the level  of readiness of that  drive for I/O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 allow you  to completely forego  ON ERROR  to trap 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oors, unformatted di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Error works  on several  levels: first  it takes  ov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Error Handler from BASIC -  to trap errors before BASIC 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t treats  drive B with special care, if you attempt Drv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, it will poll the system BIOS to see how many floppies are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installed  to avoid "Insert  disk in Drive B:..."  message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Error tries to force an error first by reading the request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drive door open, formatted disks etc.  T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drive  by creating a unique file name,  then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test, if an  error occurs, our  Critical Error Handler  I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 calls DOS to  get the extended  error information,  tell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the  operation, then  uninstalls  the Critical  error  I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error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rvError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= No Dri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2  = Attempt on non existen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= all is well - proceed with a light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, 26  = possible form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= Bad drive (o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  = Write 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=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  = misc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= Misc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  =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= Invalid change, (D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9  =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hDrvSet and  PhDrvCLr for suggestions on handling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lag.  DrvError requires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Drive to use: ", 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c = DrvError(drv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Error reading from drive ";dr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v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DrvSpace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DrvSpace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tal clusters, bytes per  sector, available clu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per cluster for the specified drive, allowing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drive space and/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drive number to poll, 1= A:, 2=B: etc; 0 =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Returns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Returns available count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Returns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Total cluster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0                                    ' rea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rvspace(a, b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pace&amp; = CLNG(a) * CLNG(c) * CLNG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Space&amp; = CLNG(a) * CLNG(c) * CLNG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gaPrtScrn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EGAPr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BIOS  to ignore the default 25  line mode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reen operations and check for the correct display size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Screens (either via keyboard or GLIB's PrtScrn) will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qInfo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EqInfo(Ram, Ser, Par, Game,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ome basic  hardware configuration information.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formation is returned by CPUInfo, and additional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by VidInfo and Vid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- Returns the amount of DOS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   - Returns number of seria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   - Returns number of parallel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- Returns 0/1 for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- Returns 0,1,2 as number of physical floppi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rrorMessage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ErrorMessage(msg$, row, attr,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 can also be invoked with the shorter name 'Err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Message is a complex and  useful subprogram designed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ined  message  to the  screen,  pause 2  secs,  the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It can be used for  more than just error message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tores the  screen after  the message display,  it seems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d  to error messages.   You determine  the line to  use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automatically cente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= Line for message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= attribu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= Sound effects.  0=none 1=low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="You must enter a customer 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rrmsg(msg$, 15, 31, s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xpandPath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ExpandPath(FilSpec$, Full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has  an undocumented  way of  expanding filenames  in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d path  names, complete with  drive designation.   By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 filename,  it is expanded into  a fully qual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  Note that this DOES NOT do  a WHEREIS type func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rive path designation, but  merely appends the DEFAULT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pec  to the  name.   This remains  very handy  for conv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 in the current directory  to a fully  qualified 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irectories and then address that file by it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he FullName$  where the  qualified name  is returne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64 spaces.   The routine will pad the  retur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to 'blank out' any previo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Fil$ = "myfil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name$ = SPACE$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xpandPath(DatFil$, FullName$)   '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Fil$ = LTRIM$(RTRIM$(FullName$))   ' store in ol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DIR "\MAIN"                         ' move to mai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future references to DatFil$ will access the r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xtPut/ExtGet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ExtPut(SEG DBlock, EPage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ExtGet(SEG DBlock, EPage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Put  and Extget  allow  your application  to  access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  This is NOT LIM/EMS memory but the memory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286  or 386  systems and  usually  associated with 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Such systems with more than 640k (usually 1MB) of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have EXTENDED memory and usually use it either as 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, ram disk or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Put and ExtGet allow you to actually store and retrie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rom  EXTENDED memory,  which may  add  as much  as 384k 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rking' memory to your larger programs.   Note tha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execute in EXTENDED memory,  but will be able  to use it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(usually an array).   Once data from an array  is mov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 be  erased or  REDIMmed  to hold  something  else, the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d and the  data fetched  back into DOS  conventional mem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access  once again.  That is, data  stored or 'par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ENDED memory cannot be directly accessed by your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etched back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 of these  routines, we  have broken  the 384k 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 memory into 24 blocks of  16k of storage which  will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  These pages  or blocks are  referenced as 0 thru  24.  So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ata at the 1MB mark, EPage should be set to 0, to st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16k block past the 1MB  point, set EPage to 2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move more than 16k at a time, indeed up to 64k of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 one  call, but the 16k  page size allows for  maximum uti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of extended memory with a minimum of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ut moves  BYTES number of bytes from  the passed array (DBLO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nto  the 'parking' spot EMark  * 16k above the 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.  ExtGet,  on the other hand  fetches BYTES number of 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arking  spot INTO DOS conventional  mem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OCK.   Even if you are not moving  to or from an array, D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ssed as a SEG parameter.  To pass more than 32k as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o move, use negative numbers for the BYT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Put and  ExtGet are functions  that return the 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Move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XTENDED memory RAM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gate address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notes on using 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This should be considered a very advanced routine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NOT be utilized  by you if you do not understand w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nd EXPANDED memory are and how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gain, this is NOT EMS/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Moving less than 16k to or from EXTENDED memory  st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ilizes the entire 16k page.  That is, 8k cannot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ed in the lower half of a block with the hopes 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ing another 5 to  8k in the upper half of that blo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designed this way to minimize extended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tage and aid in managing what data is wher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generally only 24 blocks to keep track of.   Not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t up  to your program to manage the data and wha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Unless you are  using this in your application on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, you have no assurances that EXTENDED memory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lready in use as  a spooler, ram disk or cache. 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is, simply perform a few ExtGets of 16k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few pages and if the entire array is NOT 0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thing else is using it and you should NOT store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anywhere in EXTENDED memory.  Uninitialized  EXT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should always be ZEROES.  If ANYTHING is using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memory, you have no assurances that it might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 more later and overwrite your data - or  wors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ould trash a VDisk with valuable data or  wreck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rd disk FAT by  trashing an EXTENDED memory cache. 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termine whether a ExtGet is reading a cache, spooler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Disk or possibly reading old data stored there by a dif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rent application of yours,  force a COLD BOOT at the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your application to  clear all memory or store an 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sequence at the start or end of the 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Use of this routine means that your program will NOT ru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OS/2 in the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Some 8088 PC's, low quality clones in particular, m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 and burn on  this routine.  So rather than depend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return from either Extget or ExtPut to  determ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it will work, use the GLIB functions CPUInfo and/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Mem to determin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) Use of these  functions requires that the CPU be plac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protected mode, and may cause a loss  of so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s.   For example, one or more characters MAY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st in programs that  use ongoing serial communica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ither ExtPut or ExtGet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xtMemFree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tMem = ExtMe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extended, or AT memory,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86 based machine, but NOT  allocated or in use.  Man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extended memory now capture  this interrupt and ei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k of extended memory  or that amount that is unallocated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Put and ExtGet DO  NOT alter the number  returned by this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on AT's or AT clones (80286 based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 = Ex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AT/286 has ";mem;" of extended memory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ExtMemInst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AtMem = ExtMem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extended, or AT memory,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286 based machine.  This routine  bypasses the interrupt that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is captured to return a  modified or zero extended memo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the actual amount of  extended memory installed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system.   This  only works on  AT's or AT clones  (80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 = ExtMe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AT/286 has ";mem;" of extended memory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FADE  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interesting alternative  to CLS.  It quickly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 each location  on the  screen and  decrements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it  until  it reaches  32  (space).   The  attribute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 the same during and after the FADE. 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,  it must be done quickly and  without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etrace for CGAs.  As a result this routine WILL cause sn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and should only be used on MONO, EGA 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AttrGet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AttrGet(fil$,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get  the file attributes for a given fil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SetFattr (qv) allow you to set or reset a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-  Normal             04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-  Read Only          32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bit is usually used by back up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has been backed up since the last write process. 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just add  the values, ie:  Read Only -  Hidden would b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1+2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function and therefore also returns any erro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 the function that can  be evaluated itself,  o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 will result if  the filename passed  is not found (6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AttrSet.   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Invalid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AttrGet%(fil$, attri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$ = "myfil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= FAttrGet(fil$, 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THEN PRINT "Sorry, cannot find ";fi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AttrSet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AttrSet(fil$, f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ttrSet allows you to change or  modify the fil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sk file that exists.  For a table of the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rGet.  FattrSet  is a function returning an error code.  (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changes to volume labels  or directories via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AttrSet%(fil$, attrib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$="mypro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=3                        ' make it Read 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ttrSet(fil$, attrib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Error - possible invalid file attrib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Change succee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FClose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Clo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ected, FCLOSE performs the opposite  of FOPEN, clos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ndle opened via FOPEN.   FCLOSE does some positive err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o make sure that you do  not attempt to close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  handles (like the  keyboard, monitor etc) and 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of 6 - Invali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FOpen FUnique, FCreat, FSetPtr, and  DOS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Close%(f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= fclose(f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sult THEN GOSUB Error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Copy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Copy(source$, dest$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 copies a disk file  using a buffer 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, to perform about as  fast as the DOS COPY comman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ass it a source and destination string (paths / drives  ar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returns a variety of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Null string passed as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No Handle ("Too Many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FUNCTION FCopy%(source$, dest$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fcopy("GLIB.ARC","\GOODSTUFF\GLIB.ARC", SPACE$(40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sult THEN PRINT "Oops!  Error - Check paramet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 the  use of SPACE$  to supply the  buffer.  Th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temporary  buffer - upon the  return from FCOPY,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Count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NumFiles = FCount(fi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unt may also be invoked as Fil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n  be an indispensable tool - it quickly return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number of  files matching the  given mask.  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determining  how large  an array  should prior to  a D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LS call.  If an invalid path or drive is included in the mask$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Creat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Creat(fil$, attrib,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EAT is similar  to FOPEN  except that instead  of ope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, we are CREATING a NEW file.  As with FOPEN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 Functions, error codes returned  in the BASIC FUNC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 Null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No handle available ("Too many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Access denied (this is returned when attempting 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 a file that already exists - use FOpen in this          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are  encouraged to use FEXIST  first to see i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, executing FCREAT on an existing file truncates i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Creat%(fil$, attrib%, f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$="mainprg.sys": attri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creat(fil$, attrib, fhandle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ew file, ";fil$;" successfully crea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WhatsGo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DateGet/FDateSet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DateGet(handle%, mo%, day%, y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DateSet(handle%, mo%, day%, y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llow you  to SET or GET  the date for a file 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pen handle.  (Use FOpen or BASIC's FILEATTR to get a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the  file date for a handle, then continue  to perfor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 file and be  assured that once closed,  the file will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esired date.  The only likely return code would 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% parameter is not  a valid DOS handle.  The  year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2 or 4 digits (ie 1989 or 89)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foo.bar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= FILEATTR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DateSet(handle, 1, 1, 80)   ' set date to 1/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Delet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Delet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eletes the file indicated by fil$ from the dis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 be open.   This  uses the  DOS function  UNLINK to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first character so it may be UNDeleted with an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 tools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Delete("foo.b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DiskType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NumHDs = FDiskType(DrvNo, Cyl, Sectors, He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information regarding the installed fixed disk.  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rvNo to  the drive to poll (0 = first  hard disk etc)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returns  the total  number  of  fixed disks  install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Sector and Head count of the drive reques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Drvs = FDiskType(0, Cyls, Secs, H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EOF 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EOF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file  pointer to the end  of a file opened  via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ually sets  the pointer to ONE  BYTE less than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is is  to be sure  that subsequent FWRITE funtions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hard EOF markers  (ASCII 26) left by many text  editors. FEO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invalid handles as well  as the 4 standard DOS hand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o return an error code of 6 - Invalid handle.  Using F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EOF is  the equivalent of  opening a file  in APPEND mod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intrinsic file functions.  See also: FSetPt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EOF%(f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pen("longtext.fil", 0, fhand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Start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= feof(f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 THEN GOSUB Weir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Append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Exists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xistCode = FExists(fi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lso be called as File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return code (non zero) if the given file exis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or other error is encountered.  See also FileD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Exists%(fi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$ = "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Exists(fil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$;" already exists! Overwr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FFlush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= FFlush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lush  will  dump any  buffered  data  to disk  much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and then  reopening the file will.   FFlush will NOT 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or files opened using QB functions - QB does  som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f its own that does not respond to FFlush.  Pass F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ssociated with  the file, any  return indicates an err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other DOS file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Flush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FlushAll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FFl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es all DOS file buffers to disk and updates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not update the directories of files that are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in contrast to  FFlush that both commits  a file to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isk directory for a specific open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HFree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FreeH = FHFre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number of file handles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located or available.  See also FHMax, FH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HMax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axH = FHMa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the  number of  maximum  file  handles  availab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DOS  by default allows  20 handles, but more  or les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using the FILES command in CONFIG.SYS.  FHMax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onfigured by CONFIG.SYS.  See also FHFree and FH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HUsed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HUsed = FH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 number of file handles in use  by the syst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By default, DOS will use several handles for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stdaux, stdprn, stderr, stdout and  stdin), and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 by TSR's, or other processes.  Note that FHMax less FH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FHFree.  See also FHFree, FH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ileDN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ileDNE(fi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lso be called as F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the inverse to the logic found in FExists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sting if a file DOES exist,  it returns non zero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  This can be handy for logic or statements that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on zero return.  See also FExist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REM Instead of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Exists(Fil$)   or   IF FExists(fil$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DNE(fil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File Does No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Info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Info(FilMask$, SEG FileInfo AS struc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mpleat information about the file specified by FilMask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 returned in a  user defined data structure 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s follows (feel free to change names, but NOT the order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tru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Attr AS INTEGER          ; th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Hour AS INTEGER          ; the file tim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Min  AS INTEGER          ; the file tim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Sec  AS INTEGER          ; the file tim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Mon  AS INTEGER          ; the file dat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Day  AS INTEGER          ; the file dat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Yr   AS INTEGER          ; the file da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Siz AS LONG              ; the size (in byte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Spec AS STRING * 12      ; the file name (no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FilInfo AS Stru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c = FInfo("*.exe", Fil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SING "Name: &amp;  Size: ########";FilInfo.FilSpec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Info.Fil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returns any error condition found by F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File not found (check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= Mask error (FMask$ may be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iggest  use for  this  function  is to  fetch  more compl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a known file.   While using wildcards are OK,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 matching the mask is returned, ie there is no FindNext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Once  your program is sure  of the location (path) 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nfo to fetch the rest of the name or use FInfoA (se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InfoA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InfoA(FilMask$, SEG FileInfo() AS struc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identically  to Finfo except  that it fetches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to a user defined data structure ARRAY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mplete information on all .EXE  files, or all .DAT fil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tructure  is identical to that  in FInfo (see also).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visable and BE SURE to dimension  the array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will may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sk$ = "*.dat"                    ' fetc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Files = FCount(fmask$)             ' (qv) count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FilInfo(QFiles) AS Structf    ' large enough and righ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infoA(FMask$, FilInfo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Q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print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Info(x).FilSpec; FilInfo(x).Fil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lexMenu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tax:  item = MenuChoice%  (Menu$(), Trow%, LCol%, Nattr%,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ttr%, Title$, Mark%(), XtdCh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Menuing function fully documented in MACROx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indFirs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indFirst(mask$, 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may also be called as File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a simple,  easy and straight forward access 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by seeking the first file matching the given mask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n invalid  path or drive will force an error return.  If e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 (zero), then ret$ will hold the name of the first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rstF is in assembler, you must initialize ret$ to 12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 the returned name (Fewer than 12 spaces, and FirstF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characters as possible,  and set the Error Flag -  but no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ow  will your  error result  in String  Space Corrupt 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!).  Use FindNext to get subsequent matching files.  FindFir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form  of finding out if a file exists and  even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 or not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indFirst%(mask$, ret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f$ = SPACE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$ = "\BIN\UTILITIES\*.COM"   ' try for list of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in \BIN\UTILITI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indFirst(mask$, 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something is wrong: path, none foun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retf$ holds filename of first \BIN\UTILITES\COM '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indNext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indNext(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Next may also be called as File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turns  subsequent filenames  matching  the mask 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.   The  mask need  not  be passed  again, but  ret$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 12 or  more spaces.   Once a  successful Find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the only  likely error return in errc is 18 that signal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".  Example:  (more code intensive than DirA or DIRF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indFirst%(mask$, ret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indNext%(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f$ = SPACE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$ = "\BIN\UTILITIES\*.COM"      ' look thru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in \BIN\UTILITI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indFirst(mask$, 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 something is wrong: path, none foun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$ = SPACE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indNext(re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UNTIL (errc=18) or ( INSTR(ret$, "FOOBAR.COM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loop until no more file found, or a specific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lexType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FlexCode = FlexType(drv, NumF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installed  flex disk drives ("floppies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e code for the specified drive.  NumFlex returns with th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number  of flex  drives  installed, FlexCode  returns a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type of flex DRIVE (NOT flex DISK!)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= Invalid dri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= Unknown drive type or function not supported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=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= 1.2MB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=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= 1.4MB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lder 8088  PC BIOSes,  do not support  this fun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-1 noting this; cheaper clones may even lock up, s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8088 systems at your own risk (A PC most likely has a 360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Move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Move(source$, dest$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rks the same  as a  FCopy/FDelete combination 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 deleted after the  destination file  is created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 and FPrint,  you supply the buffer by simply passing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variable.  Any errc return  indicates an error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, file already exists and is Read  Only, or disk is write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 The source and destination file name may be on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Move("foo.bar", "A:foo.bak", SPACE$(40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Open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Open(fil$, mode, 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PEN is  a standard  DOS function  to open  a file  via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  FOPEN  requires a  'mode'  be passed,  1  = multitas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, 0 = normal.   There is a way  to set access rights 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  read/write)  that also  may be  implemented  later.   DO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a special handle for your printer (see: "Dos Fil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the number of parameters  down, the fhand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used to  pass back  the file  handle and  FOPEN is  design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assembler to return any error codes the same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an occur if the file handle is  invalid,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 file not found etc.  In this case, the errorcode or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at happened and any fhandle number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Open%(fil$, mode%, f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$="myprog.dat" : 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pen(fil$, mode, fhand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Fil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il$;" opened with a handle of ";f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Print  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FPrint(doc$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 file from disk  to the first  printer (LPT1,  PRN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ch handier way to print a file rather than reading 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ine and LPRINTing it, and takes  as much memory as you lend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the buffer.  Regardless, it takes less  memory than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and copy it to the printer and  is faster than to LINE INP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LPRINT it.    This routine  will not abort if the 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y, test for printer readiness with PtrSta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il$="GLIB1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Print(printfil$, SPACE$(40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adArray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adArray(SEG arry, Fhandle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Array reads data  from a  disk file directly  into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must have  a  valid DOS  File Handle  which is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y using  FOpen or FILEATTR on  a BASIC file number. 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number  of BYTES to fill (remember that each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is 2 Bytes), upon return from the function BYTE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number  read (in  case EOF  is encountered  befor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tes can  be read).  ERRC is set to  indicate any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.    See  the complimentary  function FWriteArry;  GLIB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practical use - binary scree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ReadArry%(SEG arry%, Fhandle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ScrnArry(2000)             ' 2000 elements =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 = FREEFILE                   ' get next BAS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= 4000                     ' 2000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readArray(ScrnArry(1), handle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FReadByte/FWriteByte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adByte(handle,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WriteByte(handle,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BASIC native BINARY file I/O, allow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ccess.   This is not a character  but a byte, or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yte ( ASC(ch$) ) to be sent or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 valid, open handle for the destination file 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or BASIC's FILEATTR  for this.  This can be considerab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yte I/O  than BASIC's BINARY method of allocating 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nd so forth.   Example  Read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c = FReadByte(handle,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Byte #";x;" is: ";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adStr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adStr(Thing$, Fhandle,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Str  reads  data from  a  disk  file directly  into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 The file  must have a  valid DOS File  Handle which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shed either by using FOpen  or FILEATTR on a BASIC 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indicates the  number of  CHARACTERS or BYTES  to read,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the function, CHARS is reset to the actual number rea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OF is  encountered before  all the requested  character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).  ERRC  is set to indicate  any DOS error encountered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dStr is in high-speed assembler, you must initialize the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hat will hold the read data  to at least as long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read or an  error will occur.  See the 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Rea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ReadStr%(Buffer$, Fhandle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$ = SPACE$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 = FREEFILE                      ' get next BAS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ReadStr(Message$, handle,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cGet/FRecPut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cGet(handle, size, SEG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RecPut(handle, size, SEG 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erform essentially  the same function as QB's GET #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by reading a  single record from  the current location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represented by the handle passed.  Use FsetPtr (qv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inter  to the desired  location.  These  are the 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RecGetA/FRecPutA (qv).   In using these over  PUT/G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letely  bypass QB's  file I/O,  buffering and obnoxiou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interpret the  return code for errors.   The biggest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tage to using these will be to those who are  also using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 record I/O  routines (FGet/PutRecA).   Note that  while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TYPEd file I/O, they will work for FIELDed fil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sle involved with this is probably not worth the effort. 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ndicates failure, generally an invalid handle was passed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FGetRecA/FSetRecA, FSetPtr.  See MFEDDEMO.BA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cGetA/FRecPutA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cGetA(handle, Quan, size, SEG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RecPutA(handle, Quan, size, SEG str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erform essentially the same function  as QB's GET# and 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ather  than reading a single record, they  will fill a TYP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umber of  records designated by Quan.  That  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(or writing)  many records from  within a QB FOR...NEXT 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d as  many as desired in one pass and  much quick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deal for large databas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GetRec(handle, 128, LEN(Emp(1)), Emp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ad 128 records from  the file handle (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ocation) and  place them in the  TYPE array Emp begi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 1.  The size of the  (TYPE) structure is passed so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calculate the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care  must be taken that the read  or write (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) request does not exceed 64k (Quan recs times Size of struct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end that means a max of 65536 1 bytes records or 32,768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which  is pretty  reasonable.   On  the high  end, with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, you will need to make  multiple 64k passes so the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from  (or written  to) the  correct  memory segment  (lar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straddle or cross segment boundarie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 assume LEN(RecStruct) = 512  bytes, and we want to read 256    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to fill a 128k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read 64k (128 * 512) to RecStruc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 = FGetRec(handle, 128, LEN(RecStruct(1)), RecStruc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read next 64k to RecStruct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 = FGetRec(handle, 128, LEN(RecStruct(1)), RecStruct(12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RecStruct subscripts would be 0 and 128 under OPTION BA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is  that even though  it is  one array,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for  RecStruct(1) is  different  from that  of ResStruct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they have adjacent addresses).  Should you attemp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try to read 128k (256 * 512 struc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 = FGetRec(handle, 256, LEN(RecStruct(1)), RecStruc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ine would indeed  read 128k but the  last 64k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64k ie: records 128  to 256 would be stored at  RecStruc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Struct (128).  We plan to modify this in the future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end  of a segment so that  more than 64k can 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likely return  code placed in errc, generally 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handle (6) or a SHARE violation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cords or  data are read from  the file at the 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inter  position.   Use FSetPtr  to locate  this to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: QB's SEEK may not always do the equivalent on rand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FGetRecA/FSetRecA, FSetPtr.  See MFEDDEMO.BA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nam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name(oldf$, newf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 you to rename a disk file.  Since a simpl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, both the source and destination files must resid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(you may not move the file from one drive to another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- see  FMove, FReplicate  or FCopy  for  that).  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error such as an attempt to span driv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Rename("foobar.new", "foobar.o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Replicate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Replicate(source$, dest$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rks very similarly to FCopy, except the file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rved on  the destination file.  As with FCopy and Fpr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the buffer  by simply passing  a string or temporary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rrc return  indicates an  error such as  disk full,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and is Read Only, or disk is write protected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Replicate("foo.bar", "A:foo.bak", SPACE$(409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SetPtr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SetPtr(Fhandle, RecNo&amp;, Rec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DOS  file pointer  to  a specified  location in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to a  specific record in a random file) opened with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RecNo is a  LONG INTEGER  so that very  large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.  This function is used  with FGetRec, FPutRec, FGet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RecA (qv) to locate the  DOS file pointer to a specific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 acts directly on  the DOS file  pointer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differently than QB's native SEEK  would (due to signific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performed by the QB RTL  itself).  The use of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erequisite to calls to FGetRec, FPutRec, FGetRecA and FPut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FEOF, FRecGet, FRecPut, FRecGetA, FRecP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(TYP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me AS STRING *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tuff AS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Bar$ AS STRING *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RecThing AS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IZE = LEN(RecThing)      ' do 1ce rather than many LE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atfil$ for RANDOM as #f LEN = 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andle = FILEATTR(f, 2)  ' Ask BASIC for hand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SetPtr(FHandle, RecNo&amp;, RSize)   ' seek to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TimeClear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TimeClear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 'clear' a file time so that  the ti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hen  using the DOS DIR command.  The  handle must be a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handle using either FOpen or BASIC's OPEN and FILEATT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andle = FILEATTR(BasNo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TimeClear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TimeGet/FTimeSet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TimeGet(fhandle, hour, min,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FTimeSet(fhandle, hour, min,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name implies, these allow you to set or get the ti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- actually the last time it's directory entry was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 a valid,  open handle  for the  file via  FOpen or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 function.   All  parameters must  be  integers and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error code is if the handle is not valid (file is closed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form I/O on a file AFTER setting the time, that tim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he directory entry is updated when the file is clos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 FTimeClea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= FILEATTR(BasNo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c = FTimeSet(handle, 10, 10, 10)   ' set time to "10:10: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uncResp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ode = FuncR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a function key pres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turn until on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10  = F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- 20 = Shift + F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- 30 = Alt + F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- 40 = Control + F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Uniqu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x = FUnique(fil$, attr, f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lso be invoked as F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S  disk file function creates a file with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it  ideal for scratch data files.  Rather than HO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dat.@@@" is a unique filename, FUNIQUE makes SURE that a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unique.  DOS  will create such a file in 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 it with read write access with the attribut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FUNIQUE  can, at  your option,  retur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as well as the  handle.  Enter the  call with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 the  desired  drive and path  where you want  the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BE SURE  to include a trailing backslash ("\")!    FUN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 file handle or error code, and if you add 12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thname,  it will return the  filename.  More often  th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name will be just  8 chars long, but if not, it 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art of the  name.  When the unique name IS  less than 12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 the name will  be padded with  spaces which allows 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native RTRIM$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unique file is OPEN  with a handle!  Subsequ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hould be thru FWriteArray or FReadArray, or FCLOSE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open the filename with BASIC's OPEN so as to access the filen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se of FUNIQUE requires DOS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Unique%(fil$, attrib%, fhand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fil$="C:\BIN\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Unique(fil$, 0, fhandle) THEN       ' path,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SUB Invali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=fclose(fhandle)                    ' cl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um=FREEFILE                        ' get BASIC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tempfil$ FOR APPEND AS #tnum    ' reopen fil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                                  ' BAS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WriteArry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WriteArry(SEG arry%, Fhandle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Array writes data  from an  array directly to  a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must  have  a valid  DOS File  Handle which 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FOpen  or FILEATTR on  a BASIC file  number.  '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number of BYTES to write (remember that each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y is 2 Bytes), upon return from the function BYTE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number written (in case of a lack of diskspace, 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, the number written  will be less than that requested).    E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 to indicate any DOS error  encountered.  See the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ReadArry;  GLIBDEMO shows  a practical use  - binary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s.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SvScrn(SEG Arr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WriteArry%(SEG arry%, Fhandle%, Byt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ScrnArry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vScrn(ScrnArry(1))      ' save screen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 = FREEFILE                ' get next BAS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creens" FOR OUTPUT AS #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= FILEATTR(fil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= 4000                  ' 4000 bytes in 20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WriteArry(ScrnArry(1), handle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FWriteStr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FWriteStr(SEG arry, Fhandle,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Str writes  data from  a string  buffer directly  to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file must have a valid DOS File Handle which is accomp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 either by using FOpen or FILEATTR on a BASIC file number.  'Ch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 number of  characters to  write, upon  retur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ars is  reset to the  actual number written  (in ca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diskspace, or invalid handle, the number written 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 requested).     ERRC is set  to indicate any  DOS error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ed.  See the complimentary function FReadStr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FWriteStr%(Buffer$, Fhandle%, char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Your name, age and occupation: ", inf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 = FREEFILE                  ' get next BAS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fil$ FOR OUTPUT AS #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= FILEATTR(fil,2)        ' convert File No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= LEN(info$)              ' get numb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FWriteStr(info$, handle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CmdTail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GetCmdTail(ta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es the unparsed  command tail from  the PSP (Program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).  Unlike BASIC's COMMAND$, this  is not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otherwise touched: it  is exactly as  the user typed  i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act on  case sensitive switches.  Initialize  tail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spaces or use GetCmdTLen (qv) to determine the siz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.   Note that using this under the  QB environmen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 to  invoke QB,  use QBLoaded  (qv) to  determine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 the tail$ return.  The  return code indicate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   -1 = String too short: there is not enough roo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command tail in  the string.  In this case, GetCmdT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s much as it can, and sets the error code.  See GetCmdT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CmdStr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mdStr$ = GetCmdS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 hybrid of GetCmdTail  and ArgVar$ wherein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unparsed command tail (like  GetCmdTail) and return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(like ArgVar).  This will most likely replace GetCmd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ture vers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Line$ = GetCmdS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CmdTLen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ailSize = GetCmdT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 string  length required  to store  the command 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initialize a string to the right  length prior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CmdTail rather  than assuming  128 and  then trimming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is either  the length required  or -3 indicating incorrec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GetCmdTLen requires DO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(assume we checked DOS Version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= GetCmdTLen                   ' get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 0                         ' no command lin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 Command Lin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il$ = SPACE$(size)         ' initiliz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GetCmdTail(tail$)     ' ge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QBLoaded THEN              ' test if running u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   the QB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SUB AjustTail          ' adjus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ParseArgs              ' 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Weir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CH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$ = GetCH$(ok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stroke  from allowable  string of  selections.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a  string of  okay  characters (in  upper cas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which  of those were pressed.   GETCH ignores  inp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characters in the  okay$.  If  passed a null GETCH 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return  string, GetCh will return  the first key pressed. 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ly,  2 features found  in GETCH  not in  other routine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is that it will not get confused by any ANSI keyboar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s and  when used  on a  network, will  not hang  the termi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hen called.  Note: GetCh  purges the type ahead buffer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PGetCH, DialogBox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Are You Sure?": k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etch("YN", ky$)             ' allows input of Y or 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Drv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rv = G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ets the default disk drive.  It returns the ASCII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to avoid the confusion of drive numbering.  Conver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simple with BASIC's CHR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DSeg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DS = Get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more  a development utility  than a usable 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turns BASIC's  default Data  Segment (DS).   In tinke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C and routines from other languages, I've found th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default data seg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GetStack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P = Get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 state of BASIC's stack.   This is 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what (if any) the stack should be set to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EAR,,xxxx' statement at the start of your program. 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WARD with each  successive GOSUB, so  at strategic point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calling GETSTACK and comparing it  to the state of the ST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t of  the program,  aids  in determining  if you  do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stack statemen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HALT 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the system  cold, requiring it to be shut off.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in  security situations or when you want  to be sur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eared after  your program is  run.  This  is similar to 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there is no disk parking and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IACRead/IACSet/IACClear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IACRead(s$, 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IACSet(s$, 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IAC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's BIOS reserves  a small amount of room  (ver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w  memory specifically for Inter Application Communications 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data between each  other.  This area is limited to  16 by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nough to  pass or store a  12 character filename and up 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riables.   The problem  is that if  you store a 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here for  a later program, and  before it can be  rea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uses this  area first,  our  info is  lost  (though very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use this).   While a boot obviously destroys  anyth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AC, we have stored things there and found them to be int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ct  any corruption of the IAC area,  we will use 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to store a 16 bit  checksum.  When reading data from the 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f the checksum does not match, an error code of -3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CSet:   errc = IACSet("string var", m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the string variable indicat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value to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variable may be of any length up to 12 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ore  than that.   If the  string passed is  larger than  12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, the  process is  not carried out  and an  error code of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This allows  at least a complete filename to be stor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siz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CRead:    errc = ReadIAC(stringvar$, in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 Intra-Application Communications  Area, and 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2  bytes into the string  variable, and fills  the integer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ble with any value previously saved to the ICA area.  I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 12 spaces is passed, nothing is  returned and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CClear       CALL IAC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unambiguously overwrites  the string  area  of the  IA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nd the integer area with zeroes and resets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INCR / DECR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INCR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 DECR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people out  there who  made  the tragic 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 into  one of  those "other"  BASIC  dialects, and 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adapting to  QB.  INCR  and DECR are  meant to help 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If DECLARED as  a SUB, they will  work just like Turbo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ve functions of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InsOn / InsOff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InsOn : CALL In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ubroutine, simple puts the  keyboard into INSERT ON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ON) or turns the insert toggle off (INSOFF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In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INSTRI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INSTRI(Start, FindIn$, LookF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identical  to the BASIC native INSTR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case insensitive.    That is,  INSTRI will  return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to the first occurrence of either "CD" or "cd" in "ABCDE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def".  Like  INSTR, INSTRI allows the  use of a starting 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 search within the string to BE searched, unlike 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 optional, a 0  will point  to the same  starting point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 the  return is  a relative  pointer  from the 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the routine will  recognize "?"  in the  search string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-all wild card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INSTRI%(start%, a$, 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INSTRI(1, "AbCdEFGhiJkL", "cDe?")      ' pr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(s): ISxxxxxx             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tatus = IsXxxxx(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izzy' collection provides for  assembler level re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y useful IS??????? macros found in 'C'.  Where the 'C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ly on a single character, the InfoSoft assemb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either a character or a string.  When using a string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n matching character forces a false retur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lpha("The quick brown fox is really a lazy dog.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ll Alpha cha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on alpha chars in st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return is FALSE, the string is NOT al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 the  spaces and period in the string cause a zero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All the IZZY  functions return a 0 or  -1 based on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e IZZ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ASCII - Test if the string or character pas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0 and &lt; 128 or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Alpha - Test if the string or character is between A-Z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AlNum - Test if the character or string is made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-Z, a-z or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Cntrl - Test if the string or character is in the range 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1 or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Digit - Test if the character or string is a decimal digi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Graph - Test if the string or character is a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ace is not considered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general,  this means the characters ASCII 33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Print - Same as IsGraph except the space is  allowed: ASC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Punct - Tests for whether a string or character  is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mark: ~!@#$%^&amp;*(){}[]:;"'?/&gt;&lt;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Space - Test a character or string to see if it i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space character (ASCII 9 to 13 or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Upper - Tests to see if the string or character is Up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e.  Very  useful when you want to preserv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se of some input or  want to avoid gener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ng garbage in reassigning  UCASE(x$) to a new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Lower - Similar to IsUpper - tests f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xDigit - Test for a string or character is a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-9, A-F and a-f are valid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Grafx - Tests if a string or character is a graphic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  These are ASCII 176 to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ext  -  Determines if a string is text: alpha numeric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urn, line feed, FormFeed character or  graphic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(ASCII 10, 12, 13 and  176 to 223).  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y,  this could be used on a string read from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ocs -  Determines if a string is document format: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acters 0  - 127, and box characters (alphanumer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ol characters and ASCII 176 to  223).  Typic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could be used on a string read from  a fil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termine if  the file is possibly some sort of w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IsLeap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LeapChk = IsLeap(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ode indicating  if the year passed is a  leap yea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 (0).  Note that not  all years evenly divisible by  4 ar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:  centennial years (1700, 1800, 1900) are NOT leap years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that   are  divisible by  400  (1600, 2000,  2400).   IsL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for years  1200 AD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Julian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JDay&amp; = Julian&amp;(month, day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_TRUE_  julian date for the  passed month/day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ny dating  schemes call "julian" is merely  an ordinal d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n ordinal code  serialized with the  year such as  8910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indicate  the 102nd day  of 1988.   Even worse,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at return a SERIAL date by calculating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/1.  These are invariably wrong since they do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leap years are NOT  every 4 years (years such  as 1700, 1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are not leap years); also they  tend to ignore that there we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suppressed in 1582  (you went to bed on Oct 4, you woke up on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dified  form of serial  dating that  is widely  used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number of days elapsed since Jan 1, 1900. 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 date method  is used by  LOTUS 1-2-3 (however they 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1900 as  a leap  year probably  for simplicity).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 used  because invoicing  needs  and such  usually 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back to  before 1900 and returns a smaller number (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2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_TRUE_ julian date such as those returned by Julian&amp;, re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the number of days passed since Jan 1, 4713 BC.  Note that Julia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   long  integer  representing  this Julian  date.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&amp; will  not accept dates  before Jan  1, 0001  AD,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returned is 1721424. That is, Julian does not convert BC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 a dating method  allows for  significant, long  r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such  as getting the date for a day x day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x days ago.   Note that in passing  the year to Julian, no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 That is, yr = 89 DOES NOT equate to 1989 but 88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JulianCv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JulianCv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JulianCvt(Ser&amp;, mo, day, 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itutes a long  integer formulated by  Julian (qv)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ate.  The  long integer is a _TRUE_ julian  date not an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rialized date from an arbitrary point.  The use of  Date, Ju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alianCvt and/or  DFrmat allow for extensive date  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turn  is non  zero for  unsupported dates  (such as any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1.    Find the maturity date for a 90 Certificate of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purchased 4/5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Date&amp; = Julian(4, 5, 1989)  ' get julian date for 4/5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JulianCvt(MatDate&amp; + 90, m, d, y)  ' convert it +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" CD matures in 90 days on ##_/##_/#### ";m;d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Frmat(m, d, y, Ma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at day is ";Ma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2. Calculate difference in 2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Date(tm, td, ty)            ' get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&amp; = Julian(td, tm, ty)      ' julian dat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Date&amp; = Julian(dd, dm, dy)    ' julian date for a pa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&amp; = ABS(Today&amp; - DueDate&amp;)  ' get difference in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ueDate&amp; &gt; Today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Library book is not due for "; Diff&amp; ; " mor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Library Book is "; Diff&amp;; " days overdu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   Pay up $"; (Diff&amp; * LateChg); " or be sh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KBStuff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KBStuff(k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uffs the  keyboard buffer with  a string.   The default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16 characters long, but many KB enhancers 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 enlarge this.  If this  enhancer stores the buffer 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in place of  the standard low memory location,  KB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it.  If the string  to stuff is longer than the 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stuffs as much as the buffer allows and return a code of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to stuff is NULL, the return code is -1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returns, you should  shorten clear the keyboard and/or pa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string to smaller sub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cause of the way the BIOS expects to find the buff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addresses, many  enhancers set up a secondary buffer 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-memory  buffer from  their own.   The  size of  the buff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s available from the function  KBBuffSize.  Also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you may need to add a  trailing space if the la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$ = "MASM KBStuff" + CHR$(13) + "exit" + CHR$(13) +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LL     ' assemble the program, exit to main program.   N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KBBuffSize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ize = KB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recognized keyboard  buffer in low memory. 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larged,  and moved from  the DOS default  area by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.  In  most cases, KBBuffSize will not return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/enlarged buffer because the KB  utility is 'feeding'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ffer  from it's  own buffer,  in  this case,  the defaul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ize.   Use the return of this function to determin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string allowed in KBStuff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rs = KBBuf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KeyReady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tatus = Key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zero  or non zero  to indicate if a  key is waiting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the  keyboard input buffer.   The advantage to this 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st  for the situation WITHOUT actually removing the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- also for users of QB 4.00 and (a), it perform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KeyReady THEN GOSUB Menu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KeyLockCap, KeyLockNum,      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LockScrl, KeyLoc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hk = KeyLockCa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 = KeyLock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 = KeyLockScr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k = KeyLockI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a  specific keyboard  lock key  (CapsLock, NumLock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r  Insert) and returns non zero (-1)  if it is curren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zero if it is not. See also KeyShift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KeyRateSet/KeyRateClr         Type: FUNCTION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KeyRateSet(delay%, r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KeyRate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ystems  (as well  as  PCjr) have  the  ability to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ensitivity rate,  (Typematic rate).   Sources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T capability as opposed to a 80286 feature, so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is is available to XT/286 systems.  KeyRateSe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or the keyboard  response so that  your program can  appea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y  responsive  and ZOOM  the  cursor  to and  fro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 The Delay parameter controls  how long after a  ke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efore Typematic begins in the range 0 t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250 milliseconds    2 - 75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500 milliseconds    3 - 1000 milliseconds (1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parameter controls the Typematic speed or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will be generated.  Valid parameters are 0 to 31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 in characters per second (c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30.7       08 = 15.0       16 = 7.5       24 =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= 26.7       09 = 13.3       17 = 6.7       25 =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= 24.0       10 = 12.0       18 = 6.0       26 =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= 21.8       11 = 10.9       19 = 5.5       27 =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= 20.0       12 = 10.0       20 = 5.0       28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= 18.8       13 =  9.2       21 = 4.6       29 =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= 17.1       14 =  8.6       22 = 4.3       30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= 16.0       15 =  8.0       23 = 4.0       31 =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BIOS default delay and typematic rate, use KeyRate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KeyRate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MALLER parameters indicate  LARGER cps rat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FASTER keyboard rates.  Also,  passing invalid paramet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no  change in  the TypeMatic  rate (the  BIOS seems 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).  Neither of these routines will execute if a 80286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 and KeyRateSet will return an error code of -1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286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KeyShiftAlt, KeyShiftCtrl     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ShiftRgt, KeyShiftL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chk = KeyShiftA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 = KeyShiftCtr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 = KeyShiftRg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k = KeyShiftLf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a  specific shift  key (Alternate,  Control, Left-Shi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Shift) and returns  non zero (-1) if it is  currently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f it is not. See also KeyLock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LCount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NumLines = LCount(fhandle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also be called as Line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nifty routine to swiftly  scan an existing dis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SCII 13 (carriage return)  and count them (which is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way  of  determining lines  in a  file...).    This  is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file I/O where  you might want to inform the  us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will  take or  to replace  a  loop thaty  includes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EOF(x)              ' BASIC will execute E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'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NumLines           ' no basic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OUNT is  a function  that requires  a valid  file hand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(or the return from FILEATTR)  and a scratch buffer -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at a buffer of 4096 characters is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ttempt to  LCOUNT a standard  DOS handle (1-4)  is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unt and  will return an error of -1.   LCOUNT is incredibly fa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K test file takes only .5 seconds to count on a 2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ount leaves  the DOS  file pointer at  the end  of the 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subsequent INPUT and LINE INPUT statements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SIC SEEK or a GLib SetFPtr to relocate it to where you want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LNameF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wappedName$ = LNameF$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a entry routine is handy for rearranging name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urce  to convert them  to "Lastname, FirstName".  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all types, those with middle initials, just first and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s, multiple middle names.   It does not work correctly  on J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ho are  the II, III  or IV (ad  nauseum).  In  this case,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using BASIC's INSTR and LEFT$ to trim off the Jr or II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it after the LNAME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at is required  is that the name have  one singl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 another space  where the names  get swapped. 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il and return a -1 if either condition is found to be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y Beth J. Sandra Brooks " =&gt;  "Brooks, Mary Beth J. Sand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. T. Barnum Bailey "        =&gt;  "Bailey, P. T. Bar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omas Q. McFly III "        =&gt;  "III, Thomas Q. Mc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ohn Public"                 =&gt;  "John Public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ne fails due to no trailing spa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LPrintX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LPrintX(text$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string 'text$' to the designated printer (1 - 4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is printed, it tests to see if it is online and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the operation  and returns a non  zero error code. 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 for Out of  Paper and Power  Off situations, but 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offline,  it may  take quite  a while  for it  to timeou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LPTDelay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LPTDelay(printer, Delay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BIOS stores a  Time-Out value in low memory that 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a relative  number of seconds required before 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etected.   The actual value  in low memory tends 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on 8088/8086  machines and (seconds/4)  on 286 syste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s usually 20  meaning anything  from a 20  second to 60  o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elay for  a timeout.  The  sub program LPTDelay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is  value  which  can be  pretty  handy,  particular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 and debugging of    printer  I/O routines and  error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LPRINTX).  The new DelayValue is placed in the time-ou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specified and  would be used in future  (parallel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You should either restore this value to 20 or rebo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 Remember, that  value is not  actual seconds  to time-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numbers will timeout more quickly than hig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CsrInc/MCsrDec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Cs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Csr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s are  curious things.   Each call to  turn of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equires an  equal number of  cursor-on calls to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  The  mouse driver tracks  what is called  an inter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Each call to turn  off the cursor decrements the count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-on call increments it and if (and only if) the internal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 the cursor is  displayed.   Therefore each  call to 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needs one increment call if the cursor is to be  display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 work the other  way, if  the cursor is  on (flag=0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ll to increment the flag has no effect.  Fi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cess to be able to read what the cursor flag is to know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RINC calls we need to make to displa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 new to  mouse programming, take  care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th the  mouse cursor on,  it can leave  littl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all over, and at times, doing a MSETXY with the cursor 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2 cursors: one at the old and another at the new lo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is, turn the mouse cursor off before screen upd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eed,  especially with) screen saves  and restores and forc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SRINC and MCSRDEC increment or decrement the cursor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do now, it would  make sense to track a copy of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n your program.  If in the course of your program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 the cursor is  on or off,  performing a  call to MCSR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ROFF will do so.  However in so doing, the mouse is reset: x 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limits,  cursor masks,  mickey factors,  the  work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RON, MCS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           Logical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CsrInc             ' InternalFlag=InternalFlag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IF InternalFlag=0 THEN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CsrDec             ' InternalFlag=Internal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IF InternalFlag&lt;&gt;0 THEN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CsrOn / MCsrOff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Cs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mouse  to power on  state and force an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n or off.  This Unconditional Cursor On function als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the cursor thus erasing XY ranges, and resett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  See also MCSRINC/MCSR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GetXY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GetXY(TextFlag, Mx, 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 might expect, this gets the current X,Y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he location of  the text cursor has  no bearing on w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  Nor does  it matter if the mouse cursor is on or off: MGe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CURRENT location  of the cursor, NOT  the LAST SEEN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Unlike some "other" QB libraries, MGetXY and MSetXY  (se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 act upon either 80x25 coordinates or  pixel mode thru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lag.   Setting TextFlag to 1  instructs the code to 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80x25 coordinates, 0 returns pixel bas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get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GetXY(1, MouseRow, Mouse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Long / MNorm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long  : CALL M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of the sensitivity of the  mouse is the ratio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use inch  moves x number of  characters or pixels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called the Micke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Mickey Factor of the New Microsoft Mouse i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per 80 horizontal characters and 1 inch per 25 row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NG alters the  Mickey Factor so that  it takes about twice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 space to travel the same  screen distance: 4 inches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ches vertically, while MNORM resets the Mickey back to 2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, 1 vertically, as does a call to MCSRON (q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Release/MPress          Type: SU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Release(lft, r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ouse routines return the number of mouse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ES  since the  last time  the mouse  driver was  polle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use of  these two routines is to  poll the driver to 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 has been executed  since the  last poll (say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off doing a disk access or such)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Release(lbutton, 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Press(lbutton, r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SetXRng / MSetYRng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SetXRng(TextFlag, min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MSetYRng(TextFlag, min,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etXRng  and  MSetYRng  allow you  to  limit  the 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X and Y range that the mouse  cursor is to be allowed to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A use for this would be to limit the mouse to an area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menu.  Further, this routine is  suitable for use in ei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aphics modes thru a flag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limit mouse area to a box of 5,1 to 12,40 in 80x25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R = 5: Max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SetXRng(TextMode, MinR, Max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 = 1: MaxC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setyrng(TextMode, MinC, Max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SetXY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SetXY(TFlag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imple inverse of  MGetXY, setting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  MSetXY works off of either 80 x 25 bas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Flag = 1) or pixel bas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mouse cursor normally  seems to default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12,40) with a simple cursor on call (MCSRINC, MCS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' set Mcursor position to row 20, colum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SetXY(1, 20,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SMouse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SMouse(ax, bx, cx,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the  mouse  functions  incorporated  into GLIB  are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, there may be times when you want to execute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soteric ones like cursor customization.   MSMouse provid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executing any general mouse  function directly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.   AX, BX, CX and DX are  the registers (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1, M2, M3 and M4 in some mouse references).  AX (or M1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function  to execute and the others may need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other required parameters.   After executing  the interru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 are replaced with the  register contents after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.  If you do not have a decent mouse reference there are a  f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Booth - or call and leave a note and we will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SetCsr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SetC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ather  specialized routine for  the mouse.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ss compatible mice require  a little tweaking to get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.   If you have trouble getting a cursor to display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tCSR should set the mask so that it does displa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t appears to have no ill effect on mice who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Status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Status(lft, r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turns  a 0/1 indicating if the left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Type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Type = 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routine  returns whether  a mouse  exists  or not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use  buttons.  Naturally, that  means 0, 2  and 3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TYPE returns you sh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Exist = 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ouse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mCompA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ode = MemCompA(SEG Arry1, SEG Arry2,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the listed  number of WORDS  of two memory sections  (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ally  this would  be  elements of  2 arrays)  and returns 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where they mismatch or 0 if the 2 things to compare  are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.   This can be helpful in  UnDo type functions 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in a SUB altered an array. See also MemCompV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M AArray(10), BArra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= MemCompA(AArray(1), BArray(1), 20)   ' 10 * 2 =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Arrays are not iden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mCompV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offs = MemCompV(SEG 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 the video display  to the next  4000 bytes 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and returns  an offset of  where they differ  or 0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 Snow is checked for if a  CGA is det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will  indicate a  screen OFFSET  from  (1,1) where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the array.  Note also that the array offset pas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ition.  The returned  value is a WORD offset that 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ly convert to Row/Column coordinates.  See also MemCom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 = 4001                   ' point to screen off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aveScrn(Array(scrn))    ' save video to pos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D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MemCmpV(Array(sc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ff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Screen altered at offset: ";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mMove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emMove(SEG src, SEG dest,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Move works like the standard 'C' function of the same nam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a  block of  memory from  the source  to the  destination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use  for this is  to replicate arrays.   Mak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rray  is large enough for the number  of bytes to cop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not to write to an unallocated block of memory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MemMove(SEG Src%, SEG De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M Arry1(2000), Arry2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mMove (Arry1(1), Arry(2), 2000)   ' 2000 = 20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nuCtrl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ode = Menu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TRL  is  a keyboard  / menu  control  module that 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mpatible to  trap specific keys.   As such, it is 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 routines.   When called,  the routine intercepts all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ctivity exiting only if a number key or function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ther input  is ignored.  MENUCTRL returns the value 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unction key pressed,  ie '1' and/or  '[F1]' return  1, '2'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[F2]' returns 2 etc.  Pressing [Esc] returns 15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rgeArray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ergeArray(SEG Mask, SEG Dest,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wo  arrays (presumably  screen images),  all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array are transferred  to the destination array EXCEPT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space.  One use for this would be to superimpose a gr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over an image then ScrnRest it to the video for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tain  an unaltered image of  it, you could allow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 back and forth.  Pseudo  Animation is another possibility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umber of WORDS or  INTEGERS is used rather than BYT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ergeScr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MergeArray(SEG Mask, SEG Dest, By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Scrns(2000), Grid(2000)       '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FillGrid                      ' put lines in G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GetScrn                       ' put whatever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rgeArray(Grid(1), Scrns(2001)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Merge Grid 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estScrn(Scrns(1))             ' display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ergeScrn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ergeScrn(SEG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 MergeArray except the mask is  merg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and 4000 bytes is assumed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MergeScrn(SEG Mask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Grid(2000)              '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FillGrid                ' put lines in Gr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ergeScrn(Grid(1))       ' place GRID over C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FED                     Type: FUNCTION 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FCode = MFed(ed$, fsiz, Macro$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lete documentation and use is in MACROx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 very comprehensive text  input routine that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control over user input.  It is used to exert 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user's input, recognizing all cursor an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$      - str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     - maximum lengt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$() -  array of strings to be invoked with [Alt- ] k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arefully read MACROxx.DOC for set up of the COMMON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HZ  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peed =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turns the approximate, effective MegaHertz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t.   Sound vague  enough?  This  return is  the result of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enchmark.  It  is "approximate" and "effective" Mhz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off a little  depending on the number  of wait stat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and some faster PC clones return falsely hig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Z  returns the  speed factor  as a  whole number:  that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f 935 means an effective MHZ speed of 9.35.  Divid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00.   It is  advised that you  cross reference the  sp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: if MHZ returns  1400 but CPUINFO  indicates a 8088 mach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speed is wrong and that the PC is more likely 8 to 1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MilliDelay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MilliDelay(milli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Delay works like DELAY in that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ble delays  or slow downs  into your  code for  effect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end user time to digest the screen.  This halt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number of  milliseconds (100 milliseconds minimum) and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when a full second is too long.  Example:   CALL mdly(10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delay 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NFrmat                   Type: FUNCTION 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NFrmat(numst$, mode,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allows  for extensive numeric string proces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rmat a numeric string to pre  determined formats such as 7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phone numbers, social security or an account number ty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st$ =  string to process (presumably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= position  of a single "-"  for mode 4 (account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..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= mode or level of processing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1 = Seven digit phone number ie: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Formatting to 10 phone type ie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Formatting to social security style ie: xxx-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Format with "-" in positi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(316)-684-8744 out of 31668487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 = NFrmat(st$, 2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4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"Account Number:", st$       ' they key in 31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NFrmat(st$, 4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t$                          ' output would be 31-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returns -1 on an unknown mode or form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NLON / NLOFF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NLOn : CALL N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Keyboard Num Lock key to on (NLON) or off (NL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NoBoot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NoBoot(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"steals" the keyboard interrupt to watch for th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f Ctrl-Alt-Del, which it promptly  disregards.  Sinc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to  replace the keyboard  handler, it  is imperative that 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t before your  program terminates,  as well  as part 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er you have and certainly before hitting Ctrl-Break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B editor level when running in the QB environment.  Function 0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NoBoot, any  non zero value  installs it -  take car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ultiple copies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NoBoot(1)                  '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NoBoot(0)                  ' un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ainter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Painter(Trow, Lcol, Brow, Rcol, new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-colors the specified area of the screen with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 newattr.    This is ideal and  well suited for 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unctions to  recolor or hi-light  the current selection,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 color screen for mono use  (Turn off the video, repa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it back on - then SAVE it for future use!)  Example:  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half of screen to yellow on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ainter(1, 40, 25, 80, 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arseFileSpec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ParseFileSpec(raw$, drv$, path$, fil$, 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legal  filename, this  will parse it  into it's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and devoid of trivial punctuation  (colons and dots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are not).   Being  in assembler, you  must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arameters to avoid string space corrup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$ - minimum 1 for drive charac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$ - Up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$  - up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$ -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ctual size in raw$ exceeds the amount you pass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t  will be  returned, and  an error  code will  be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you passed a short string: ext$  = -1, fil$ = -2, path$ = 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$ = -4.  Additionally, if raw$ is NULL, -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Case 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p$ = PCase$(p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ase can also be invoked with the longer name Pro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passed  test string to  'proper case'.   That is,  "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" is returned as "Bob Smith".  Prior to calling PCAS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"TIMOTHY 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LCASE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Case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GetCh$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$ = PGetCH$(prompt$, row, attr, oka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is  similar to  GETCH in that  it allow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nly from  a predefined string,  is ANSI compatible an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but additionally  allows the addition of  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prompt.  By  predefining a number of prompts and input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easy to use prompt-and-allowable-input-masks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very easy use.   See also  GETCH, DialogBox.   Example: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n line 24, in yellow on red, allowing only "YNA"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$ = "Are You Sure Y/N/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$ = "YNA": ky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getch(prompt$, 24, 78, okay$, 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hDrvSet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DrvClr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DrvSta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CALL PhDrv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hDrv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= PhDr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uses  Drive A: as both  A: and B: on  single floppy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, it uses  a flag to keep track of what  state it is in.  PhDrv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hDrvSet allow you to  manipulate this flag  to avoid the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drive  B:..." message in  operations where you  wish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loppy as  both A: and B:.  PhDrvSet sets  the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A: is acting as B:, PhDrvClr clears it to A: acting as 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DrvStat  returns the  current  status of  the flag  0 (clear) 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).  Note that should supply your own message and keypres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end user time to swap disks, but certainly, you 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job  than DOS.   Also,  you should  reset the  flag when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T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hDrvSet                      ' Set A: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rvError("B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UB DrvNotReady             '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CopyBlock                    ' 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PhDrvClr                      ' clear flag (A: =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gNam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Prg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e wrote BCLock  (a program that makes your 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changes to itself either from tampering or virus inf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ed  a way  to get our  OWN file/path name.    Thi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ly identical to C's 'argv[0]', returning the full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of the program executing.  This can be very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sh  to store operating parameters in the EXE file itsel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 a CFG or INI  file.  (The  questionable theory of this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EXE file and store a TYPE structure of  parame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EXE.   This is  all fine until  the user  attempts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side the current  directory (via path) or they 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 - then  this nifty  idea  comes crashing  to an 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 from PrgName  will contain the  drive/path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xecuting program.   This return  string can then b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mponents if desired.   (See also ArgCnt, ArgVar  and GetCmd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al).   Note:  PrgName will  return different information in 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han as a .EXE file, because the program running is 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your program - ye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Name$ = PrgName$               ' returns "C:\DIRNAME\FOOBA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Program running is: "; My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QueStat               Type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ode = PrtQu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es the  status of the DOS print queue. 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COM  file that comes with DOS  and the function is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T is resident  and therefore other PrtQue functions 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you.  Possible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PRINT.COM is installed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PRINT.COM not installed and it is NOT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RINT.COM not installed, ok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: AT  LEAST QB 4.0  (maybe 4.00(a) and  possibly 4.00(b))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getting along with PRINT.COM.  Our testing with PRINT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3.1 and  QB 4.00(b),  BASCOM 6.0 and  QB 4.5  has resulted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but this is no guaranty of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QueSubmit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PrtQueSubmit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s a file to the DOS print spooler.  The file mus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it has  seemed that we  needed to pass a 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path name  before PRINT.COM  would accept  it (see  Expand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name may not include wildcards (? or *).  Any retur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0 indicate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ile accepted into Pr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rror accep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QueDelete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PrtQueDelete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 specified filename from the Printqueue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reviously submitted via  PrtquSubmit, and while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ldcards, a  fully qualified drive/pathname  may be requir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Path).  Note  that if the file you wish to delete or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Queue is currently being printed, that printing may no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due  to any  buffering done  by the printer.   An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0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QueCancel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PrtQueC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s ALL files currently  in the print queue (these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ubmitted via PrtQueSubmit).   Note that in cancelling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, that  PRINT.COM prints  a message  on the  printer 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tion.  This is DOS or PRINT.COM's doing, not mine.  An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zero 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Scrn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Pr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y simply sends the current displa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rtScEnable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tScDisable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PrtSc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2 routines  act  to toggle  the  ability of  the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Print Screen function.  This can be handy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screen is sensitive to the extent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 prevent it from being printed.   Note that TSR type dum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utilities will  still work, but  once installed Shift-PrtS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until the system is re-booted or PrtScEnab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trInit 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PtrInit(pr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 the  printer, and  if  the  offline button 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,  it will  put it  online  (most Epsons  anyway)  and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to TOF  (Top Of Form).   Call it  with the designat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to initialize (1 to 3).  See also PtrSt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trInit(Print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PtrStat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status = PtrStat(Pt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trInit intializes the printer, PtrStat return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esignated printer  in the form of  0, -1 so you can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tatus prior to a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PtrStat  the printer number  to test (1-3) as 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will be returned as 0 or -1 indicating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hen testing the  status immediately after calling Ptr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1 or  2 seconds before calling  PSTAT, this is to  avoi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nter  while it  is still  initializing.   PtrStat 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e printer online if a spooler is installed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num=1              ' prin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trInit(p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ly(2)           ' wait for the low tech it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 = PtrStat(p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perform print jo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QCalc&amp;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&amp; = QCalc&amp;(TRow, LCol, BodyAttr, ScrnAttr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Calc is fully documented in MACRO17.DOC).  TRow and  LC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, Left corner  of the calculator, Body and  Scrn are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lculator body  and screen and SpeedFactor controls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, display and bee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QBLoaded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QB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Loaded may also be declared and invoked as Q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y checks  to see if  the currently executing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.EXE.  The use for this is esoteric (although users of an old QB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that  works differently  in EXE  form as in  the QB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VE  this one!)  but allows  you to  determine of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in memory  is an .EXE or  a program image being 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.EXE.  Possible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QB Not loaded - EXE f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QB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QPrint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QPrint(text$, row, col,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lacement  for BASIC's native PRINT statem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4 and later are much quicker than earlier  versions, QPri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quicker and allows for other features.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$ -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- Row of screen to print tex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- Column of screen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- color attributes to use for the text.  This is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manner as the attribute  is for Windows, ErrMsg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="QPRINT is very, very FAST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QuikPrt(msg$, 2, 2, MakeAttr(14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QPRINT("QUIKPRT is very, very FAST !!", 2, 2, 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e  nested Function:  MakeAttr  nested within  the 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:  BASIC  will execute  MakeAttr first  and  pass the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RINT  - however if you are going to use and reuse the attrib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ssign it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amFre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am = Ra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mount of memory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eadScrn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ReadScrn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like BASIC's SCREEN function  except that it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(on an  order of magnitude) way  to read text from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crn uses the  current cursor location  as the starting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s  many  characters  as you have  spaces in the  pas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ritical, since  ASM routines cannot alter string  length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13 characters,  text$  must be  initialized  to SPACE$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Text$=SPACE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eadScrn(scrn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epAttr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RepAttr(OldAttr, New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ly replaces attributes on the video  display.  All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ces of OldAttr are replaced by New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everseString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ReverseString(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invoked with the shorter name Rev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s all characters in  a string very  quickly.  When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XLATE, that can be a fairly good encry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=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evStr(x$)             ' returns as "droWss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INSTR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position = RINSTR(test$, c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ST  occurrence of a character in  a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conversely to BASIC's INSTR, which returns the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faster and much more code efficient than a loop to kee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 until the end of the string is reached.  The  charac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s still returned  from the left.      Note: RINSTR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aracter seeks, not  on sub strings like INSTR does.   Tha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 [j = RINSTR("ABCDEFG","A@B") ], RINSTR will only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 "A", not "A@B".  Multiple passes thru RINSTR, howeve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uccessive  character in  a sub  string could  be accomp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 FUNCTION RINSTR%(searched$, seek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$="123456x890" : char$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= RINSTR(test$, char$)                   ' return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TCDateSet/RTCDateGet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RTCDateGet(mo, day, y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RTCDateSet(mo, day, y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unning on an AT/286 system, this  allows you to fetch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e held by  the onboard Real  Time Clock.  While  PC'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maintained times,  they tend  to vary greatly  from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 to how to  access the data held  within.  For 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turn an error code if the system is not a 2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= System not an A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Time/Date update in progress (try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RTCTimeGet/RTCTim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TCTimeSet/RTCTimeGet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RTCTimeGet(hr, min, sec, h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RTCTimeSet(hr, min, sec, h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/286 systems include an onboard battery maintained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e time and date when the system is off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set  the time portion held there.   This can be  han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no  one is trying to trick your application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me (or date), by reading the time (or date) directly  from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 see RTCDateGet/RTCDat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RunCmdL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RunCmdL(cm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alled with Run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ever  used QB's RUN  to execute another 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it is impossible to change or alter the command line -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 As is, QB passes the original PSP (Program Segment Pref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environment  and  the command  tail to  the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  RunCmdL  basically alters COMMAND$ so that  you can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 tail to  a RUN program.  Simply pass  RunCmdL whate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$ you want the RUN program to act on, and that RU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new COMMAND$.  The maximum  length is 128 characters.  DO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first few characters  of cmd$ with the filename to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sure to  pre pad it with enough spaces to compensate. 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 Tail, simply pass  a single space  more than tha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$ = "       /C /1 foobar.dat COLOR"    ' not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unCmdL(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leading  spaces enough  to allow FOOBAR  to be 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one space as a separator.  RunCmdL works in the QB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 a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aveScrn/RestScrn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aveScrn(SEG arry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estScrn(SEG arry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Scrn  routine  saves the  current screen  display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rray then via RestScrn  you can restore that saved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This is very handy in a  routine in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pop  a help window to the  display.  You could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een, display  a help  window or screen,  then up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play  the  original screen.     The  GLIB implementation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manding - the  array which we save  to and from can be  DYNA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, the Save  and Restore screen  functions will work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array, and both in EXE files and from the Q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Save/Rest Scrn not only recognizes extend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like VGA,  EGA and MCGA), but  video modes other than  80*2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- if  your VGA is in 80  * 43 mode, Save/Rest  Scrn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d save 3440 character/attribute pairs rather than 2000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3440 integers rather than 2000 in this case!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SaveScrn(SEG Arr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RestScrn(SEG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ScrnArry(10000)        ' enough for 5 (80 x 25)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aveScrn(ScrArry(1))    ' save current screen to p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estScrn(ScrArry(4000)) ' restore from screen po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ariables can be used to point to the screen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1 = 1 : Scrn2 = 2001             ' simp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SCRN3 = 4001, SCRN4 = 6001     ' constants wor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aveScrn(ScrArry(Scrn1))        ' save display to off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Do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stScrn(ScrArry(SCRN4))        ' restore from offset 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 examine the  demo source code,  as the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 are used quite  a bit.   In the demo,  a deliberat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ome cases  to slow down the save and restore proces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ime to perceive som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aveWindow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aveWindow(SEG arry(x), TR, LC, BR,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RestWindow(SEG arry(x), TR, LC, BR, 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be invoked with the shorter names SvWdw and RstW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aveScrn  and RestScrn  save and  restore the 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king 4000 bytes  of memory to  do so), Save  / RestWindow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nly a portion of the screen as might be needed 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the  screen that  will be altered  from a  windo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ize of  the array required varies depending on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, use BuffCalc to calculate the precise size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SaveWindow(SEG arry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SUB RestWindow(SEG arry, TR, LC, BR,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7                     '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= BuffCalc(1, 40, 20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M HelpWdw(size)                     ' get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SaveWindow(HelpWdw(1), 1, 40, 20, 8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 save screen under w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HELP                                   ' d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RestWindow(HelpWdw(1), 1, 40, 20,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vScrn / RstScrn for general info on screen sav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lOn / ScrlOff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cr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the  scroll lock key  on or off.   If the keyboard  is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pped with LED's, they are also toggled to the appropri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nDump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ScrnDump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ply, this  reads thru video memory,  remove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and dumps  the text  to  disk, adding  a CR/LF  pair  every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cept on the last line.  This is very fast and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ile  handle -  either open  the file  with FOPEN  or use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to  ascertain the  handle from a  BASIC fileno.   If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 "OPEN ...   FOR", ScrnDump will  respect the  mode (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) and it  would be VERY  unlikely that any error 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itimacy of  the file name would  have been check by  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nDump will return errc  as 6 if the handle is not  valid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error short of a disk err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= FREEFILE                            ' g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crndump.fil" FOR APPEND AS #ff    '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 = FILEATTR(ff,2)                      ' fileno =&gt; f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ScrnDump(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nDumpB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ScrnDumpB(f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rks very  similar  to ScrnDump,  except  that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a text file, it leaves video memory in binary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BSAVE function in BASIC except that the signatu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mitted  and you can APPEND the screen  image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 doing,  you can basically  make a binary  screen library.  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ally some  periodic  bugs in  BSAVE with  DOS 2.0  and/or QB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= FREEFILE                            ' g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scrndump.fil" FOR APPEND AS #ff    '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h = FILEATTR(ff,2)                      ' fileno =&gt; f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ScrnDumpB(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nWash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crn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Wash may also be called as Mono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nWash removes the  color from  the screen display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 suitable  for  a  Monochrome or  Composite  system.  Scrn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colors 1 to  6 to 7 (white) and converts colors 9 to 14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 int white).   In effect, it washes the colors  out to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 intensity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ollL/ScrollR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crollL(Tr, Lc, Br, Rc, FillAttr, Num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crollR(Tr, Lc, Br, Rc, FillAttr, Num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y also be called as ScrlLeft and ScrlR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 scrolls the entire screen or a portion of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 the designated  number of  lines.   The scrolled or 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 the screen is filled  in with the designated  attribu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value is 0  to 128.  If the attribute value 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is left un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rlLeft(1, 1, 25, 80, -1, 4)   ' scroll screen left 4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ScrlRight(5, 5, 18, 60, 7, 15)  '  scroll a window right 15 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crollUp / ScrollDn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crollUp(TRow, LCol, BRow, RCol, at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crollDn(TRow, LCol, BRow, RCol, attr,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2 routines scroll a portion (or all)  of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r down a  user defined number of times.  SCROLL  allow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 parameters for  all four  boundaries: top,  bottom,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Additionally,  you designate  the number of  lines to 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0  as the number  of lines  to scroll, clears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, left,  bottom and right, relate to the  bounds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, attribute  is the  color to  use to  fill the 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ffected, and Num is the number of lines to scro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=12 : top=1 : lft=1 : bttm=12 : rght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ollDn(top, lft, bttm, rght, 112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 scrolls lines 1 to 12 down 12 lines - lines  13 to 2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ar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ollUp(13, 1, 25, 79, 7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 scrolls lines 12 to 25 up 12 lines -  with 13-2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becom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crollD(1, 1, 25, 79, 7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 Clears the screen with the display scrolling down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etDrv 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or resets the  default drive.  To set the  drive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letter,  upper or lower  case, to log  into.  This re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ity of drive numbers (Hmm, is drive 1 A: or B: in this cas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rv  returns  nothing and  if passed  a  bad parameter,  DO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s it leaving the default drive unchang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v$=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etErrLvl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etErrLvl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return code upon  program termination.  These can 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 via as "ERRORLEVELs" in batch files.  This routin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ear the end of a program.  It WILL NOT terminate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xecution, but will merely change the  QB RTL (Run 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turn code  ("ERRORLEVEL") so that  when the program is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d with END or SYSTEM, your redefined error lev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is is an interrupt  service routine, ie  we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rupt function to terminate, it  MUST NOT be called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a program.  Further, since there is no way to uninstall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 called from  inside the  environment -  you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ctor  interrupts  without installing  them  before dropping  to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level. (This goes  for NoBoot, Clock  and DrvErr too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ninstall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etErrLvl(code)            ' terminate and set "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B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etErrLvl(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hareIns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ode = Share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 non zero  value if  SHARE is  installed. 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 at the  start of a  program in  determining the type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areIns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Sorry, this version requires SHARE.EXE be installe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hiftLeftI/ShiftRightI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ShiftLeftI(value, Shift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 ShiftRightI(value, Shift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an also  be called  by the  similar assembler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ShlI and Sh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RESULT after the integer  VALUE has been shift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ight the number of times indicated in ShiftCount.  Besides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 quick  multiplication and division  method, it is handy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such as  isolating the date  bits in  a DATE word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hutDown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hutDown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ks  any fixed disks  in the system, shuts 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a if the graphics switch is set (non zero), a graph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 Red Switch  is drawn  center screen.   HALT  provides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al version of ShutDown by skipping the parking an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leeper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leep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rks identically to  BASIC's intrinsic  SLEEP by  wait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s for a keypress or,  if x is set to zero it will 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ypress.   Using SLEEP implicitly sets  up an EVENT trap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if  you link  your program  with the NOEVENT.OBJ  stub fil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compiler will cause your  program will lock up 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n  it reaches the  SLEEP statement  because it needs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you stubbed out.  Sleeper allows you  to still link with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OBJ and/or produce smaller  code size by omitting all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p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pkrOn/SpkrOff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p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pk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krOn may also be called as SpeakerOn and SpkrOff as Speak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nable or disable the PC speaker.   With the speaker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 BASIC's  SOUND statements  will execute,  but  no sou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ted.  Allowing  for total program  configuration, if the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nt sound, you can kill the speaker with one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Spk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en the following in hundreds of place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ndFX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x =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f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good  programming  practices  would dictat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speaker state (SpkrOn)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pkrSnd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pkrSnd(BYVAL freq, BYVAL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krSnd may also be called as Speaker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its a tome on the PC speaker  of the specified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clock ticks specified  by duration.   The advanta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SOUND is that this adds less overhead 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CALL SpkrSnd(750, 5)    ' Equivalent to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Soundex/SoundexM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ode$ = Soundex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ex process is a  fabulous algorithm developed by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  of AT&amp;T  Labs.  Soundex  allows you to  convert English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or names to a fundamental code  so that 'botl', 'bottel', 'b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bottle' (and several more misspellings and botch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 look alike to your code.  In searching a large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,  when using Soundex,  the end user  really only needs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rt of' how it SOUNDS (not spell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what  Soundex does, note  that both CATSUP and  KE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similar Soundex code.   This Soundex code is expressed a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de in the form '?nnn' where '?' i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/name, and each  'n' is the balance  of the encoded word 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ncoding does  not take  up all  3 characters  the bal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zeroes (eg: L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awback is that names  or words with foreign origin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with  logical Soundex codes:  'lummox' (a lazy oaf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de  as 'Lemieux'.  Now,  Mr. Lemieux may indeed  be an o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words do not sound at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xM is a modification to the Soundex routin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tional  algorithm, but rather than being  in "?nnn" format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the first  character too.  The  advantage of this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can then be made  part of a  file record and it  takes up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(INTEGER).   Additionally, when searching large  datab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letter  coded or  quantified, record  search 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inary searches  and other fast  hashing technique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grea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          Soundex      Sound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sup           C321        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tchup          K321          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ieux          L520          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lemeyer        O456          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ReturnFan     A636          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oyd            L300          4300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d             L300          4300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* many Soundex algorithms fail on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end to use a combination of  both Soundex and SoundexM: I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ex code in files for fast compares, but also use LEFT$(x$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irst letter for alphabet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tatLine                 Type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PrintStatL, CLX and SetBVLine are thoroughly covere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x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trLenMax/StrLeMin       Type: FUN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in = StrLenMax(BYVAL(VARPTR(Array$(x))), Qu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= StrLenMax(BYVAL(VARPTR(Array$(x))), Qu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 string array, these will scan the array up to Qu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ments (the  whole array or just  a portion), to find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or shortest string length. This  is  much   faster  and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 than fashioning  loops  in BASIC.   Take  care that  the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will not tell  StrLen--- to scan  beyond the limi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r invalid resul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StrLenMax(BYVAL ptr%, Qua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M Array$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will scan elements 10 to 30 to find the long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 = StrLenMax(VARPTR(Array$(1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this will scan the entire array to find the shor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L = StrLenMin(VARPTR(Array$(1)), UBOUND(Array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L = StrLenMin(VARPTR(Array$(1)), 1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Count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ount = SubDirCount(mask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the number  of subdirectories matching  a given ma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files with the directory attribut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Note that  while it is  unusual, a directory 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.   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Cnt = SubDirCount(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CH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MK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RM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SubDirCH(SubDir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SubDirMK(SubDir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SubDirRM(SubDi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(SubDirCH), Makes (SubDirMK) or Removes (SubDirRM)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 by  SubDir$.   The advantage  over BASIC's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 is that  if  any error  is encountered,  rather  than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 being forced on  your code, an error  code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is set (non zero) if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Exist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tCode = SubDirExist(mask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n zero value if a given sub directory exists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.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bDirExists("QB45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DIR "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o can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Ge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urDir$ = SubDirGe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a string representing the current,  default directory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ubDirList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ode = SubDirList(mask$, VARPTR(DirNames$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List works almost identically to the function Dir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es  filenames that bear  the directory attribute 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 By passing a mask, it allows  you to optionally ge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that your  program  has  created  or  controls;  ie  Foo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, gets and uses  \FBData, \FBPrntr and \FBReports, so 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\FB*.*.   Also  note that  directories can have  do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ysTicks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icksSoFar&amp; = SysTick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icks returns the number of clock ticks that have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.   This  allows for  an  even finer  resolution of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ime or TIMER.  Note that SysTicks return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SysTime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SysTime(hrs, mins, secs, h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tearing apart BASIC's  TIME$ with MID$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hour, minute, second, SysTime allows instan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LUS the hundredths of a second with no string garb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rlier clone BIOSes may not return hundredths of a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may not be accurat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TFRMAT                   Type: SUB     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TFrmat(nutime$,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RMAT  allows  for  Time string  formatting  similar  to 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MAT.  There  is no error checking that a valid  time is pa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e parameter is not set right, an error message of: "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pecified" will be returned in T$, also m will be set to 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MODE  controls the optional label  -  0 = OFF  / none, 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" / "pm" whichever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    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IME$                              13:0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frmat(nutime$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nutime$                             1:0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TimerToggle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TimerToggle(TimerNum,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Toggle and TimerElapsed provide for an assembler base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set of timers.  The granularity of  these timers is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tely 976 milliseconds.  These Timer----  functions allow for 5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time slots so  that you can track several  diffe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voking TimerToggle,  TimerNum should  be 1 to 5 indi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to toggle (a  number less than  one or more than  5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 nothing.)   The  Toggle  parameter  indicates  whether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r stopping that timer: 0 HALTS or stops the timer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starts it.  If a  given timer has already been started,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TART command for that timer causes the previous sta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written  - that  is a  timer cannot  be RE-started.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Elapsed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TimerElapsed&amp;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ProcTime&amp; = TimerElapsed&amp;(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tches the  number of  elapsed  clock ticks  since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was started.   If the timer  was never started, garbage  is 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ned.  TimerNum  refers to an integer  1 to 5 indicating  whic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is to be returned.  TimerElapsed&amp; returns a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sure to use the right data type.  Also TimerElapsed&amp;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 timer stop  function, it merely returns the 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 and stop ticks for that 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imerToggle(1,1)            ' start tim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imerToggle(1,0)            ' stop tim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Time&amp; = TimerElapsed&amp;(1)     ' get elapsed timer tic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  into ProcTim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TimeSquare               Type: FUNCTION    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KeyPress = TimeSquare(Msg$(), Row, Col, Attr, Cy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lashy little number provides a revolving displa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array  passed simulating  the marquee/reader board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Square, NYC.  TimeSquare returns after Cycles number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have been completed or a key is pressed.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()     - The string array of messag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, Col   - Row and column for the message(s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      - Attribute for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cles     - Determine the number of complete cycles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lection  of messages.  If set to less th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e, the complete set of messages is displayed  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one  time before a keypress will interrup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 Cycles is negative and no key is read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rst rotation, the display continues unt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(cycles)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quare   requires  QPrint,   KeyReady   and  Delay18.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Window  to  restore  the  section   of  screen  distur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Translate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Translate(source$, tab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can also be called by the name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ranslate or substitute  all characters in SOURCE$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 characters in TABLE$  based on their  ASCII value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nce this may be  as high as 255,  that TABLE$ should al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ilities  and be 256 characters  long.  This provides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nd configurable encryp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$ = Table$ + CHR$(256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 = Translate(Serial$, Tab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ult is that '1' becomes ASCII 206  because TABLE$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able backwards.  So '1' is 49 and 255 - 32 = 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alidDrv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result = Valid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Drv tests a given character passed to see if it is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rive character.  The return is 0 or non zero indicating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is  valid and  available.    The spectacular  thing 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hat it returns LOGICAL, not just physical dr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DOS version is greater than 3.0,  if SUBST or network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are  in use, ValidDrv will  return correct information -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accessing the IOCTL functions if DOS 3.0 or grea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 possible non  true return would  be drive  B: in 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cognizes A: as B: when only one flopp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 FUNCTION ValidDrv%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HR$(x+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alidDrv(CHR$(x+64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 is a valid, active drive l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 is not a valid drive l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erifyGet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vflag = Verify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VERIFY setting of the  system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d-after-write  test as some  think, but is  where DOS does 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f data just  written to make sure it is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ata.  To CHANGE the VERIFY switch, use VerifySet (qv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returns 0 for OFF, non zero f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erifySet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VerifySet(v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or resets the DOS VERIFY switch (see GetVerify for an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on of  VERIFY).  Note  that if  you intend to  alter such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it is good programming practice to restore it to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when  your program terminates,  this switch can 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VerifyGet.  In  calling VerifySet, 0 turns VERIFY OFF,  1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erifyGe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erifySe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FName 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VFName(fil$, DOS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Name may also be called as Vali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FNAME checks a string  you pass it to determine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 is capable  of being a valid  filename.   Pre  t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 may  have  gotten from end  user input, helps  avoi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 later on and  in the case  of novice end  users allow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ble feedback  from your program  on what is  wrong with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ss is twofold - it tests  for characters such as ,[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attempts to open the file and  returns 2 error cod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of the character  test, the FUNCTION  returns 0 (in  errc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 no  offending characters,  or the  ASCII  value of  an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haracter.   This allows  you to be  able to give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feedback to users on valid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cond pass  is needed to test drive and path valid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and  backslash are not  tested as invalid  chars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IF in the right spot.  To test this, VFNAME attempts 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 file thus returning  info on the  path, access and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lready  exists.   Any DOS  feedback is  returned as 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rive or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No handle available ("Too Many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Access denied (already opened on multi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-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VFNAME does NOT actually create or open the file!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tests for any possible runtime error in trying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FNAME requires DO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idInfo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VidInfo(NumRows, NumCols, Mode, Page, Pg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dvent  of the more  advanced video subsystems,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can no longer  make certain assumptions such as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lumns.   VidInfo  attempts  to  return much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curr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Rows - The number of rows in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Cols - The number of vide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   -  The Video mode.  This has little to do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 SCREEN statement - it is the DO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  -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Size  - The size in bytes of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VidType, VTypeSet and VType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idOff/VidOn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V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a screen saver program,  this routine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nitor (tested  on CGA, EGA, MDA  and VGA).  If a  timing 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ng running program senses no activity  for x minutes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OFF will  turn off the display, then once you sense activit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O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idOn /  VidOff will only toggle  the video output on 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quipped  with both  a VGA  adapter AND  a VGA  monitor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per' VGA cards that  can drive any monitor may not 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at mode or type of emulation they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idType            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rt = V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outine can  tell you the  type of display  attcahed to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, but  routines such as  VidType CAN tell  you the type 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rd installed.   As such, VidType returns an  integ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active video card and/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MONO                 4 = EGA Mono             8 = 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Herc, Herc Plus      5 = EGA Color            9 =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Herc Incolor         6 = 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GA                  7 = 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on multiple display systems, the activ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on EGA/VGA systems, while the  primary one is ident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/Mono  multiple  display systems.    Also, some  "Super  VGA"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Multi Synch monitors, may  identify the Multi Sy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GA.   This is dependant on the BIOS  compatibility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TypeSet and VType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idPageCsr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VidPageCsr(page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tches  the correct row, column coordinates  for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 page.  No  error checking  is done for  a VALID page,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 a loop, it can quickly fetch  the cursor loc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pages. Example: Get Cursor locations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 = 1 to Max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VidPageCsr(x, Csr(x,1), Csr(x,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LabelGet/VLabelSet      Type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MyLabel$ = VLabelG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c = VLabelSet(NewVLabe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get or set the disk volume  label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a  label is 11  characters.  VLabelSet  will onl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1 of whatever you pass (pass  SPACE$(11) to clear the nam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of -1 indicate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VTypeSet/VTypeClr        Type: FUNCTION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errc = VTypeSet(ColorType, TraceFlag)    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VTypeClr                             (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ub  programs allow you to override  or tailor the video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tection code  used internally  by virtually all  of the 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outines (Painter, Windows, Boxes, QPrint etc).  At tim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sirable override  the default  systems detected.   For examp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igh quality CGA  may not need video retrace performed  (ie '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'), VTypeSet would  allow you  to instruct most  all video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 skip such  retrace checking.   Of course, 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 way for your code  to tell if the snow  removal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sking the en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example  is in odd video  cards such as a  "CGA Emulat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ing VTypeSet,  you can force  output to the  MONO or COLO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 as need  by these.  Finally, the very high-res EGA ca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rly Model  80's for ACAD and  such _are_ color systems, 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code  indicating a MONO  sub system (on  purpose I am  t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TypeSet allows you to force output to the col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Type: 0 causes output to the Mono video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orces output to the col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value causes an  erro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eFlag: 0 eliminates video retrace checking ("snow removal"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forces it to be used regardless of the video sub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ypeClr  clears the  overrides  that you  set  with VType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GLib video sub programs to act based on the video sub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it's internal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 Since VTypeSet overrides the defaults, no error 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performed.  Setting the TraceFlag (1) and the Col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ONO (0) may  hang the system for a variety of reas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Flag should only be set when the ColorType  is set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) _AND_  there is indeed a color subsystem installed 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e.  Setting the TraceFlag with  a EGA or VGA system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it to hang as there is never a high or low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ace port - it is non-exi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   Wise use of this can also be used to slow down the gro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WINDOWS  and possibly provide a method of adjusting the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ctor.  By setting the TraceFlag to 1 (on  CGA systems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video retrace, just  the right amount of delay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o the growing of th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Windows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CALL Windows(TR, LC, BR, RC, SFX, Grow,  Frame, Attr,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ve  windowing routine,  allows you  to full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, sound, color and  grow effect.  The routine  require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passed.   Be warned that NO error checking takes plac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or  misplaced coordinates  - really  far out  coordin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up the machine  (such as locating the bottom of  the wind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s:  WINDOWS comes with virtually an unlimited number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s with the five most common 'built 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Spaces used / n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Double Lines Horizontal  / Double Line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Double Lines Horizontal  / Single Line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Single Lines Horizontal  / Single Line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Single Lines Horizontal  / Double Line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WINDOWS with the frame style set to 5 tell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user defined character set for the fram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WSetUDef sub program (qv).  An unrecognized fr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uch as anything over 5 or 5 if there is n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style defined, will default to type 0 - spaces/n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w:    By setting the GROW parameter to ZERO, the window simp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on the screen.  Non Zero indicates you  want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and controls the grow speed: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ower the growing.  Other grow effect factor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Video Sub system:  This is more a factor than the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r speed: A 25 MHz 386 with a CGA will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grow factor as a 6 Mhz 286 and a 8088 P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GA will require a similar GROW factor,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if it has a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 WINDOW Size and Shape.  A tall, but  narrow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need a different delay value than a very wide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Each increment of one invokes  a delay of 1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may not sound like much, and indeed in the gr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me of things it is not, but  in the context of 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redrawings of  a window it can be a lot. 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VGA and fast 286 systems showed that GRO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1, 2 and 3 were plenty to slow down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eed at which it can be perceived.  Too lo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 makes the CHIRP sound  incongruent and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'funn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   - Top row of wind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    - Left border of wind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    - Bottom row of window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   - Right border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  - Sound effects toggle, 0=OFF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 - Grow switch, 0 = No grow, Non Zero = Gr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- Style of frame to use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  - Attribute of window (See also Make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$- Label to center across the top of the window, for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=2 : lc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=5 : rc=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=1 : gro=1 : fr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=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$=" A long window across the top of the scree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ndows(tr, lc, br, rc, sfx, gro, frame, attr, 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ndows(2, 2, 5, 45, 0, 1, 4, 64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 a window to the screen  from 2,2 to 5,79, with a chirp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with a double / double line  frame with a yellow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ub programs that  control or add to WINDOWS or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  include:   WShadow, MakeAttr,  Chirp,  BufCalc, VType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WSetUDef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WSetUdef(TL, TR, BL, BR, VChar, H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has 5 built  in, or default frame styles, however  in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situations,  you may want to define your  own via WSetUDef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they may  be used over and  over; that is,  you need no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etUDef over and  over to set the  same User Defined frame 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l to WINDOWS.  The User Defined type can be changed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ll  to WSetUDef.   The parameters  sent to WSetUDef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ers  representing the ASCII  value of the character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,  Top Right corner,  Bottom Left corner, Bottom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, Vertical character and Horizontal charac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Set Window frames to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SetUDef(63, 63, 63, 63, 63,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make growing window, with no sound with "?????" fr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ndows(5, 5, 18, 45, 0, 1, 5, 78, " Test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 change  user defined box characters to 'test' on  frame sty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(+-|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setUDef(43, 43, 43, 43, 124,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indows(5, 5, 18, 45, 0, 1, 5, 78, "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WShadow                  Type: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CALL WShadow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a global flag to indicate to the Windows rout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it is  to draw the window with a shadow  or '3-D' effec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 'global', we mean all  future calls to Windows,  wh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ain code module or from inside a  sub, will respect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this shadowing effect a separate call, we avoi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the  Window call that  invalidates thousands of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hat are already written as documented above.  Shadow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Off - no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=  Shadowing ON - Place shadow on bottom and right 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 = Shadowing  ON - Place shadow on bottom and left sid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dow effect basically washes out  the underlying colors -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ring of spaces in color 0 that others will try to tell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dow.  If  you hold a paper half-in and half-out  of a sha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 see the  portion in  the shade  - just  the tones  and h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 the window frame  is unaffected  by WShadow, bu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creen row  and one more column  is altered, and should 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ion when saving a portion of the screen 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set, the  shadow is automatically  displayed with every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call to  Windows.  If you always  use a shadow and  wan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, 'CALL WShadow(1)' is all you need to add to your code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alls after that will have a shadow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 the  course of your program,  WShadow can be changed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  to the other side or  halt it and reactivate  i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calls to Window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MS DOS Programming, MS-DOS Functions and IBM ROM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y 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s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Guide to PC and PS/2 Video Systems by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Problem Solver Handbook by Robert Jord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ubroutines by Leo J Sc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List - A file of undocumented or poor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found on BBSe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Encyclopedia published by Microsoft Press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 Dun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IOS for IBM PC/XT/AT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hoen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timekeeping function and framework  of CLOCK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ASM PC Magazine  Vol 6 No 17.   Our enhancements include 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 display  format, label,  secondary  timing  loop to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and the tone that sounds on the hour and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ALC  is  based on  a Floating  Point  Calculator in  'C' (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) and CALC.COM (A TSR pop up calculator)  from Vol 7 No 6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  Our modifications include  making it locatable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,  the blinking buttons  and speed parameter, 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able from "C" or "QB" and return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if you  are interested in  ASM level programming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tinkering, the Microsoft KnowledgeBase is invaluable. 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ormal interface items changed in QB4, they are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 the Mixed  Language Programming  Guide, but many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and examples  are in the KnowledgeBase.  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Fixed  Length String arrays  as well  as string arrays 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hat is radically different  in QB4 and QBX (BASIC PDS)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that made DirA and DIRF possible cam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InfoSoft, 1986-1990, 1991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