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5968782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121313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00540387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