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Ŀ ���������Ŀ 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Ŀ � �  ���Ŀ  � �  �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�� �  �   �  � 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</w:t>
      </w:r>
      <w:r>
        <w:rPr/>
        <w:t>Ŀ    �  �   �  � � 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    �  �   �  � ������</w:t>
      </w:r>
      <w:r>
        <w:rPr/>
        <w:t>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</w:t>
      </w:r>
      <w:r>
        <w:rPr/>
        <w:t>Ŀ �  �   �  � �Ŀ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��� � �  �����  �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.O.S Eclipse Operating System 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Eclipse 1995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rapi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'E.O.S est un Dos Extender compatible DOS4GW et PMODEW, con�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ur fonctionner sous DOS ou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 seul fichier E.O.S (plus de fichier ker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patibilit� totale avec Windows(tm) 95, Windows(tm) 3.1 et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s librairies pour les utilisateurs de WATCOM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� la place d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2.0 (Linear frame buff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du VESA 1.0 (Automatic Bank Switching)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interruption pour remapper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debugger en externe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veur DPMI Version 0.9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gestion de la m�moire p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e linker des donn�es sans les compres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ilit� d'utiliser l'E.O.S en externe sous WATCOM (W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fonction de synchronisation beaucoup plus stable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ixage automatique sur 8 ou 16bits en fonction de la car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eilleure restitution sonore sur les carte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de la Windows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Gestion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�tection manuelle ou automatique des cartes son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0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EOS.LNK pour simplifier le fichier makefile sous WAT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t_Volume : Modification de la doc pour le passage de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it_EOS : Passage de _psp en param�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Support du passage de param�tres par la pile ou par regis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ression du cryptage des ex�cutables pour les utilisa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-Ice(tm) sous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s fixed dans E.O.S, Debug, Joystick et Ve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1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UNBIND.EXE pour extraire Dos4g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RS232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SNAP pour le Vesa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macro Border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constantes en maj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s fonctions et variables en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D�claration de la librairi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stion de la carry dans la macro Get_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uveaut�s de la version 3.02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au utilitaire EOSCFG.EXE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librairie CDROM pour la gestion des lecteurs de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uvelle d�claration : nb_v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jout de la doc en Angl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Librairie GIF de Thomas Bern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Gestion m�moire dans Diamond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ug fixed : D�tection des cartes VGA dan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OS.H : Passage de Serial_Stand_By en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able des mati�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�sentation des diff�rents modul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cr�er un fichier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sation d'un fichier makefile avec WATCOM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fichie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iff�rentes fonctionnalit�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g�n�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ize Mem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Allocat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ree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la gestion de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rit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gestion des carte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cc�der aux diff�rentes variables d'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ence de carte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u player d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jouer une musique ou d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Manu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tion d'un second 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utiliser un second �cran pour le debug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String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Value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cla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chronisation avec l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synchronis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ait 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se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hange Synchro Int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de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ata32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Dat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lat Code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al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b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ES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IRQ ou interruptions mat�ri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pour g�rer l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Debugge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ebuggeur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bu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l du debugger par 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Brea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itution automatique de l'environement de d�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syst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Exi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tor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rec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d�velopper une librairie compatible WATCOM C et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brairie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ose Vesa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variable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Vesa Clea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FLI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rs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Next Fram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ispose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nap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ave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ctec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d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d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ub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Ini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Wri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Clea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Reset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St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erial Buff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d�clarations de la librairi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Detect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Open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Clos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Pla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Stop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Resum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Nb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et Current Track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cc�der aux diff�rentes variables du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librairies des utilisateurs de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e la librairie GIF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Ex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Load Internal 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Gif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PMI (interruption 3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fonctions du DOS (interruption 21h) support�es par l'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tribu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marques cit�es dans cette documentation sont d�pos�es par 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�taires respec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daptations, copies, transmissions, distributions ou extractions de l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�te de l'E.O.S sont totalement interdite sans autorisation d'Eclip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contre, la distribution de la version Shareware est fortement conseill�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que cette documentation l'accompagne et que ces op�rations n'aie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but lucra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uteurs ne peuvent en aucun cas �tre tenus responsables pour 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mage caus� par l'E.O.S et sa mauvaise utilisation. En outre le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it est fourni sans assistance et sans aucune obligation de la pa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eurs en ce qui concerne l'utilisation, la correction, l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l'am�lioration de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�sentation des diff�rents modules de l'E.O.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constitu� de plusieurs fich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d'�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 Version Compl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OBJ 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LITE.OBJ 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OBJ   Le player de module 32 vo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INC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bjets de base pour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.EXE      Le coeur du syst�me qui supporte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TARTU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TC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EOSLITE.EXE  La version all�g�e si vous n'utilisez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 player Diam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H         Le fichie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.LNK       Le fichier de lien pour w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debuggeur pour Tasm, Masm et WATC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EBUG.OBJ     Pour tracer du code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MEMORY.OBJ    Pour la gestion de la m�m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TASM et MAS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IF.OBJ 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VESA.OBJ 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FLI32.OBJ 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SNAP.OBJ 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JOYSTICK.OBJ 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RS232.OBJ 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CDROM.OBJ 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librairies pour Wactom C++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GIF.OBJ      Pour d�compresser les images de type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VESA.OBJ     Pour acc�der directement au buffer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rte graphique sans se pr�occup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ngements de bank en VESA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FLI32.OBJ    Pour visualiser les fichiers FLI et F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SNAP.OBJ     Pour la capture d'�crans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 format I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JOYSTICK.OBJ Pour la gestion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RS232.OBJ    Pour communiquer � 115200 bau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CDROM.OBJ    Pour controler un lecteur d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outi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OSCFG.EXE    Pour configurer les fichiers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LINK.EXE     Pour cr�er un seul fichier EXE compress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RYPT.EXE     Pour prot�ger vo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CANCODE.EXE  Pour afficher les codes du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132.EXE       Pour passer en mode 132 colon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DCONFIG.EXE  Pour configurer l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ET.EXE      Pour compresser vos donn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DIAMOND.EXE   Pour tester 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DROM.EXE     Pour jouer un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UNBIND.EXE    Pour extraire Dos4GW d'u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.EXE     Pour utiliser l'E.O.S en ex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WSTUBLTE.EXE  Version all�g�e sans Dia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� WDEBUG.EXE    Pour debugg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OBJ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ir de l'invit� de MS-Dos, taper simp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SM Mon_programme.asm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cr�er un fichier EX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n'utilisez pas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lit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le player d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eos+diamond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vous utilisez une librairi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LINK  eos+diamond+Ma_librairie+Mon_programm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Turbo Assembl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MAKE.EXE de Borland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� l'aide d'un seul fichier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G = EXAMPL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exe:    $(PRG).obj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link $(RES)\eoslite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$(PRG),$(PRG).EXE /3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tasm  $(PRG) /m /q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sation d'un fichier makefile avec WATCOM C++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programme WMAKE.EXE de WATCOM permet d'automatiser les 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ssemblage et de linkage comme avec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e fichier make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NAME =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    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LAGS = /j /mf /fpi87 /fp3 /4s /oailt 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 = WCC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(CC) $(CFLAGS) $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 $(PROGNAME)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PROGNAME).exe : $(PROGNAME)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wlink F $(PROGNAM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$(RES)\eos.lnk system eoslite_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r�er votre ex�cutable, taper simplement MAKE ou WMAKE /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fichier includ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fichier include (EOS.INC ou EOS.H) est certainement le fichier l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l contient en effet toutes les d�clarations des diff�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, macros et variables de l'E.O.S C'est gr�ce � lui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en mesure de dialoguer avec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iff�rentes fonctionnalit�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syst�me E.O.S dispose d'un certain nombre de fonctions tr�s utiles que l'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ppeler par l'interm�diaire de l'interruption Int_E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suffit juste d'indiquer la fonction voulue � l'aide du registre AH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h,Fonction_a_app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S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�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OND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g�b�rale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'�criture de vos programmes, l'E.O.S dispose de quel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clarations g�n�rales tr�s pratiq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   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         = Byte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         = 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        = D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        = Fword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       =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 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m�moire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c l'E.O.S, finit les probl�mes de m�moire ! Vous pouvez d�sormais adr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�airement toutes la m�moire disponible et cela quelques que soi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de votre syst�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RAW  san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XMS  avec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avec EMS (Emm386 highsc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VCPI sans EMS (Emm386 no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3.1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Windows(tm)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ode DPMI avec OS/2(tm) 2.1 ou OS/2 Warp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llouer ou restituer de la m�moire sup�rieur, un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de l 'E.O.S suff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sans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Logical_Address_Of_Block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vec la m�me simplicit� cr�er vos propres s�lecteurs et prof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inement de la segmentation du mode prot�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0a0000h     ;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'un s�lect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remapper la m�moire pour acc�der lin�airement � la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  Allocate Upper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  Free the last allocate memor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Memory Handle  Allocate Upper memory with handl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Memory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Size of memory block to allocate in byte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memory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argest available free memor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Total available memory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[Allocation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Physical_Address_Of_Block],eax     ; Work with Flat_Data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Logical_Address_Of_Block],edx      ; Work with 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Memory Handle  Fre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ize Memory Handle    Resize the allocate memory with this hand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ize_Memory_Hand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ew Size of the memory block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Physical address of the block (work with Flat_Data_Sel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Logical address of the block (work with Data32_Sel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New Handle of Memor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handl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iz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Memory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locate Selector   Create a new selector (Data type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Allocate_Selector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base address of the new select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Size of the new selector modulo 40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 selecto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create select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EAX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fh         ; 64ko (0000-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Fre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_0a0000h_Sel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Allocate Selector   Free a Selector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Allocate_Select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elector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deallocate select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 EAX,EBX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Allocate_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_0a0000h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hysical Address Mapping           Allocate memory mapping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hysical_Address_Mapping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reg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memor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Linear Address of the regi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Room fre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24*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ee Physical Address Mapping      Free the allocate memory mapp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Free_Address_Mapp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the block to fre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valid addres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Free_Physical_Address_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Vesa_Linear_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Invalid_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 fichier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r un fichier en m�moire n'est gu�re plus compli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link� avec LightLink (Linker fournit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'E.O.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de la derni�re allo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ment d'un fichier externe avec un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File_Buffer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Memory_Handle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tution par hand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[Memory_Hand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Invalid_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Load_Internal_File fonctionne aussi si le programme n'es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�. L'E.O.S est capable de distinguer les deux cas ce qui per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velopper et tester un programme sans avoir � linker les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, si votre fichier est compact� avec un format de type LZ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1.44 l'E.O.S le d�compresse automatiquemen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est aussi possible de faire l'op�ration inver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la gestion de fichier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  Load a file which is link with LLIN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if the file is not present the program stop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display a error messag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  Load a external file and uncompress it if it h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been compress with Diet 1.4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ile Handle  Load a file which is link with LLINK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if the file is not present the program stop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and display a error messag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In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In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File Handle  Load a external file and uncompress it if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has been compress with Diet 1.4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External_File_Hand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address of buffer (work with Data32_Sel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umber of bytes rea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Physical address of buffer (work with Flat_Data_Sel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File Not Foun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Not Enough Memory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External_Fil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emory_Handl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rite External File  Save a File on a Dis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ntre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Write_External_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Size Of Fi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dres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ortie :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out Va Bie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eur  Can't write fil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rite_Externa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[Size_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gestion des cartes sonore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des cartes sonores n'a pas �t� oubli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effet capable de jouer un sample ou un module Amiga (de 2 �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x) sans la moindre programmation de votre part sur les neuf ca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ound Blaster 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Gravis Ultrasound 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une qualit� de mixage optimale, l'E.O.S choisit automatiquem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age adapt� � la carte sonore d�tect�e (8bits pour la SB pro, 16 bit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Sb 16, etc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a d�tection est r�alis�e � l'aide de la variable d'environ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ster ou Ultrasnd). Si cette variable n'est pas correctement renseig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une carte sonore ne sera d�tect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b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us n'�tes pas oblig� d'utiliser la d�tection automat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r�s avoir d�tecter une carte il faut charger un fich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 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ur finir il faut lancer la musi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sieurs fonctions sont alors disponi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ume   Pour changer le volume de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 Sample  Pour jouer un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Info     Pour obtenir des infos su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nchronisation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attern  Pour changer de position dans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 vous le voyez ci-dessus, vous n'�tes pas oblig� d'arr�ter la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e lib�rer la m�moire avant de quitter votre programme. C'est l'E.O.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n charge. A chaque fois qu'il rencontre la fonction 4c00h ou 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 plantage programme, l'E.O.S restitue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vironnement de 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n entendu, il est toujours possible de lib�rer la m�moire et d'arr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odule pour en charger un autre comme ci-desso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'un modul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cc�der aux informations d'un module, vous pouvez 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fo ou acc�der directement aux variables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Type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Port            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Irq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_Card_Dma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_Volume_Sfx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attern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Note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Speed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BPM  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_Pattern_Order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_Order                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nnel           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_Channel                 :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Sample          dd      0      ; (Current Sample*4)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                   dw      ?      ; Porta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lo                 db      ?      ; Tremelo value (0..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osition        dd      ?      ; Software mixing HI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Low_Position    dd      ?      ; Software mixing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_0e6                db      ?      ; Note for restart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jump_0e6          db      ?      ; Nb of Repeat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s_0e6               db      ?      ; On or Off for E6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Freq              dw      ?      ; Final Value for a por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_To                dw      ?      ; Porata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                 db      ?      ; Value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brato_Flag            db      ?      ; Index of Sinus for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Tune                dw      ?      ; Current 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_Effect             dd      0      ; Offset of the last effec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                  db      ?      ; Voice Number (Grav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_volume           db      ?      ; Curren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Sample_Volume      db      ?      ;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te                    db      ?      ; On is a channel is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e               dw      ?      ; Current Frequence of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t_Frequence         dd      ?      ; Value to add in Software m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ample              db      ?      ; On for a n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                     dw      ?,?,?  ; Value for Arpe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p_Counter             dw      ?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de_volume            dw      ?      ; Value for Slid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ning                 db      ?      ;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             db      ?      ; On for a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ig_Note_Val         db      ?      ; Value to Wait for the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_Note                db      ?      ; Cut No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              db      ?      ; Delay No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_Note_Offset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_Read_Again        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                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],32      ; Set Music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Master_Volume_Sfx],63  ; Set Sam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ence de carte sonor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jouer un module m�me en cas d'absence d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. De ce fait, si certains �venements sont synchronis�s par rappor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usique aucunes modifications n'est a apporter pour les machines s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so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u player de modu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Card   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0      =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5     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20      =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Pro     =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16      =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_Awe     =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Max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Ace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vis_Pnp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SS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ffets sonore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est en mesure de jouer des samples ind�pendamment d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d�clarer des pistes fictives lorsque l'on charge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�mo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               ; Nombre de pistes pour les effets so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ensuite jouer un sample � l'instant voulu tr�s facilem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339              ; Fr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00               ; Pis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09h              ; Samp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peut aussi savoir a tout moment a quelle position se trouve le modu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H , La position courante du module : pour se baser par rapport �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le chiffre � gauche dans la double colonne en haut � gauche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ment ne fait qu'augmenter de 1 � chaque nouvelle par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AL , La pattern courante qui est en train de d'�tre jou�e. C'est dans FT2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chiffre a droite dans la duble colonne en haut � gauche. Cette valeur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dre differentes valeurs non sequenti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s BX , c'est la note courante courante dans la pattern courante . Cett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omprise entre 0 et 6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H =  �  � A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ͻ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0�00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1�01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2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3�02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Ķ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4�01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5�03� 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06�04� �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ͼ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�   �  �...�B-4�10�...�B-3�10�492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X =    13 �C#5�10�F05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�   �  �...�A-3�01�A10�   �  �...�A-1�02�C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�   �  �...�   �  �...�   �  �...�   �  �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jouer une musique ou des effets sono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Sound Card   Detect with the environment variable the soun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card installed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Sound_Ca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1  Display result of Searching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0  No_Card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 Sound Blaster 1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 Sound Blaster 1.5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 Sound Blaster 2.0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 Sound Blaster Pro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5  Sound Blaster 16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6  Sound Blaster Awe 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0h  Gus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1h  Gus Ma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2h  Gus Ac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3h  Gus Pn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0h  Windows Sound System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Irq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Dma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I = Dsp Version (For Sb) ou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ize of RAM of the Gravis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Sound_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anual Setup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Manual_Setup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Typ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Port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Irq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H = Irq2      ; Irq Gus 2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Dma1      ; Dma Gus 1 or Dma 8 Bits for SB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H = Dma2      ; Dma Gus 2 or Dma 16 Bits for S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ff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nit O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On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o Sound Card Found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Gr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h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Manual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Sb_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l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h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Module   Load a module &amp; initialize into the memor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Load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Bit 0 = 1  Load a internal module (can be compress and lin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with LLINK)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1 = 1  Load module  from memor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Bit 2 = 1  Force old mod Loading (15 instr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Replay rate (16000 to 44100 Hz)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umber of Sfx Channel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S:EDX = Offset of Module name 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Offset into the memory of the beginning of the modu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Load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Load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l,4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2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cx,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odu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Loading_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Module   Start playing the modu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Play Modul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Module   Stop playing modul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top_Modu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top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ear Module   Unload the module from memor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lear_Modul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lear_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olume   Set the master volume of the module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olum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L = Volume (0 to 63)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Sfx Volume (0 to 63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[New_Vol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l,[New_Volume_Sf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Sample   Play a sample include into the modul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lay_Samp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ample number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Sample Frequenc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voice of sample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Play_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5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fo   Get information about the module when play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f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Position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Patter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ot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L = Master Volum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L = Master Volume Sfx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Pattern  Set the current position of the playing modul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: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Patter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ew_Position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New_Not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[New_Posi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[New_N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stion d'un second �cran monochrom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faciliter le debuggage de vos programmes, l'E.O.S fourni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s qui permettent de controler un deuxi�me �cran via une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e type Herc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�tecte automatiquement votre �cran. Cependant, si celui-ci n'�t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connu, vous pouvez utiliser la s�quence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x fonctions sont alors disponibles : l'affichage d'une cha�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ct�re ASCII et l'affichage d'une valeur Hexad�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Cha�ne ASCI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Chaine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Hexad�cima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Coordone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oordone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Valeur_A_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�galement disponible : Send qui permet une 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imple de la fonction 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icher une Valeur sur l'�cran monochro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ha�ne ASCII peut se terminer soit par $ soit par le caract�re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 prend aussi en compte les caract�res retour chariot (13 et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leurs en hexad�cimal ne doivent pas d�passe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Pour un gain de temps aucun test n'est effectu� au niveau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ordonn�es de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L'�cran Monochrome est automatiquement effac� au d�but et a la fi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utiliser un second �cran pour le debuggag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Mono   Force On/Off the display of all the Monochrome Functio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Mono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 Force Monochrome Off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Off Force Monochrome 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String Mono   Display a string on the Monochrome adapt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String_Mono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Address of text ending by $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String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text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Value Mono   Display A Word in Hexad�cimal on the Monochrome adap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Set_Value_Mono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Coordonate X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Coordonate Y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DX = Value to be display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Value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dx,123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clavier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gestion clavier tr�s simple � �t� implant�e dans l'E.O.S afin d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er la vie. Pour l'activer il faut prendre le contr�le de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clav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clavier est alors enti�rement g�rer par l'E.O.S qui dialogu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ui. Il n'y a plus aucun appel vers les anciens gestionnaire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L'interruption 16h ne fonctionne donc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ecture du clavier devient alors tr�s facile gr�ce � la variable Key_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ariable est en r�alit� un tableau de 128 octets qui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28 scancodes renvoy�s par le clav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onna�tre l'�tat d'une touche il suffit de savoir si sont scancod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ou 1 (On ou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est actuellement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che_Escape_Enfonc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Escape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scancode sp�cial "All" est utilis� pour savoir une touche a �t� enfonc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rel�ch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, pour tester si la touche Escape � �t� enfonc�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Touche_Escape_Enfo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permet d'attendre une touche quelconqu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Attend_Tou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@@Attend_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bien entendu possible de d�sactiver le clavier et de revenir � l'anc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uration du clavi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A la fin du programme, l'E.O.S restitue toutes les interruptio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auration de l'interruption 09 n'est donc pas obliga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9   Use Internal Keyboard handler to use keyboard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9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9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9 (Default setting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Key_Map[All],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  ;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Pause:                            ; Test if the ESC key have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All],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d�clarations pour Key_Map (Aze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_0  � Num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0  � Key_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A  � Key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_F1 � Key_F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nchronisation avec le balay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son propre syst�me de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�le du retracage de l'�cr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l'interruption 08 ou timer permet d'augmenter les capac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ette fonction. Comme pour l'interruption clavier il n'y a pas d'appel 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anciens gestionn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ion du gestionnaire de synchron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Lorsque vous utilisez Diamond, la fonction Use_Int_08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activ�e. Dans ce cas la, Use_Int_08 ne sert � r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retour, Wait_Vbl renvoie alors le nombre de balayage effectu� depui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ier appel. Cette fonction renvoie toujours 1 si l'interruption 08 e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Nbs_Vbl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�ce � l'utilisation de cette interruption et � la fonction Wait_Vbl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est toujours capable de savoir combien de frame il a perdu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ainsi d'un compteur r�gulier tr�s pratique pour le calcu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acceder directement aux nombres de frames perdu en 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riable globale Nb_Vb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Nb_Vb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fonction, Change_Synchro_Int_08 permet de changer la fr�quence de balay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timer qui est de 70hz par d�fau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60               ; 6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macro est aussi disponible : Colors qui permet de changer une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irement pour d�composer chaque routine de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ction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ero_de_couleur,Valeur_Rouge,Valeur_Verte,Valeur_bl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s fonctions de balay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Bouc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63,0,0     ; Premi�re couleur en Rouge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0,0,63,0     ; Deuxi�me couleur en Ver V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rocedure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@C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[Valeur_Reguliere]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c eax             ; On additionne des valeurs r�gul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C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[Key_Map+All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@@Bou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synchronisation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ait Vbl   Wait the vertical retrac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Number of Vbl lost since the last cal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work only when the Int 08 is on)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t 08   Use Int 08 (IRQ 0) to count frame rate and have a stab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vertical retrac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efaults frequency is 70Hz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Use_Int_08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On Enable Int 08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Off Disable Int 08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Synchro Int 08   Change frequency for Interupt 08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efaults frequency is 70Hz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frequency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Change_Synchro_Int_08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70                   ; 70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Change_Synchro_Int_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quelques variables 'global' qui peuvent �tre n�cessair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moment lors de l'ex�cution d'un program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code (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En mode prot�g�, il est interdit de fai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s: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a d�clencherait une exception et arr�terait votr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32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de Donn�es (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Data32_S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eur 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Valeur]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, les s�lecteurs Code32_Sel et Data32_Sel sont ident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ff�rence porte sur leur acc�s. Code32_Sel est en lecture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Data32_Sel est en lecture et �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�but d'un programme tous les s�lecteurs (sauf CS) sont initialis�s avec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ur de Data32_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Sous WATCOM, 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_Data_Sel, Flat_Code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ont pour origine l'adresse z�ro de la m�moire. Tr�s util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re les variables du BIOS. Flat_Data_Sel est en lecture et �criture mais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eut pas �tre utilis� pour ex�cuter du code tandis que Flat_Code_Sel es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seulement mais peut �tre utilis� pour ex�cuter du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cs:[Flat_Code_S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49h]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�lecteurs qui permet d'acc�der directement aux variables du B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re le mode vid�o coura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es:[49h]             ; 40h:49h en mode r�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_DS,Real_ES,Real_FS,Real_GS,Real_SS,Real_S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futures valeurs des diff�rents segments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 en mode r�el (Voir Le mode R�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0b0000h, _0b8000h, _0a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s variables contiennent les diff�rentes adresses 32 bits de la V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Macros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oss�de des macros qui permettent de simplifier la progra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s Num�ro_de_couleur,Valeur_Rouge,Valeur_Verte,Valeur_bl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Synchronisation avec le balay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Get_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_Param Param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_Buffer db 128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voie dans Param_Buffer les param�tres de la ligne de comman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Valeur_A_Afficher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Gestion d'un second �cran 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os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es_d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Init_ds_d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Offset adresse_32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oir Le mode r�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mode r�el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mode r�el est accessible � partir de l'E.O.S � l'aide de quatre macro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six variab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Int          macro Int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CALL         macro _Seg_,_Of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s_di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ds_dx      macro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G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F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D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E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S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_SP         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prot�g�, il n'y a plus de registres de segments mais des s�lec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Real_xx contiennent par cons�quent les valeurs des diff�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lors d'un appel en mode r�el. Si une interruption du DOS � beso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urner un param�tre dans ES, celui-ci est retourn� dans Real_ES. 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onc au registre de segment ES du mode r�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interruption (Int)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Num�ro_d_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13h                  ; Mode 320x200 256 Cou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Appel de la fonctio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; 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appeler une fonction (Call)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Adresse_Mode_r�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MS_Adresse dw 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00h                ; Fonction qui teste si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river XMS est pr�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al,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e No_XMS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310h                ; Si oui demande so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2fh                  ; d'ent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]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[Real_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XMS_Adresse+2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h,ah                   ; Fonction 0 du driv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Call Dword Ptr [XMS_Adresse] ; Get XM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r initialiser les variables qui seront utilis�e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ds_dx Adresse_32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sa_Buffer db 256 dup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di Vesa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                ; Teste la pr�senc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                  ; Driver 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mp dword ptr Vesa_Buffer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e no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nterruption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permet de modifier les interruptions gr�ce aux fonctions Get_Int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D�tourner l'interruption 70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nt              ; Lit L'ancien v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nt_70h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nt_70h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7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[Code32_Sel]         ; S�lec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nt_70h       ; Offset de la nouvel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met aussi � la disposition du programmeur toute une s�rie de fo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s via l'interruption 2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: Afficher un mess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g db 'Hello Word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 Pour terminer un programme il faut IMPERATIVEMENT appel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nction 4ch de l'interruption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s les appels � des interruptions � partir du mode prot�g�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transf�r�s en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t �quivalent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ax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3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IRQ ou interruptions mat�riell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IRQs sont accessibles dans votre programme. Par contre L'E.O.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amm� ses interruptions pour �viter des conflits avec les exception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. Pour utiliser une IRQ l'E.O.S met deux fonctions 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du programm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renvoie l'adresse d'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IRQ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nction qui d�tourne une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IRQ0 Label F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Offset_IRQ0   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_Selector_IRQ0  dw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Selector_IRQ0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Old_Offset_IRQ0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0            ; IRQ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IRQ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p fword ptr cs:[Old_IRQ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�galement utiliser les fonctions du mode r�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2508h        ; sets IRQ timer vi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New_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Exceptions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une exception et une int�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exception est une interruption qui a la falcult� de se d�clencher �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ieur d'une instruction. Par 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cx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 movsb       ; Une interruption doit attendre la fin du rep mov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ur �tre prise en comp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as de pl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tes les exception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une d'elle se d�clenche, l'E.O.S arr�te votre programme et resti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quement la m�moire allou�e et le mode vid�o de d�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d�tourner une exception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exceptions sont g�r�es comme en DPMI. Elles poss�dent une stuctur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�e et un retf en sortie (voir doc du DP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pour g�rer les interruption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Irq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nt       G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nt_10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nt       Set protected mode interrupt vector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n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nterrupt numb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nterrupt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nt_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_Irq       G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G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Selector]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Old_Irq_01_Offset],e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_Irq       Set protected mode irq vec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Get_Irq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Irq numbe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X:EDX = Selector:Offset of irq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utre Registre Modifie : Aucu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Set_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1h                               ;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cx,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New_Irq_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linke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dispose d'un utilitaire (LLINK.EXE) qui permet de cr�er un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ex�cutable � partir de plusieurs fichiers de donn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pcx        ----&gt;   fin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que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 fois link�, les fichiers de donn�es sont accessibles tr�s facil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ide de la fonction Load_internal_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mple d'utilisation de Load_Internal_File et de Load_External_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Linker  db 'IMAGE.PIC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chier_Externe db 'PRG.CFG'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Internal_File   ; Charge un fichier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 d'erreurs possibles car elles sont g�r�es par l'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Load_External_File   ; Charge un fichier 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Fichier_Ex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_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stion des erreurs par l'utilisate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indiquer � LLINK la liste des fichiers � linker il suffit de cr�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 de lien comme ci-dess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u d'un fichier de lien (prg.eos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.EXE                   ; Nom de l'ex�cutable � cr�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G.EXE                     ; Nom de l'ex�cutable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AGE.PCX  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QUE.MOD                 ; Fichier de donn�es �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END                        ;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LINK prg.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in de faciliter la programmation, il est possible d'utiliser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Internal_File avec des fichiers externes, ce qui permet de linker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lorsqu'il est enti�rement termin� (Voir Example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 Debugger 32 bit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ebugger DEBUG.OBJ est un fichier objet externe qu'il vous suffit d'in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moment du linkag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NK eos+mon_programme+debug /x 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'appeler � partir de votre programme une fonction est mise �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 : DEBUG. Vous pouvez ainsi activer le debug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 � l'aide d'un simple C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E.O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         db '    � Hello world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              ; Where you want !!! Alt-x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Call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                 ; Exit with Error C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d'appel du debugger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u debugger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 Break      Permet d'appel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      Exit       Permet de quitter le debugger � tout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Mono       Le debugger passe sur l'�cran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Color      Le debugger passe sur l'�cran cou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Nop        Permet de placer des instructions NOP dans la fen�tre 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Here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Fpu        Remplace la f�n�tre Dump par les registres du co-proce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5      UsrScr     Affiche l'�cran vid�o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Next       Pour tracer � l'int�rieur d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7      Int        Pour tracer � l'int�rieur des inte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Trace      Pour tracer sans rentrer dans les proc�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Run        Pour rendre la main a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BreakPoint Pour placer un point d'arr�t dans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Origin     Pour positionner la fen�tre code su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About      Pour conna�tre la version d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Toggle     Remplace la fen�tre des registres par celle des s�lect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s      ScrollDump Scroll la fen�tr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Arrows  ScrollCode Scroll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Arrows DecalCode  D�calage 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N      NewEIP     Permet de changer CS:E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D      NewDump    Permet de changer l'adresse de la fen�tr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G      Goto       Permet d'aller � un point pr�cis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H      Help       Affiche un �cran d'a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aque fois que le debugger rencontre une interruption de l'E.O.S, du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u DPMI, celui indique en clair la fonction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              =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31h             =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             =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utilitaire est aussi fourni pour configurer le debugger : ED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d'infos taper EDCONFIG 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DEBUG.EXE et UNBIN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ussi utiliser WDEBUG pour tracer des programmes au format 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il faut extraire DOG4GW du programme EXE avec UNBIND.EX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fichi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lors lancer le programme pour le debugg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EBUG fichier.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er le debugger appuyez simplement sur la touche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ebuggeur 32 bit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Initialize and call the debugge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_Back        Initialize the debugger for Pause-key and Break_Poin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bug_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ppel du debugger par Break poin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 Poi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eak_Point       call the debugger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eak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stitution automatique de l'environnement de d�pa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n'�tes pas oblig� de lib�rer la m�moire avant de quitter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  A chaque fois qu'il rencontre la fonction 4c00h ou lors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ge programme, l'E.O.S restitue automatiquement l'environn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pa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 mode vid�o y compris les modes VESA (132x60,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'heure de l'horlo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es 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La m�moire allou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Stoppe la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�galement possible de restituer � tout moment le mode vid�o de d�par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erreurs, l'E.O.S dispose d'une sortie sp�cialis�e qui permet d'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d'err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 est identique 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                    ; Fonction Displa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ffse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E.O.S vous permet �galement d'�crire directement en Ram vid�o et d'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ouleurs avec la fonction Direct_Se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syst�m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xit Error   Restore initial Video mode , interrupts , free all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emory ,stop music if played and exit (with error code 1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ith a error messag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Exit_Error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DS: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Exit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ffset Error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tore Video Mode   Restore the inital video which is be active at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start of the progra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Restore_Video_Mod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Restore_Video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Windows       Detect If Windows is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etect_Windows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 = Windows version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3x         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95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Windows_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etect_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,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_Txt         db "    � Sorry, but this program can not run under Microsoft Windows (tm)"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rect Send          Write a text directly to video ram . Color allow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H = Direct_S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message to Displa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and  : 0,0      = end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0,1..255 = color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      = first colonn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      = next lign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_Send         =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x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Direct_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      db "    ",0,1,"� Color Blue ",0,4,"Red ",13,1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d�velopper une librairie compatible WATCOM C et E.O.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d�velopper une librairie � la fois compatible avec WATCOM et E.O.S,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z cr�er deux fichiers objets diff�rents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&lt;Nom&gt;.obj    : VESA.OBJ   (E.O.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W&lt;Nom&gt;.obj   : WVESA.OBJ  (WAT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, vous pouvez g�n�rer une variable de compilation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fichier makefile, par exemple __Use_Watcom__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G  =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  = ..\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exe:       $(PRG)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$(PRG) Has Been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RG).obj: $(PRG)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$(PRG) /m /q /p /d__Use_Watcom__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asm $(PRG) $(RES)\W$(PRG) /m /q /p /d__Use_Watcom__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tir de cette variable vous pouvez ensuite g�rer deux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votre fichier 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WAT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            ; CODE Specifique � 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ff�rences entre un programme E.O.S et WATC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gestion m�moire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s WATCOM, la m�moire est de type FLAT et commence � l'adres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E.O.S, la m�moire est d�finit selon l'endroit ou le programme � 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allouer de la memoire 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pour utiliser les deu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Allocate_Memory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Ta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__Use_Wat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Adresse_Memoire]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Handle_Memoire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 Idem pour Load_Internal_file et Load_External_Fil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appels aux interruptions en mode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E.O.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_es_edi Buffe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s WAT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ne peut pas adresser directement les variables ni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ser les macros init_DS_DX, car le programme est char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-dessus du premier Mega octets et le DOS ne peut attei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l est donc conseill� d'allouer de la m�moire avec la fo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8h de l'interruption 21h pour faire la passerelle avec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�el comme 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x,256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bl,10h                      ; 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31h                         ; Simule une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structure � utiliser pour les appels DPMI est la suivan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l_mode_Call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I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P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B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D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C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AX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lags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E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D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G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I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C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P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S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PMI_CALL   Real_mode_Call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faciliter la cr�ation de programme il serait plus judici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allouer de la m�moire gr�ce aux fonctions DOS pour avoir t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u de diff�rence entre les codes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BX]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zx eax,W [edi.Real_mode_Call._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ax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h,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x,512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c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eg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l eax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 eax,[Code32_Add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Addr_Buffer_Vesa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_Use_Watcom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di,O DPMI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W [edi.Real_mode_Call._EAX]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DI],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edi.Real_mode_Call._ES]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bl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cx,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c 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eax,[Seg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[Real_ES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or edi,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 ax,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Int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p ax,004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ne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Addr_Buffer_Ves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D [edi],'ASEV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z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variables inutilisables 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_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les raisons indiqu�es plus ha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�rence entre les fichier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E.O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s un Programme E.O.S le d�but du programme doit obligato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'appeler START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s WA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 programme peut commencer n'importe o�, il suffit juste de pr�c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 fin du programme par la commande END &lt;Labe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l faut obligatoirement appeler la routine Init_EOS qui �m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s variables de l'E.O.S le plus t�t possible dans le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 s�lecteur ES pointe sur le PSP du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assembleu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SEGMENT PUBLIC PARA USE32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32,DS:CODE32,ES:COD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..\RESOURCE\EO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_Hello db 'Hello World ..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es              ; These instruction must b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           ; execute to enable all E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sh ds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p es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dx,O Msg_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x,4c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32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Start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le de programme WATCOM en C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Init_EOS(_ps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("    � Hello world...\x0D\x0A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 l'E.O.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irement aux fonctions de l'E.O.S, les appels aux fonction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iries ne se font plus par l'interruption Int_EOS mais par d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B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232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VES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Bank Switching en VESA 1.0 ou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librairie VESA permet de ne pas se soucier de la commuta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 en VESA 1.0. On peut �crire ou lire directement dans le buffer vid�o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-desso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         ; Mise en place de la com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                ; automatique d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,bx                   ; Positionnement de ES:EDI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i,edi                 ;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Pic]          ; Positionnement de DE:ESI sur Addr_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 edx,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               ; S�lection du premier 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(480/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                   ; Commutation auto des autres b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principe, pour acc�der � la totalit� de la RAM vid�o, vous �tes oblig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r manuellement les ban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Adresse_de_mon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anipulation est possible avec l'E.O.S et tr�s facile � r�alis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image. Par contre pour des sprites qui se d�placent � l'�cran ce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ent tr�s vite plus difficile car le changement de bank peut surven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'importe quel instant. A chaque pixel il faut donc faire un test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�che l'utilisation d'instruction comme rep movsd. Inutile de vous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c'est aussi tr�s lent. Avec la commutation automatique de l'E.O.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'indiquer le premier bank. Lorsqu'un changement d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t avoir lieu, par exemple au milieu d'une instruction rep movsd l'E.O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te le bank suivant et repositione le registre EDI e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alors se poursuivre. Cette m�thode est extr�mement rapide et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ravailler lin�airement sans faire un seul test pour changer d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de EDI dans la routine suivante n'est pas �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5535+4 mais � 00000+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                 ; EDI = 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E.O.S change de bank, il change aussi la valeur de ED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 Bank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5           ; edi=65535, bank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5536 Bank 2    ; edi=00000, bank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: En lecture, seul les instructions Lodsb, Lodsw et Lod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support�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que le syst�me de commutation fonctionne correctement, il faut 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er les quatres r�g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Positionner manuellement le premi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Ecrire dans le buffer vid�o de haut en 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Prendre en compte le fait que l'EOS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DI ou 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tiliser uniquement Lodsb, Lodsw et Lodsd pour li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 buffer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Frame Buffer en VESA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ESA 2.0, l'E.O.S permet d'acc�der � un buffer lin�aire fictif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directement � la m�moire de votre carte graphique. Lors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rivez dans ce buffer, l'information est instantan�ment �crite dans la ra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te vid�o par un syst�me de redirection d'adresse. Le buffer vid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f ne prend donc aucune place en m�moire RAM puisqu'il est l'image dir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m�moire vid�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 ; Init S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         ; Linear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Buffer],eax        ; Linear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(640/4)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 mov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m�thode est beaucoup plus pratique que la commutatio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car les registres du processeur ne sont pas modifi�s. Malheureus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syst�me n�cessite une carte vid�o tr�s r�cente car le Linear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est r�alis� en hard par celle-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  Initialize A Vesa 1.x or 2.0 to use automatic bank switch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RAM add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2  Initialize A Vesa 2.0 to use linear frame buffer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Vesa mode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CX = Video buffer size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AX = Linear buffer addres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 Vesa not supported or Vesa driver not found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Mode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640*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],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_Txt            db '    � Mode SVGA not supported or VESA not found !',1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b '      To install a vesa driver, refer to your video card documentation.',13,10,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Vesa Bank   Init the Automatic Bank Switching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X = New selector for addressing the video ra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an't allocate selector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Vesa Bank  Close the Automatic Bank Switching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lose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t Bank         Select the first Bank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edi     ; EDI Address of first pixel to b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r edx,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t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edi,0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variables de la librairie VESA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sa Clear Palette   Toggle clear palette on/off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vesa_clear_palette,off  ; Default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Vesa_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screen_selector],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VESA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00x256             =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256             = 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              = 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256             = 1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             = 1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256            = 10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            = 10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256           = 10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x60                   = 10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25                  = 10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43                  = 1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32x60                  = 10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E v1.2+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32k             = 1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64k             = 1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320x200x16M             = 1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32k             = 1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64k             = 1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640x480x16M             = 1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32k             = 1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64k             = 1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800x600x16M             = 1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32k            = 1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64k            = 1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024x768x16M            = 1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32k           = 1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64k           = 11a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1280x1024x16M           = 11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FLI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'utiliser des fichiers 3D pr�calcul� au format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FLC dans vos program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FLI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Fli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Fl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rst Frame Fl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xt Frame Fl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pose Fl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a FLI/FLC files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unctions :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Fli          Load a FLI into the memory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Initialize if needed the track-disk mod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Load_Internal_Fli Load a FLI which is link with LLIN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heck the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irst_Frame_Fli   Uncompress the first fram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Next_Frame_Fli    Uncompress the next fram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ispose_Fli       Freeing memory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Close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formation During playing 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Err       = 1 - Chunk not found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2 - Out of memor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3 - File err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4 - Bad FLC header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5 - Size max for FLC : 640x48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wap      = On - Track disk running -  not enough memo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load the fil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File has been loaded into memor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vga      = On - Number of Lines &gt;200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lay     = Fli spe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ast_Frame= On - Last frame (Mode No looping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Current_Frame = Current frame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mands 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elector  = Screen selector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ReStart   = On - Restart at the begining of the anim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oop      = On - Restart the FLI at the end (Defaults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Stop at the end  (Mode No looping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TrackDisk = On - Enable Track-Disk mod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Off- Track-Disk not use execpt when the FLI ca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be loaded into the memory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Buffer    = Logical address of FLI buffer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Ligne_Shl = 6 for  32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7 for  640 per line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X  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Scr_Y  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X   = Number of pixels per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Fli_Decal_Y   = Number of line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</w:t>
      </w:r>
      <w:r>
        <w:rPr/>
        <w:t>mov edx, offset Fli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�</w:t>
      </w:r>
      <w:r>
        <w:rPr/>
        <w:t>call Load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�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Fli_Svga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 @@Init_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Init_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Fli_Selector,[screen_selec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Firs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Wait_V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Next_Frame_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Fli_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Key_Map[Escape]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e @@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SNAP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r�aliser des hard-copy d'�cran VESA au format 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ide de la touche Arr�t_d�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SNAP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Snap   Initialize the screen grabber . (You can change the int 09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function Use_Int_09 after this Init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Use_Int_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_E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Sn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nap IFF    Grab the current Screen from Video RAM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nap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IFF    Save a buffer to IFF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Screen Size X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Screen Size Y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to save in IFF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x,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ave_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JOYSTICK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g�rer des manettes de j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JOYSTICK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Joysti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ctect Joystic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 Joysti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 Joystick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 Lef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 Righ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Joystick  Initialize all port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_Joystick  Find if an analogic joystick is plug in port 1 ,2 or Bot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A joystick is plugged in port 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2 A joystick is plugged in port 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3 2 joystick is plugged in port 1 and 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Detect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 eax,Analog_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O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@Ok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dd_Joystick   Add a new joystick to be used by the libra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X = Type Of joystick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nalog_B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A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Lpt_B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Address of port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1 Lpt1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2 Lpt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3 Lpt3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= 4 Lpt4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of joystick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Joystick Availab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Analog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Add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No_Joystick_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date_Joystick  Must be called often to update all structure of al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Joystick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date_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ub_Joystick   Delete a Joystick created by Add_Joystick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to be delet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ructure not foun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ub_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Structure_Not_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per_Left     Take Value For Upper Left Joystick's Coordinat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Upper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wer_Right    Take Value For Lower Right Joystick's Coordinat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wer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enter         Take Value For Center Joystick's Coordinat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Address of structure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 Fire Pres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si,[Addr_Joy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JOYSTICK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_A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_B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A          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_B           = 2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1            = 1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2            = 2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3            = 3h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4            = 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J_Type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Addr 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X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in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Max_Y   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X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Center_Y      d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Left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Right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Up  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Down 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1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2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3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_Fire4 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m�moir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affiche la m�moire disponible en temps r�el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m�moir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 Memo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it_Memory    Turn the display memory on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Init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RS232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dialoguer � 115200 bauds avec un cable NUL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RS232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Op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o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ad Blo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Write Bloc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Cle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tu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Dt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Dt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et 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Reset R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Stand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erial Buffer Fu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Open         This function sets the serial port up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base port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speed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config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siz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Circular buffer adr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Not Enough Memor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COM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ax,SER_BAUD_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SER_PARITY_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BITS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ecx,SER_STOP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i,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not_enough_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ose       This procedure closes the serial port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        This procedure read a character in the circular buff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: char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@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p Serial_Stand_By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 @@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ad_Block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read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di,[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ad_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       This procedure sends characte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l  = char to writ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bl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Write_Block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I = Buffer adr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CX = Nbs char to writ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0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ll Done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rry = 1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rror To Writ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cx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 esi,[Buffer_To_S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Write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@@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Clear_Buffer This procedure clears the circular buffer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Clear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tatus      This procedure displays the status of the modem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 = statu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7    6     5     4      3     2      1      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</w:t>
      </w:r>
      <w:r>
        <w:rPr/>
        <w:t>Ŀ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</w:t>
      </w:r>
      <w:r>
        <w:rPr/>
        <w:t>DCD � RI � DSR � CTS � dDCD � dRI � dDSR � dCTS �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0 (dCTS): Change in CTS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1 (dDSR): Change in DS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2 (dRI): Change in R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3 (dDCD): Change in DC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4 (CTS): Clear To Send. Modem sets this line indicating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t is ready for data, after computer indicates that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s ready for data with an RTS. It used to be a signa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t the local modem has connected with a remote mode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o, in the olden da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5 (DSR): Data Set Ready. This is the completing signal in a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DTR-DSR pair. Computer sends DTR to modem, saying i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wants to connect with it. Modem sends DSR back t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mputer, saying that connection has been established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6 (RI): Ring Indicator. Indicates that there is remote mod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attempting to call your local modem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Bit 7 (DCD): Data Carrier Detect. Indicates that the remot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modem has established connection with local mode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Dtr     sets the DTR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Dtr   sets the DTR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D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Set_Rts     sets the RTS bit to 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rial_Reset_Rts   sets the RTS bit to 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Serial_Reset_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d�clarations de la librairie RS23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1               =       3F8h    ; base port address of por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2               =       2F8h    ; base port address of po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00        =       384     ;    3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200       =       96      ;   1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400       =       48      ;   2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4800       =       24      ;   4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9600       =       12      ;   9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4400      =       8       ;  14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9200      =       6       ;  192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28800      =       4       ;  288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38400      =       3       ;  384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57600      =       2       ;  57600 bau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AUD_115200     =       1       ; 115200 bau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1          =       0       ; 1 stop bit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STOP_2          =       4       ; 2 stop bits p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5          =       0       ; send 5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6          =       1       ; send 6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7          =       2       ; send 7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BITS_8          =       3       ; send 8 b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NONE     =       0       ;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ODD      =       8       ; od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_PARITY_EVEN     =       24      ;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CDRO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jouer des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CDROM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tect CDROM  Detect is a cdrom is connected to the system using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MSCDEX function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BX = Number of CDROM present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X = Drive of the First CDRO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X = MSCDEX versio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No CDROM detected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Detect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pen CDROM   Open the CDROM do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Open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lose CDROM   Close the CDROM do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Clos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lay Track    Play a track from the CDR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0 this track only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1 all tracks follow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playi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bx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Play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top CDROM stop the music from the CDRO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Stop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esume CDROM  Resume the music from the CDROM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Resume_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b Tracks Get the number of Tracks in the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(Will also reload all the database all track a bit slow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BX = Number of Track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N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Nb_Track,e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Track Info  Get the Track info on the CDROM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Track number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eax,1       ;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Current Track Info  Get the current Track info on the CDRO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0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1 Error on command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Get_Current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 esi,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 al,[esi._Track_Info._track] ;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ent acc�der aux diff�rentes variables du CDROM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Track_Info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_adr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track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index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min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sec 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frame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zero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min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sec  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aframe    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_Info      : _Track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_Nbs       :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CDROM 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DROM    :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MSCDEX  :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librairies des utilisateurs de L'E.O.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isponibles sont l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.OBJ de Thomas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a librairie GIF de Thomas Bernard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rairie permet de charger un fichier compress� au format 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e la librairie GIF de Thomas Bernard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Handl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Y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X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if Palet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External Gif Handle   Load and uncompress an ex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0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done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arry = 1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Ex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c Erro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ad Internal Gif Handle   Load and uncompress an internal GIF fi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: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X = Offset of file name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ut :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AX = Logical (tasm) or physical (watcom) address of buff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I = Handle of Memory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ther Registers Change : Non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edx,O 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Load_Internal_Gif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File_Buffer],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[Handle_Memory],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PMI (interruption 31h) support�es par l'E.O.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fonctions DPMI suivantes ne sont disponibles que pour les personn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nt les versions WEOS.EXE, WEOSLITE.EXE ou WDEBUG.EXE. C'est � d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programmeurs Watcom (C++ ou Assemble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0h - Allocate LD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1h - Free LD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2h - Segment t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Real mod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Selector mapped to real m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3h - Get Nex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Value to add to get to nex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linear base address for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32-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ss rights/type word passed to the function in C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form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G �B/D� 0 � 0 �       0       � 1 �  DPL  � 1 �C/D�E/C�W/R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h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h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h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h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h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h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h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Ah - Create Code Segment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Code 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dat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o receive copy of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an 8 byte buffer that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0h - Allocat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umber of paragraphs (16 byte blocks)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Initial real mode segment of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for allocated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Size of largest available block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1h - Fre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02h - Resize DOS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1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New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 = Selector of block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DOS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7h memory control block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h insufficient memory  available to allocate 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9h incorrect memory segmen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Maximum block size possibl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DX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2h - G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3h - Set Processor Exception Handler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Exception/fault number (00h-1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:EDX = Selector:Offset of exception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should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foll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3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Number of words to copy from protected mode to real 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modified real mode 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ch     4       reserved, ing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 =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 =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2 =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3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4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 = Current value of virtual master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Current value of virtual slave PIC ba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30h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Selector:Offset of buffer with the followin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Memory block handle (used to resize and f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size of memory block to allocat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Handle of memory block to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New handle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800h - Physical Addres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Physical addres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:DI = Size of region to map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:CX =  Linear address  that can be used to access the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s fonctions du DOS (interruption 21h) support�es par l'E.O.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h - Keyboard Input with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h - Displa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h - Wait for Auxiliary Devic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the auxiliary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h - Auxiliar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h -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h - Direct Conso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(0-FE) character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onsole inpu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put character if console input request (DL=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F = 0</w:t>
        <w:tab/>
        <w:t>if console request character available (in 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if no character is ready, and functi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as consol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7h - Direct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8h - Console Input Withou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aracter from ST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9h -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string ending in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h - Buffered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h - Check Standard Inpu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no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charact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 - Clear Keyboard Buffer and Invoke Keyboa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1, 06, 07, 08 or 0A   (INT 21 input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h - Disk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h - Selec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zero based, drive number (0-25, A:h - Z: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ne based, total number of logical driv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rdfiles (1-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h - Open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0h - Clos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if fil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 if file not 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1h - Search for Firs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matching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2h - Search for Next Entry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3h - Delete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4h - Sequential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nd of file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nd of file or partial recor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5h - Sequential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is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6h - Creat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creation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7h - Rename a Fil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 modifi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fil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re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9h - Get Current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urrent default drive (0=A,1=B,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Ah - S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D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1h - Random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2h - Random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far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3h - Get File Siz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un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4h - Set Relative Record Field in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5h - S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7h - Random Block Read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read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EOF (no data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3 if EOF (partial record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ctual number of records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8h - Random Block Write Using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opened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wri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diskette full or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2 if DTA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record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Ah - G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day of the week (0=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Bh - Se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year (1980-209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month (1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dat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in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Ch - G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Dh - 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hour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 =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hundred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if time chang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 if time in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Eh - Set/Reset Verif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se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H = 00 for DOS versions before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Fh - Get Disk Transfer Address (D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2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current D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0h -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major version number (2-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minor version number (in hundredths 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3h - Get/Set System Values (Ctl-Break/Boot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to set extended Ctrl-Brea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5 get boo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to set Ctrl-Break chec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Ctrl-Break che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for subfunc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00 Ctrl-Break checking OFF 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Ctrl-Break checking ON</w:t>
        <w:tab/>
        <w:t>(AL=0 or AL=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boot drive number (1-26, A:h - Z:) (AL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4h - Get Address to DOS Critical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address of a byte indicating whether a DOS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rogress.  No DOS calls should be made if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5h - Get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interrupt vect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6h - Get Disk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X =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FFFF if drive is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available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number of bytes p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number of clusters per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7h - Get/Set Swit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7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</w:t>
        <w:tab/>
        <w:t>get switch character into DL;  some systems return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1</w:t>
        <w:tab/>
        <w:t>set switch character to value i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2</w:t>
        <w:tab/>
        <w:t>read device prefix flag into DL;  returns DL = 0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s must be accessed using /DEV/device. A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dicates devices may be accessed without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3</w:t>
        <w:tab/>
        <w:t>set device prefix flag, device names must begin with \DEV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new switch character (AL=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\DEV\ must preceed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01  \DEV\ is not neccesary in device names (AL=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FF  illegal subfunction c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L = current switch character (AL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device availability (AL=2, always FF with DOS 4.x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9h - Creat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Ah - Remov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Bh - Chang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Ch - Creat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fi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Dh - Open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open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file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Eh - Close Fil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Fh - Read From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r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0h - Write To File or Device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X = number of byte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Number of byt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1h - 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2h - Move File Pointer Using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origin of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high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X = low order word of number of byt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X:AX = new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3h - Get/Set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to g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to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5h -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Ne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6h - Force Duplicat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existing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secon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7h - Get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 =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 64 byte user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ASCIIZ directory pa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8h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umber of memory paragraph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selector for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9h - Free Allocat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= selector of th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may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Ah - Modify Allocated Memory Block  (SETB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new requested block size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 = segment of the block (~MCB~ + 1 pa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X = size in paras of the largest block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Bh -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to load and execu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n ASCIIZ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BX = pointer to a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Ch - Terminate Process With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 =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Dh - Get Return Code of Sub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system exit code  (indicates normal term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for normal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if terminated by ct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if critical devic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child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Eh - Find Firs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X = attribute used dur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4Fh - Find Next Match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unchanged from previous function 4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4h - Get Verif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4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verif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verif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6h - Rena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old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new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8h - Get/Se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8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= 00  g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set strateg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X = strategy code (when AL = 0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0  first fit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1 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= 02  la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9h - Get Extended Err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X =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 = err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 =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 = l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Ah - Create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 ending in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updated ASCIIZ 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5Bh - Cre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5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DX = pointer to ASCIIZ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60h - Get Fully Qualifi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H = 6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:ESI = pointer to ASCIIZ string containing un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pointer to 128 byte buffer to contain fully qual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0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:EDI = address of fully qualified file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= 1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X =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n de la documentation EOS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