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3202604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8269540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