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toggle the RTS line in R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port  may  be either 1 or 2.  If port is not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or if any number other than 1 or 2  is  entered,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por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toggles  the  logic status of the RTS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ing the DTR  line,  and  deals  directly  with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modem control registers for ports 1 or 2. 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or  close the communications port.  RTS 1.2 may execu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times without sending invalid data to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will not stay resident in memory.  Consequen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 does  not  reduce  free  space  availab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TS is low, this program will set it high; if high it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vel  to low.  RTS 1.2 will not provide any video outp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designed to be invoked from a batch fi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a specific door program - so that the remot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ware of its operation.  Therefore, the Sysop  must  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indicator program to determine the actual status of th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such as RS232.COM - or the RS light on the ho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you  found a door program which, when accessed throug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doors of RBBS, simply hangs remote video?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solve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door  programs  don't  have  RTS/CTS  problems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hell or exit routines of RBBS.  This i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most door programs, particularly those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ASIC, will reopen the communications port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RBBS or other  communications  program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BASIC  drop  to  DOS  either  by use of the shel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code, they will set the RTS line to logic low, ev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compiler used for generating the executabl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vised to keep DTR at logic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RTS line at logic low means that programs which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 without correcting this problem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information.  Typically, such program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nguage, such as Pascal or C, which don't make 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the port should be opened; and some authors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ll  host  programs allow doors to pick the RTS logic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1.2  should solve this problem.  However, don't use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re you have an RTS logic problem: If  your  ho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RTS high after drop to DOS, using RTS 1.2 will force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in Microsoft BC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Distribu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1.2         FVER12.COM      Selective BBS filelist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remote Syso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TTR 1.1     MOVEA11.COM     Resets  and  moves  BBS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to a  specifie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a file list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L 1.0          OTL10.ZIP       Applies any oper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procedure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designated ASCII list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may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designat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1.3          CHG13.ZIP       Attribute-date-time cha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dcard, 'today', and 'right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1.5          BELOG15.ARC     GT    Powercomm    utility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tivating  caller-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ORT 1.5     LSORT15.ARC     Sorts  strings  horizontal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 line  of 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tically in column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2.1         SIZE21.ZIP      Calculates size of  BBS 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otely by analysing fi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aluates  impact of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drive space actual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 4.0          SPC40.ZIP       Desktop  equipment  repor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drive  allocation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us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CT 1.0         LNCT10.ZIP      Fast large file line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1.1       DIV11.ZIP       Column sensitive file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1.2          RTS11.ZIP       Toggles RTS lin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