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A R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IRD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VisionWare Software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1676     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BEFORE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HAT DO YOU NEED TO RUN LARGE PRINT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WHAT ELSE DO YOU NEED TO KNOW ABOUT YOUR SYST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HOW TO INSTALL LARGE PRINT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HOW TO LOAD LARGE PRINT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Loading LP-DOS from a floppy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Loading LP-DOS from a hard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Loading automatically using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LP-DOS "HOT-KE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WHAT IF LP-DOS WILL NOT LOAD ON YOU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HOW TO START THE LARGE PRINT DO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OVERVIEW OF THE LARGE PRINT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THE BASICS OF LARGE PRI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ADING THE LARGE PRINT PAGE.  How to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enter the page reading mode:  The MODE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can the page across the screen:  The ARROW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move to the edge of the page:  Home, End, PgUp, and PgD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move to the beginning and end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read the page line-by-line:  The Retur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display the cursor area:  The Spaceba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DJUSTING THE SIZE OF THE PRINT.  How to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ncrease or decrease character size:  The + and -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adjust character height:  Shift + and Shift 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ZOOM FEATURE.  How to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zoom down to normal size:  The [Ins / 0]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hange the color of the crosshair:  Shift [Ins / 0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use the crosshair to select what you want to enl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ANGING PAGE COLORS.  How to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nge the color of the page:  The F2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hange the page border color:  The F3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choose the alternate color pallete:  The F4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LET'S START TYPING AGAIN.  How to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witch back to the typing mode:  The MODE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witch to a moving cursor:  The Scroll-Lock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HOW TO TURN LARGE PRINT OFF - AND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SUMMARY: BASIC KEYBOAR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 DO YOU NEED TO RUN LARGE PRINT DO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runs on all IBM PS/2 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also runs on PCs, XTs, ATs, laptops, and compat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variety of display adaptor and monitor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a list of the various display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rk with LP-DOS in the "LP-DOS and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" reference guide.  The best way to find out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LP-DOS will run on your computer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CHECK program included on your LP-DOS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PCHECK program examines your system and displays w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, on your computer screen.  LPCHECK will tell you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will run on your system.  If LP-DOS will not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 then LPCHECK displays helpful sugges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pgrade your display system so that you will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LP-DOS on you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LPCHE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ert the LP-DOS Product disk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   &lt;Press 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CHECK   &lt;Press retu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CHECK will report what it finds on your compute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WHAT ELSE DO YOU NEED TO KNOW ABOUT YOUR SYSTE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on-IBM EGA or VGA display adap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MCGA display adaptor (PS/2 Models 25 and 3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CGA system or lapto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will find information of special interest to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 of the "LP-DOS and Your Computer System"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HOW TO INSTALL LARGE PRINT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is copy-protected.  This means that you must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rocedure to install LP-DOS on your hard dis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back-up working copies.  You can install up to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working copies of LP-DOS.  The copies are intend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 use.  They can be kept anywhere: business, schoo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.  Remember that the copies are meant for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individual and are not intended for re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LP-DOS Deluxe Edition, the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install the El-Picasso graphics magnific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he LP-DOS software from drive A to hard drive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ert the original LP-DOS Product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  &lt;Press 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H  &lt;Press retu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 command will automatically set-up hard disk C an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P-DO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more information on the GO command in Section 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w To Back Up The LP-DOS Disk", in the LP-DOS AND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ference guide.  The section explains how to use the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install LP-DOS on hard drives other than drive 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nstall back-up copies onto floppy disks. 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plains how to transfer a back-up copy from one dis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HOW TO LOAD LARGE PRINT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OADING LP-DOS FROM A FLOPPY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ert the LP-DOS Product diskette (or a working cop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stalled)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  &lt;Press 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DOS  &lt;Press retu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LP-DOS Deluxe Edition, the El-Picasso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cation utility will be loaded with the LP-DO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c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LOADING LP-DOS FROM A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LP-DOS on hard disk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o the root directory of drive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  &lt;Press 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C:\  &lt;Press 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 load LP-DOS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DOS  &lt;Press retur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LP-DOS Deluxe Edition, the El-Picasso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cation utility will be loaded with the LP-DO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catio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LOADING AUTOMATICALLY USING THE AUTOEXEC.B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rrange to have the LP-DOS software automatically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start-up your computer.  This is done by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t of statements at the beginning of a file called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 disk.  You will find information on how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automatically in Section III of the "LP-DOS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"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LP-DOS "HOT-KE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-DOS uses the auxiliary  *  key located near the numberp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n the right side of most keyboards for a special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key is the * PrtSc key located below the Return key on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PC keyboards).  This key is used as a "hot-key" to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typing mode and the LP-DOS read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laptop or a system with a small, space-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hen the auxiliary * key may not be conveni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.  You can choose to use the  `  (ACCENT) key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worry if this key is used by other programs.  LP-DOS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are the key with your other programs when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the  `  for your hot-key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DOS  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LP-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WHAT IF LP-DOS WILL NOT LOAD ON YOUR SYSTE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able to load LP-DOS on your system then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the LPCHECK program to verify that LP-DOS will wor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play system.  You will find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CHECK program and a list of display combina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with LP-DOS in Section I of the "LP-DOS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ystem" reference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P-DOS must be loaded before your other software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other programs to appear in large print.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sure that your Autoexec.bat does not load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load LP-DOS.  Loading programs before LP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ometimes prevent LP-DOS from functioning 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rrect the problem, rearrange the order in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your programs so that LP-DOS is loade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you are loading LP-DOS using a back-up copy the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sure that you installed the LP-DOS software 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find complete information on how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-DOS software to make back-up copies in Section II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P-DOS and Your Computer System" reference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OW TO START THE LARGE PRINT DO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o start Large Print DOS, insert the diskette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type LP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"LARGE PRINT DOS" title on the screen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display of the copyright notice.  The copyright notic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at this copy of the LARGE PRINT DOS software i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accordance with the "VISIONWARE SOFTWARE, INC. E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CENSE AGREEMEN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f you have the LP-DOS Deluxe Edition, the El-Picass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fication utility will also be loaded.  The El-Picasso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appear on the screen after the LP-DOS titl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read the "El-Picasso User's Guide" to lear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El-Picasso graphics magnific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OVERVIEW OF THE LARGE PRINT DO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LARGE PRINT DOS program, your progra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as normal except that everything is displayed in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 To see this, just start ty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type, you will notice a blinking line in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This blinking line is called the cursor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location where your typing appears. 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yping always appears right in front of you.  You nev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unt for the cursor because it always appear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ee before you is part of a 25 line, 80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page.  Because of the size of the print, it is no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entire page at one time.  In the next sec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arn how you can read the entire page, any time you w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canning the large print page across the screen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learn how you can adjust print size and change scree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lect positive/negative image according to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esents the basics of LARGE PRINT DO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is section, you will know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ad the large print page any time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25 different print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Zoom down to view the entire page in normal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ange screen color or select positive/negative im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witch from a stationary cursor that stays in on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moving cursor that moves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urn large print off - and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oon see for yourself that using the LARGE PRIN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 matter of a few simp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ADING THE LARGE PRI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PRINT DOS has a PAGE READING MODE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large print by moving the page around the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d any part of the large print page, any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keys necessary to read the page are located conveni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each other on the numeric keypad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. HOW TO ENTER THE PAGE READING MODE:  The MOD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 to see or read part of the page th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ew while you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MODE key.  The MODE key is the "*" key located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numeric keypad.  On IBM PC and XT models,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[* /PrtSc] key located below the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blinking cursor has disappeared.  You are n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reading mode.  You can use the ARROW keys t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across the screen and read any part of the p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. HOW TO SCAN THE PAGE ACROSS THE SCREEN: 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he p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Arrow   lets you see what's ah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Arrow    lets you see what's beh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Arrow      lets you see what's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-Arrow    lets you see what'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se keys depressed continues motion in th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until the ke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is surrounded by a contrasting border.  The pag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view when you reach the left, right, top, or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s of the page.  When you press an ARROW key and rea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page, mo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. HOW TO MOVE TO THE EDGE OF THE PAGE:  Home, End, PgUp, and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ove directly to the edges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moves to the left edge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moves to the right edge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moves up to the top edge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moves down to the bottom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d. HOW TO MOVE TO THE BEGINNING AND END OF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l PgUp and Ctl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ften convenient to be able to move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PgUp           moves to the first word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PgDn           moves to the final wor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l PgUp key is very helpful when you want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beginning of text or the first word of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key, the first line of tex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middl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. HOW TO READ THE PAGE LINE-BY-LINE: 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read a line of text with the ARROW key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next line by pressing the RETURN (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ETURN key brings 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view until the bottom of the page is reached. 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very useful for line-by-lin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. HOW TO DISPLAY THE CURSOR AREA:  The Spaceba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uppose you once again want to display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ge centered around the cursor.  You ca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without leaving the reading mode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.  Pressing the Spacebar is a quick way to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ading mod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DJUSTING THE SIZE OF TH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PRINT DOS lets you choose from a range of 25 larg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.  Both the height and width of the characte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d. This allows you to optimize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and read with com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HOW TO INCREASE OR DECREASE CHARACTER SIZE:  The + and 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rease size, press the MINUS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size, press the PLUS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may sometimes hear one or two BEEPs when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 or 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beep indicates that your PC is performing an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take precedence over the + or - operations.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are disk access operations.  If you hear one b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rily exit the reading mode, let the PC operation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enter the reading mode and try + and -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used to load the LARGE PRINT DOS program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when you press + or -.  Two beeps indica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was not found.  Simply insert the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. HOW TO ADJUST THE CHARACTER HEIGHT:  Shift + and Shift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 character height without changing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pressing Shift + and Shift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+        increases character he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-        decreases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the character height allows you to increas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without diminishing the number of letters display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is feature enables you to optimize your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ZOO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ccasionally find it useful to view the entir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normally appears on the screen.  The format of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often as important as the words them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own to display the full page lets you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age in context even if you are not able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. HOW TO ZOOM DOWN TO NORMAL SIZE:  The [Ins / 0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Ins / 0] key on the numberpad is the "instant ZOOM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ZOOM key.  You will see the entire 25 line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de page displayed in normal print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a CROSSHAIR superimposed on the area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formerly displayed in larg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b. HOW TO CHANGE THE COLOR OF THE CROSSHAIR:  Shift [Ins / 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color of the crosshair or make it flas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Shift ZOOM.  There are 8 distinct color/fl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  Each time you press Shift ZOOM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mbination.  The eighth press of Shift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 the origin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 a color combination that you like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key followed by Shift ZOOM.  The \ reverses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r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c. HOW TO USE THE CROSSHAIR TO SELECT WHAT YOU WANT TO EN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ve the crosshair around the screen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age that you would like to en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move the crosshair in the direct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moves the crosshair to the left ed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moves the crosshair to the right ed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moves the crosshair to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moves the crosshair to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ant to return to large print (zoom up), press the Z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gain.  The area of the screen highlighted by the crossh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in larg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HANGING PA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PRINT DOS program has a number of featu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according to personal preference.  Among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page, the border color, or positive/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pecial features are selected in the page read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function keys located on the lef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. HOW TO CHANGE THE COLOR OF THE PAGE: 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change the color of the page or select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.  To do this, press F2 until you find a foregroun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mbination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selections.  Each time you press F2, you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 combination.  Among the six sel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(black on white) and negative (white on black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h time you press F2, you will return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 a color combination that you like, press \.  Th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reverses the order of the color selection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. HOW TO CHANGE THE PAGE BORDER COLOR: 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is surrounded by a contrasting border tha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view when you reach the beginning or end of a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top or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border color or eliminate it by pressing F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is eliminated by selecting the border col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background color of the page.  If you pass a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hat you like, press \ to reverse the order of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. HOW TO CHOOSE THE ALTERNATE COLOR PALETTE: 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lets you switch between two color sets fo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page border colors.  Note:  This  function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GA and MCGA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LET'S START TYPING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learned the basics of LARGE PRINT DO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y to start typing and do some real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. HOW TO SWITCH BACK TO THE TYPING MODE:  The MOD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MODE key, [* / PrtSc].  The mode key is used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yping and page rea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once again see the blinking cursor righ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ft it.  You can now start typ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. HOW TO SWITCH TO A MOVING CURSOR:  The Scroll-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lready learned that the LARGE PRINT DOS cursor st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place on the screen.  This is very helpful to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w vision because they can focus on one location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PRINT DOS program also offers a moving cursor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ving cursor maximizes the amount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cursor position moves as you type until the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is reached. Then the page shifts as new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witch from the stationary cursor to the moving curs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Scroll-Lock when you are ready to exit the read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Scroll-Lock brings you back to the typing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will find that the cursor moves when you typ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cursor can be easily distinguished from the sta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 The stationary cursor is marked by a flashing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ys in one place; the moving cursor appears as a fl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above a flashing underline and moves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press Scroll-Lock to exit the reading mod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witch back and forth between the moving curso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ary cursor.  When you have decided on the type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prefer, re-enter the typing mode by pressing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LARGE PRINT DOS automatically recalls the type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la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HOW TO TURN LARGE PRINT OFF - AND ON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an turn off large print and switch to norma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t any time.  This feature works on computers equ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GA, MCGA, or VGA display adaptors.  The feature has no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GA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off large print operation, press the ZOOM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normal print size.  Then press the "*" MOD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reading mode.  You can now continue your wor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ill remain in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ume large print operation at any tim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**" MODE key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RGE PRI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* / PrtSc]       LP-DOS MODE KEY, switch between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umberpad *    Mode and Page Read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READING MOD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-Arrow       Move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Arrow        Move back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-Arrow          Move up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-Arrow        Move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  Move to left edge of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  Move to right edge of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      Move to top of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      Move to bottom of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(Enter)    Move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PgUp          Move to the first word of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PgDn          Move to the final wor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bar          Move to current cursor loc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page read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pad +       Increase print size (width and heigh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pad -       Decrease print size (width and heigh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+           Increase print he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-           Decrease prin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/ 0 (Zoom)    Zoom down to normal pr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oom up to large pr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Zoom        Change zoom crossha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     Select page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       Select page border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      Select alternate color palet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   Reverse color rotatio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-Lock       Exit page reading mode and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onary cursor and moving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