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M -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-April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Bruce A. Penny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is a program designed to provide easy and convenient control over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 functions and tasks.  Most of the progra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5.5 (Copyright Borland International), with som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routines written in Inline assembly code for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abilities of F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asing, copying, and renaming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verwriting files while erasing them in order to prevent un-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ograms such as Norton Utilities "Quick Unerase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ying the attributes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ing, removing, and renam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utilizes a number of different colors in it's display.  It is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not required, to use FM with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(freeware), and may be freely distribu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 No user may modify FM or this document in any way.  No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, or other compensation may be accepted or reques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written consent of the author.  Distribution of FM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 product is prohibited, except with simila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public domain software may distribute copies of FM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 Furthermore,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data or property which may be directly or indirect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  In no event wi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including lost profit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is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n optional parameter which tells FM which disk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s the current working directory.  We will assume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that FM was invoked from the C: driv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M is invoked, it will scan the entire C: drive and gathe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it finds.  After scanning the disk, FM's main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 This display will look somewhat like the display below,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of a few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   Move     Erase     Attr     Rename     Date     Print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Ext   Path                         Size    Date     Time     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BIO   COM   C:\                          22100   3-18-87  12:00:00  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DOS   COM   C:\                          30159   3-17-87  12:00:00  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COM   C:\                          25307   3-17-87  12:00:00 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CACHE SYS   C:\                          8032    2-26-87  12:00:00  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TENV  BAT   C:\                          40     12-31-89  16:00:22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 SYS   C:\                          102    12-31-89  16:14:02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SYS   C:\                          1678    3-17-87  12:00:00  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 BAT   C:\                          234     3-15-90   1:35:26 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      INI   C:\                          2497    3-07-90  22:56:52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UT    &lt;DIR&gt; C:\                          -       3-14-90  16:39:56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HEAD COM   C:\DOSUT\                    4282    2-08-88  18:00:00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SYS   C:\DOSUT\                    1678    3-17-87  12:00:00  -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  EXE   C:\DOSUT\                    5825    3-17-87  12:00:00  -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 COM   C:\DOSUT\                    1561    3-17-87  12:00:00  -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  COM   C:\DOSUT\                    9850    3-18-87  12:00:00  -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     COM   C:\DOSUT\                    4214    3-17-87  12:00:00  -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SYS   C:\DOSUT\                    11285   3-17-87  12:00:00  -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1    Selected: 0     Size: 0       Total Files: 28     Free: 20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ChDir  F2-Sort  F3-Search  F4-MkDir  F5-Mark  F6-Clear All  F7-Info  F1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line of the display is a bar menu.  Options along this 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in one of two ways.  The first way is to move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eft and right arrow keys, then hitting ENTER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highlighted.  The other way is to hit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command.  When most of these options are selected a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 The functions of each submenu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bar menu is a single line that display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nu command.  As the highlighted menu bar is moved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a description of the highlighted command will appear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body of the display is used to display information on up 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C: drive.  The information display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: The fil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      :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: The path in which th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: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: The date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: The time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 : The attributes (if any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ributes may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: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: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isplay first appears, the first file in th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with a blue bar.  This bar is used to select file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can be performed.  Selecting files is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bar up and down, and then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ed bar can be moved up and down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Page Up, Page Down, Home, and End.  Once the desir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pressing the space bar will cause a small circle t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of the filename, showing that the file has been select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 again will cause the circle to disappear, thereby "desel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list of files is a line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sk drive, and the files on the drive.  The first b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s the current position of the highlighted bar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ar is moved among the file list, this number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let you know what line the highlighted bar is 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line number is a display showing how many fil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This number will increase and decrease as the number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hanges.  Also on this line is a display showing the siz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s.  This value will also change as the number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hand side of this display provides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The information provided is the number of files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ree byt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line of the screen contains a list of 8 function key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ommands.  These command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option is used to copy files in a number of different wa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s selected from the main menu a submenu will appear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 Rename,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copying will copy all marked files to one destination pa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a destination path, and all the mark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allows you to copy marked files to a destination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ame step.  If this option is selected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stination path and filename for each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opy lets you combine two or more files and append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destination path and file.  All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copied into this file in the order that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NOTE: Only text files can be appended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perform one of the above functions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will return you to the main menu.  The escape key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of the submenus to return you to the main menu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from the main menu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llows you to copy files and delete the original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When this option is selected a submenu with the option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ure will appear.  Normal moving will copy the mark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rase them as if you performed the DOS commands "COPY" and "DE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moving will copy the files and then overwrite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eleteing them.  Overwriting the files prevent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trieving the file using a program like Peter Nortons "Quick Unera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ing a disk analyzer to scan the disk for the era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ase submenu is identical to the Move submenu.  File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 normally or overwritten to prevent them from being un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For both the Move and Erase options, any files tha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, System, or Hidden attributes set will be deleted on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sked if you really want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erased or wiped the filename will st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The path, filesize, and all attributes will be er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th will be replaced with a note stating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rased or wiped.  After a file has been eras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elect it for an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modify the attributes of all marked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 option is selected, a submenu will appear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Hidden, Read Only, System,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first four options, selecting them will togg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one of three possibilities.  These possibilities are "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", and blank.  Select how you want the attribute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ing through them to the settings you want.  If you select "Se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ribute, then that attribute will be set for each of th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"Clear" is set for an attribute, all the mark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at attribute cleared.  If the attribute is left blank the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at attribute will remain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oper set of attributes has been selected, selecting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bmenu will modify the attributes of all th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ame submenu allows you to rename files in one of three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contains the options Normal, Filename Only, an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Renaming will prompt you for a new filename for each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Filename and Extension options will ask you for on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and then rename all the marked files with that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modify the date and/or time field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s.  Once this option is selected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ew date and time with which to modify the marked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keep either the date or time unmodified, t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a blank line will keep that field from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print out a list of the current fil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r or a file.  When Print is selected, a submenu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File will appear.  If Printer is selected then F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start printing out a file list.  If File is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filename and then the filelis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expect, this will immediately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current directory by hitting this function ke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ath can be entered when prompted.  By us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you can have FM search only for specific files.  S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             Scan all the files o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S            Scan all files on the current drive in the \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UTILS\*.BAT  Scan only .BAT files in the C:\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FM.*          Scan only files on the B drive that have the filename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ort the list of files in a variety of ways.  Hitting F2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submenu displaying the possible ways to sort files.  The possi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rt the filelist are by filename, extension, path, size, date,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the type of sort you want to perfor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ant to sort the list in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arch for any substring AS IT APPEARS IN THE DISPLAY.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COMMAND.COM, you should search for "COMMAND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.COM".  If the string that you search for is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ar will be repositioned to the file in which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.  Note that searching is performed only in the forwar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t does not include the file that the highlighted ba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Some searc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        Search for the first occurance of "BAT" anywhere on a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appear in a filename, extension,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10-1986   Search for the date July 1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Search for the value 10.  This can appear in a path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filesize, date,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make a directory.  The directory to be made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valid disk in any valid subdirectory. 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, any of the following directory names may b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MP     Make a subdirectory TEMP in the root of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S\UTILS  Make a subdirectory UTILS in the subdirectory D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FM        Make a subdirectory FM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allows you to mark groups of files that have some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is function key will bring up a sub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Filename, Extension, Path, Archive, Hidden, System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If one of the first three options are selected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a filename, extension, or path to search f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atch the criteria you provide will b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with the last four options, any files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et will be selected.  Marking files in this mann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elect" any files that have been previous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one-key way of "deselecting" all the files. 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previous selected will be "deselected" after this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some information about the program F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and date that the versi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immediately quit FM from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ill occur if FM runs into a problem with files and/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ssible reasons for errors occuring are not having a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trying to copy files onto a write protected disk, etc.  If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nto a problem like this an error message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will display what type of an error has occured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it should do one of three things; either to Retr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used the error, Skip over the problem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to immediately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If you try to copy a file from a write protecte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ither hidden, read only, or a system file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the disk is write protected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opy these files the attributes must be temporaril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 just remove the write protection from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M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FM convenient and easy to use, a registration fee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ppreciated.  If you send $30 or mor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newer versions of FM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ing please include the version number of FM that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you obtained it from.  (If from a BBS please includ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).  Comments and bug reports are also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Penny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Shelter Ro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for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