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ome of the definitions used by Sspice.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is found in the Sspice User Manual. See SSPICE.DOC for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 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definitions [..] is optional; [name] is limited to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; and [value] is the numeric value of an element where Ssp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epts SPICE abbreviations F=10**-15, P=10**-12, N=10**-9, U=10**-6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=25.4*10**-6, M=10**-3, K=10**3, MEG=10**6, G=10**9, T=10**12. If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given or is not part of the element definition, then the [value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by prompting the user. Input descriptions are case in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lements and names are echoed as upper case. Sspice uses a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 variable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an Sspice input file is the TITLE LINE. This i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output files. The last line of the input file must be .END.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is the description of the circuit. In this part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Sspice ignores all lines that do not begin with one of th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given below. Sspice also ignores all .SUBCK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 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sistor modeled as a conductance G[nam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R[name] &lt;node&gt; &lt;node&gt; [value of R] {ignore rest of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12 4 9 1K              modeled as G12 between nodes 4 and 9 with value 1mM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 5 3                 modeled as GAB between nodes 5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Capacitor modeled as an admittance sC[nam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C[name] &lt;node&gt; &lt;node&gt; [value of C] {ignore rest of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 4 2 4.7u            modeled as sCC1 between nodes 4 and 2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(4.7mi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5 3                   modeled as sC between nodes 5 and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Coupling Capacitor modeled as a short circ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@[name] &lt;node&gt; &lt;node&gt; {ignore rest of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@1 4 2 4.7u            modeled as short between nodes 4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Inductor modeled as an admittance 1/sL[nam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L[name] &lt;node&gt; &lt;node&gt; [value of L] {ignore rest of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1 2 10m              modeled as 1/sLS between nodes 1 and 2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/s(10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2 3                   modeled as 1/sL between nodes 2 and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...Voltage-Controlled-Current Source with a transconductance GM[name]:</w:t>
      </w:r>
    </w:p>
    <w:p>
      <w:pPr>
        <w:pStyle w:val="PreformattedText"/>
        <w:bidi w:val="0"/>
        <w:jc w:val="left"/>
        <w:rPr/>
      </w:pPr>
      <w:r>
        <w:rPr/>
        <w:t xml:space="preserve">G[name] &lt;(+)node&gt; &lt;(-)node&gt; &lt;(+control)node&gt; &lt;(-control)node&gt; [value of GM]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ignore rest of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Gxy 7 0 1 0 1m          modeled as a GMXY*V(1) between nodes 7 and 0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of 0.001V1.</w:t>
      </w:r>
    </w:p>
    <w:p>
      <w:pPr>
        <w:pStyle w:val="PreformattedText"/>
        <w:bidi w:val="0"/>
        <w:jc w:val="left"/>
        <w:rPr/>
      </w:pPr>
      <w:r>
        <w:rPr/>
        <w:t>G1 5 2 3 6              modeled as a GM1*V(3,6) between nodes 5 and 2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...Voltage-Controlled-Voltage-Source with gain A[name]:</w:t>
      </w:r>
    </w:p>
    <w:p>
      <w:pPr>
        <w:pStyle w:val="PreformattedText"/>
        <w:bidi w:val="0"/>
        <w:jc w:val="left"/>
        <w:rPr/>
      </w:pPr>
      <w:r>
        <w:rPr/>
        <w:t xml:space="preserve">E[name] &lt;(+)node&gt; &lt;(-)node&gt; &lt;(+control)node&gt; &lt;(-control)node&gt; [value of A]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ignore rest of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e7 3 0 1 2 1k           modeled as a A7*V(1,2) between nodes 3 and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value of 1000V12.</w:t>
      </w:r>
    </w:p>
    <w:p>
      <w:pPr>
        <w:pStyle w:val="PreformattedText"/>
        <w:bidi w:val="0"/>
        <w:jc w:val="left"/>
        <w:rPr/>
      </w:pPr>
      <w:r>
        <w:rPr/>
        <w:t xml:space="preserve">Ex 1 2 0 6              modeled as a -AX*V(6) between nodes 1 and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...Voltage-Controlled-Voltage-Source with gain 1/K[name]:</w:t>
      </w:r>
    </w:p>
    <w:p>
      <w:pPr>
        <w:pStyle w:val="PreformattedText"/>
        <w:bidi w:val="0"/>
        <w:jc w:val="left"/>
        <w:rPr/>
      </w:pPr>
      <w:r>
        <w:rPr/>
        <w:t xml:space="preserve">EK[name] &lt;(+)node&gt; &lt;(-)node&gt; &lt;(+control)node&gt; &lt;(-control)node&gt; [value of K]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ignore rest of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ek7 3 0 1 2 1U          modeled as a V(1,2)/K7 between nodes 3 and 0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of V12 /1micro.</w:t>
      </w:r>
    </w:p>
    <w:p>
      <w:pPr>
        <w:pStyle w:val="PreformattedText"/>
        <w:bidi w:val="0"/>
        <w:jc w:val="left"/>
        <w:rPr/>
      </w:pPr>
      <w:r>
        <w:rPr/>
        <w:t xml:space="preserve">Ek 1 2 0 6              modeled as a -V(6)/K between nodes 1 and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...Current-Controlled-Current-Source with gain B[name]:</w:t>
      </w:r>
    </w:p>
    <w:p>
      <w:pPr>
        <w:pStyle w:val="PreformattedText"/>
        <w:bidi w:val="0"/>
        <w:jc w:val="left"/>
        <w:rPr/>
      </w:pPr>
      <w:r>
        <w:rPr/>
        <w:t xml:space="preserve">F[name] &lt;(+)node&gt; &lt;(-)node&gt; &lt;Unique control device VSC[name]&gt; [value of B]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ignore rest of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F 4 9 vsc1 100          modeled as a B*I(VSC1) between nodes 4 and 9 with</w:t>
      </w:r>
    </w:p>
    <w:p>
      <w:pPr>
        <w:pStyle w:val="PreformattedText"/>
        <w:bidi w:val="0"/>
        <w:jc w:val="left"/>
        <w:rPr/>
      </w:pPr>
      <w:r>
        <w:rPr/>
        <w:t>VSC1 3 5                a value of 100IVSC1 .</w:t>
      </w:r>
    </w:p>
    <w:p>
      <w:pPr>
        <w:pStyle w:val="PreformattedText"/>
        <w:bidi w:val="0"/>
        <w:jc w:val="left"/>
        <w:rPr/>
      </w:pPr>
      <w:r>
        <w:rPr/>
        <w:t xml:space="preserve">fx 1 2 VSCa             modeled as a BX*I(VSCA) between nodes 1 and 2. </w:t>
      </w:r>
    </w:p>
    <w:p>
      <w:pPr>
        <w:pStyle w:val="PreformattedText"/>
        <w:bidi w:val="0"/>
        <w:jc w:val="left"/>
        <w:rPr/>
      </w:pPr>
      <w:r>
        <w:rPr/>
        <w:t>VSCa 3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...Current-Controlled-Voltage-Source with gain RM[name]:</w:t>
      </w:r>
    </w:p>
    <w:p>
      <w:pPr>
        <w:pStyle w:val="PreformattedText"/>
        <w:bidi w:val="0"/>
        <w:jc w:val="left"/>
        <w:rPr/>
      </w:pPr>
      <w:r>
        <w:rPr/>
        <w:t xml:space="preserve">H[name] &lt;(+)node&gt; &lt;(-)node&gt; &lt;Unique control device VSC[name]&gt; [value of RM]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ignore rest of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HA 5 2 VSC2             modeled as a RMA*I(VSC2) between nodes 5 and 2. </w:t>
      </w:r>
    </w:p>
    <w:p>
      <w:pPr>
        <w:pStyle w:val="PreformattedText"/>
        <w:bidi w:val="0"/>
        <w:jc w:val="left"/>
        <w:rPr/>
      </w:pPr>
      <w:r>
        <w:rPr/>
        <w:t>VSC2 1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...AC Voltage Source modeled with a value of 1:</w:t>
      </w:r>
    </w:p>
    <w:p>
      <w:pPr>
        <w:pStyle w:val="PreformattedText"/>
        <w:bidi w:val="0"/>
        <w:jc w:val="left"/>
        <w:rPr/>
      </w:pPr>
      <w:r>
        <w:rPr/>
        <w:t>V[name] &lt;(+)node&gt; &lt;(-)node&gt; {ignore} AC {ignore rest of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Vin 1 2 AC              modeled as an AC voltage of 1 between nodes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2.</w:t>
      </w:r>
    </w:p>
    <w:p>
      <w:pPr>
        <w:pStyle w:val="PreformattedText"/>
        <w:bidi w:val="0"/>
        <w:jc w:val="left"/>
        <w:rPr/>
      </w:pPr>
      <w:r>
        <w:rPr/>
        <w:t xml:space="preserve">V2 2 3 12 AC 4          modeled as an AC voltage of 1 between nodes 2 and 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...DC Voltage Source modeled as a short and [name] is not SC[name]:</w:t>
      </w:r>
    </w:p>
    <w:p>
      <w:pPr>
        <w:pStyle w:val="PreformattedText"/>
        <w:bidi w:val="0"/>
        <w:jc w:val="left"/>
        <w:rPr/>
      </w:pPr>
      <w:r>
        <w:rPr/>
        <w:t>V[name] &lt;(+)node&gt; &lt;(-)node&gt; {ignore} {ignore rest of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Vin 1 2                 modeled as short between nodes 1 and 2.</w:t>
      </w:r>
    </w:p>
    <w:p>
      <w:pPr>
        <w:pStyle w:val="PreformattedText"/>
        <w:bidi w:val="0"/>
        <w:jc w:val="left"/>
        <w:rPr/>
      </w:pPr>
      <w:r>
        <w:rPr/>
        <w:t xml:space="preserve">V2 2 3 12               modeled as short between nodes 2 and 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...AC Current Source modeled with a value of 1:</w:t>
      </w:r>
    </w:p>
    <w:p>
      <w:pPr>
        <w:pStyle w:val="PreformattedText"/>
        <w:bidi w:val="0"/>
        <w:jc w:val="left"/>
        <w:rPr/>
      </w:pPr>
      <w:r>
        <w:rPr/>
        <w:t>I[name] &lt;(+)node&gt; &lt;(-)node&gt; {ignore} AC {ignore rest of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Iin 8 2 AC              modeled as an AC current of 1 between nodes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2.</w:t>
      </w:r>
    </w:p>
    <w:p>
      <w:pPr>
        <w:pStyle w:val="PreformattedText"/>
        <w:bidi w:val="0"/>
        <w:jc w:val="left"/>
        <w:rPr/>
      </w:pPr>
      <w:r>
        <w:rPr/>
        <w:t xml:space="preserve">I2 2 7 1m AC 2          modeled as an AC current of 1 between nodes 2 and 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...DC Current Source modeled as an open circuit:</w:t>
      </w:r>
    </w:p>
    <w:p>
      <w:pPr>
        <w:pStyle w:val="PreformattedText"/>
        <w:bidi w:val="0"/>
        <w:jc w:val="left"/>
        <w:rPr/>
      </w:pPr>
      <w:r>
        <w:rPr/>
        <w:t>I[name] &lt;(+)node&gt; &lt;(-)node&gt; {ignore} {ignore rest of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Iin 8 2                 modeled as an open between nodes 8 and 2.</w:t>
      </w:r>
    </w:p>
    <w:p>
      <w:pPr>
        <w:pStyle w:val="PreformattedText"/>
        <w:bidi w:val="0"/>
        <w:jc w:val="left"/>
        <w:rPr/>
      </w:pPr>
      <w:r>
        <w:rPr/>
        <w:t xml:space="preserve">I2 2 7 1m               modeled as an open between nodes 2 and 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...Transformed AC Current Source modeled with a value of G[name]:</w:t>
      </w:r>
    </w:p>
    <w:p>
      <w:pPr>
        <w:pStyle w:val="PreformattedText"/>
        <w:bidi w:val="0"/>
        <w:jc w:val="left"/>
        <w:rPr/>
      </w:pPr>
      <w:r>
        <w:rPr/>
        <w:t>I{ignore}/R[name] &lt;(+)node&gt; &lt;(-)node&gt; {ignore} AC {ignore rest of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I1/R1 8 2 AC            modeled as an AC current of G1 between nodes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...Transformed AC Current Source modeled with a value of sC[name]:</w:t>
      </w:r>
    </w:p>
    <w:p>
      <w:pPr>
        <w:pStyle w:val="PreformattedText"/>
        <w:bidi w:val="0"/>
        <w:jc w:val="left"/>
        <w:rPr/>
      </w:pPr>
      <w:r>
        <w:rPr/>
        <w:t>I{ignore}*sC[name] &lt;(+)node&gt; &lt;(-)node&gt; {ignore} AC {ignore rest of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I1*sC1 8 2 AC           modeled as an AC current of sC1 between nodes 8 and 2.</w:t>
      </w:r>
    </w:p>
    <w:p>
      <w:pPr>
        <w:pStyle w:val="PreformattedText"/>
        <w:bidi w:val="0"/>
        <w:jc w:val="left"/>
        <w:rPr/>
      </w:pPr>
      <w:r>
        <w:rPr/>
        <w:t xml:space="preserve">I*sC 2 7 1 AC 2         modeled as an AC current of sC between nodes 2 and 7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...Ideal Diode modeled as a short circuit:</w:t>
      </w:r>
    </w:p>
    <w:p>
      <w:pPr>
        <w:pStyle w:val="PreformattedText"/>
        <w:bidi w:val="0"/>
        <w:jc w:val="left"/>
        <w:rPr/>
      </w:pPr>
      <w:r>
        <w:rPr/>
        <w:t>D[name] &lt;node&gt; &lt;node&gt; {ignore rest of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D1 1 2 D1N4001          modeled as short between nodes 1 and 2.</w:t>
      </w:r>
    </w:p>
    <w:p>
      <w:pPr>
        <w:pStyle w:val="PreformattedText"/>
        <w:bidi w:val="0"/>
        <w:jc w:val="left"/>
        <w:rPr/>
      </w:pPr>
      <w:r>
        <w:rPr/>
        <w:t xml:space="preserve">D 2 3                   modeled as short between nodes 2 and 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...Low Frequency Diode modeled as a conductance GD[name]:</w:t>
      </w:r>
    </w:p>
    <w:p>
      <w:pPr>
        <w:pStyle w:val="PreformattedText"/>
        <w:bidi w:val="0"/>
        <w:jc w:val="left"/>
        <w:rPr/>
      </w:pPr>
      <w:r>
        <w:rPr/>
        <w:t>DL[name] &lt;node&gt; &lt;node&gt; {ignore rest of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DL1 1 2 D1N4001         modeled as GD1 between nodes 1 and 2.</w:t>
      </w:r>
    </w:p>
    <w:p>
      <w:pPr>
        <w:pStyle w:val="PreformattedText"/>
        <w:bidi w:val="0"/>
        <w:jc w:val="left"/>
        <w:rPr/>
      </w:pPr>
      <w:r>
        <w:rPr/>
        <w:t xml:space="preserve">DL 2 3                  modeled as GD between nodes 2 and 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...High Frequency Diode modeled as a conductance GD[name] in parallel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citor CD[name]:</w:t>
      </w:r>
    </w:p>
    <w:p>
      <w:pPr>
        <w:pStyle w:val="PreformattedText"/>
        <w:bidi w:val="0"/>
        <w:jc w:val="left"/>
        <w:rPr/>
      </w:pPr>
      <w:r>
        <w:rPr/>
        <w:t>DH[name] &lt;node&gt; &lt;node&gt; {ignore rest of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Dh1 1 2 D1N4001         modeled as GD1 with sCD1 between nodes 1 and 2.</w:t>
      </w:r>
    </w:p>
    <w:p>
      <w:pPr>
        <w:pStyle w:val="PreformattedText"/>
        <w:bidi w:val="0"/>
        <w:jc w:val="left"/>
        <w:rPr/>
      </w:pPr>
      <w:r>
        <w:rPr/>
        <w:t xml:space="preserve">DH 2 3                  modeled as GD with sCD between nodes 2 and 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...Simple BJT modeled with a base-emitter conductance GPI[name] and collecto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itter VCCS of gain GM[name]:</w:t>
      </w:r>
    </w:p>
    <w:p>
      <w:pPr>
        <w:pStyle w:val="PreformattedText"/>
        <w:bidi w:val="0"/>
        <w:jc w:val="left"/>
        <w:rPr/>
      </w:pPr>
      <w:r>
        <w:rPr/>
        <w:t>Q[name] &lt;(collector)node&gt; &lt;(base)node&gt; &lt;(emitter)node&gt; {ignore rest of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Q 6 2 5 Q2N2222         modeled as GPI between nodes 2 and 5 an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M*V(2,5) between nodes 6 and 5.</w:t>
      </w:r>
    </w:p>
    <w:p>
      <w:pPr>
        <w:pStyle w:val="PreformattedText"/>
        <w:bidi w:val="0"/>
        <w:jc w:val="left"/>
        <w:rPr/>
      </w:pPr>
      <w:r>
        <w:rPr/>
        <w:t>Q18 10 3 7              modeled as GPI18 between nodes 3 and 7 an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M18*V(3,7) between nodes 10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...Simple BJT with Beta modeled with a base-emitter conductance GPI[name]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or-emitter CCCS of gain B[name]:</w:t>
      </w:r>
    </w:p>
    <w:p>
      <w:pPr>
        <w:pStyle w:val="PreformattedText"/>
        <w:bidi w:val="0"/>
        <w:jc w:val="left"/>
        <w:rPr/>
      </w:pPr>
      <w:r>
        <w:rPr/>
        <w:t>QB[name] &lt;(collector)node&gt; &lt;(base)node&gt; &lt;(emitter)node&gt; {ignore rest of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QB1 6 2 5 Qmod          modeled as GPI1 between nodes 2 and 5 an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1*I(GPI1) between nodes 6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...Low Frequency BJT modeled with a base-emitter conductance GPI[name]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or-emitter conductance GO[name] and collector-emitter VCC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in GM[name]:</w:t>
      </w:r>
    </w:p>
    <w:p>
      <w:pPr>
        <w:pStyle w:val="PreformattedText"/>
        <w:bidi w:val="0"/>
        <w:jc w:val="left"/>
        <w:rPr/>
      </w:pPr>
      <w:r>
        <w:rPr/>
        <w:t>QL[name] &lt;(collector)node&gt; &lt;(base)node&gt; &lt;(emitter)node&gt; {ignore rest of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QL1 6 2 5 QNPN          modeled as GPI1 between nodes 2 and 5, and as GO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GM1*V(2,5) between nodes 6 and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...High Frequency BJT modeled with a base-emitter conductance GPI[name]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lector-emitter conductance GO[name], base-emitter capacita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I[name], base-collector capacitance CMU[name] and collector-emi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CCS of gain GM[name]:</w:t>
      </w:r>
    </w:p>
    <w:p>
      <w:pPr>
        <w:pStyle w:val="PreformattedText"/>
        <w:bidi w:val="0"/>
        <w:jc w:val="left"/>
        <w:rPr/>
      </w:pPr>
      <w:r>
        <w:rPr/>
        <w:t>QH[name] &lt;(collector)node&gt; &lt;(base)node&gt; &lt;(emitter)node&gt; {ignore rest of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QH1 6 2 5 QNPN          modeled as GPI1 with sCPI1 between nodes 2 and 5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MU1 between nodes 2 and 6, and as GO1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M1*V(2,5) between nodes 6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...Simple JFET modeled with a drain-source VCCS of gain GM[name]:</w:t>
      </w:r>
    </w:p>
    <w:p>
      <w:pPr>
        <w:pStyle w:val="PreformattedText"/>
        <w:bidi w:val="0"/>
        <w:jc w:val="left"/>
        <w:rPr/>
      </w:pPr>
      <w:r>
        <w:rPr/>
        <w:t>J[name] &lt;(drain)node&gt; &lt;(gate)node&gt; &lt;(source)node&gt; {ignore rest of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J2 6 2 5 jmod           modeled as GM2*V(2,5) between nodes 6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...Low Frequency JFET modeled with a drain-source conductance GDS[name]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in-source VCCS of gain GM[name]:</w:t>
      </w:r>
    </w:p>
    <w:p>
      <w:pPr>
        <w:pStyle w:val="PreformattedText"/>
        <w:bidi w:val="0"/>
        <w:jc w:val="left"/>
        <w:rPr/>
      </w:pPr>
      <w:r>
        <w:rPr/>
        <w:t>JL[name] &lt;(drain)node&gt; &lt;(gate)node&gt; &lt;(source)node&gt; {ignore rest of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JL1 6 2 5               modeled as GDS1 with GM1*V(2,5)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s 6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...High Frequency JFET modeled with a drain-source conductance GDS[name]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-source capacitance CGS[name], gate-drain capacitance CGD[nam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rain-source VCCS of gain GM[name]:</w:t>
      </w:r>
    </w:p>
    <w:p>
      <w:pPr>
        <w:pStyle w:val="PreformattedText"/>
        <w:bidi w:val="0"/>
        <w:jc w:val="left"/>
        <w:rPr/>
      </w:pPr>
      <w:r>
        <w:rPr/>
        <w:t>JH[name] &lt;(drain)node&gt; &lt;(gate)node&gt; &lt;(source)node&gt; {ignore rest of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JH1 6 2 5 mod           modeled as sCGS1 between nodes 2 and 5, as sCGD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nodes 2 and 6, and as GDS1 with GM1*V(2,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nodes 6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...Simple MOSFET modeled with a drain-source VCCS of gain GM[name] and bul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VCCS of gain GMB[name]:</w:t>
      </w:r>
    </w:p>
    <w:p>
      <w:pPr>
        <w:pStyle w:val="PreformattedText"/>
        <w:bidi w:val="0"/>
        <w:jc w:val="left"/>
        <w:rPr/>
      </w:pPr>
      <w:r>
        <w:rPr/>
        <w:t>M[name] &lt;(drain)node&gt; &lt;(gate)node&gt; &lt;(source)node&gt; &lt;(bulk)nod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ignore rest of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M2 6 2 5 7 mod          modeled as GM2*V(2,5) and GMB2*V(7,5)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s 6 and 5.</w:t>
      </w:r>
    </w:p>
    <w:p>
      <w:pPr>
        <w:pStyle w:val="PreformattedText"/>
        <w:bidi w:val="0"/>
        <w:jc w:val="left"/>
        <w:rPr/>
      </w:pPr>
      <w:r>
        <w:rPr/>
        <w:t>M1 4 2 3 3 MOS          modeled as GM1*V(2,3) between nodes 4 and 3.</w:t>
      </w:r>
    </w:p>
    <w:p>
      <w:pPr>
        <w:pStyle w:val="PreformattedText"/>
        <w:bidi w:val="0"/>
        <w:jc w:val="left"/>
        <w:rPr/>
      </w:pPr>
      <w:r>
        <w:rPr/>
        <w:t>+ W=33U L=10U</w:t>
      </w:r>
    </w:p>
    <w:p>
      <w:pPr>
        <w:pStyle w:val="PreformattedText"/>
        <w:bidi w:val="0"/>
        <w:jc w:val="left"/>
        <w:rPr/>
      </w:pPr>
      <w:r>
        <w:rPr/>
        <w:t>+ AD=.3N AS=.3N</w:t>
      </w:r>
    </w:p>
    <w:p>
      <w:pPr>
        <w:pStyle w:val="PreformattedText"/>
        <w:bidi w:val="0"/>
        <w:jc w:val="left"/>
        <w:rPr/>
      </w:pPr>
      <w:r>
        <w:rPr/>
        <w:t>+ PD=50U PS=50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...Low Frequency MOSFET modeled with a drain-source conductance GDS[name]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in-source VCCS of gain GM[name] and bulk-source VCCS of 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MB[name]:</w:t>
      </w:r>
    </w:p>
    <w:p>
      <w:pPr>
        <w:pStyle w:val="PreformattedText"/>
        <w:bidi w:val="0"/>
        <w:jc w:val="left"/>
        <w:rPr/>
      </w:pPr>
      <w:r>
        <w:rPr/>
        <w:t>ML[name] &lt;(drain)node&gt; &lt;(gate)node&gt; &lt;(source)node&gt; &lt;(bulk)nod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ignore rest of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ML2 6 2 5 7 mod         modeled as GDS2, GM2*V(2,5) and GMB2*V(7,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nodes 6 and 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...High Frequency MOSFETmodeled  with  a  drain - source  conduc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DS[name], gate-source capacitance CGS[name], gate-drain capaci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D[name], gate-bulk capacitance CGB[name], bulk-source capaci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BS[name], bulk-drain capacitance CBD[name], drain-source VCC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in GM[name] and bulk-source VCCS of gain GMB[name]:</w:t>
      </w:r>
    </w:p>
    <w:p>
      <w:pPr>
        <w:pStyle w:val="PreformattedText"/>
        <w:bidi w:val="0"/>
        <w:jc w:val="left"/>
        <w:rPr/>
      </w:pPr>
      <w:r>
        <w:rPr/>
        <w:t>MH[name] &lt;(drain)node&gt; &lt;(gate)node&gt; &lt;(source)node&gt; &lt;(bulk)nod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ignore rest of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MH2 6 2 5 7 mod         modeled as sCGS2 between nodes 2 and 5, as sCGD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nodes 2 and 6, as sCGB2 between nodes 2 and 7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sCBS2 between nodes 5 and 7, as sCBD2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s 6 and 7, and as GDS2, GM2*V(2,5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MB2*V(7,5) between nodes 6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...Simple GaAsFET modeled with a drain-source VCCS of gain GM[name]:</w:t>
      </w:r>
    </w:p>
    <w:p>
      <w:pPr>
        <w:pStyle w:val="PreformattedText"/>
        <w:bidi w:val="0"/>
        <w:jc w:val="left"/>
        <w:rPr/>
      </w:pPr>
      <w:r>
        <w:rPr/>
        <w:t>B[name] &lt;(drain)node&gt; &lt;(gate)node&gt; &lt;(source)node&gt; {ignore rest of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B2 6 2 5 bmod           modeled as GM2*V(2,5) between nodes 6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...Low Frequency GaAsFET modeled with a drain-source conduc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DS[name] and drain-source VCCS of gain GM[name]:</w:t>
      </w:r>
    </w:p>
    <w:p>
      <w:pPr>
        <w:pStyle w:val="PreformattedText"/>
        <w:bidi w:val="0"/>
        <w:jc w:val="left"/>
        <w:rPr/>
      </w:pPr>
      <w:r>
        <w:rPr/>
        <w:t>BL[name] &lt;(drain)node&gt; &lt;(gate)node&gt; &lt;(source)node&gt; {ignore rest of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BL1 6 2 5               modeled as GDS1 with GM1*V(2,5)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s 6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...High Frequency GaAsFET modeled with a drain-source conduc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DS[name], gate-source capacitance CGS[name], gate-drain capaci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D[name] and drain-source VCCS of gain GM[name]:</w:t>
      </w:r>
    </w:p>
    <w:p>
      <w:pPr>
        <w:pStyle w:val="PreformattedText"/>
        <w:bidi w:val="0"/>
        <w:jc w:val="left"/>
        <w:rPr/>
      </w:pPr>
      <w:r>
        <w:rPr/>
        <w:t>BH[name] &lt;(drain)node&gt; &lt;(gate)node&gt; &lt;(source)node&gt; {ignore rest of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BH1 6 2 5 mod           modeled as sCGS1 between nodes 2 and 5, as sCGD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nodes 2 and 6, and as GDS1 with GM1*V(2,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nodes 6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...Ideal Op-Amp modeled with no voltage across and no current into the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:</w:t>
      </w:r>
    </w:p>
    <w:p>
      <w:pPr>
        <w:pStyle w:val="PreformattedText"/>
        <w:bidi w:val="0"/>
        <w:jc w:val="left"/>
        <w:rPr/>
      </w:pPr>
      <w:r>
        <w:rPr/>
        <w:t>XOA[name] &lt;(+)input&gt; &lt;(-)input&gt; &lt;output&gt; {ignore rest of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xoa 1 2 3               modeled as 0 voltage and current between nodes 1 and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s an arbitrary voltage and current between nodes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0.</w:t>
      </w:r>
    </w:p>
    <w:p>
      <w:pPr>
        <w:pStyle w:val="PreformattedText"/>
        <w:bidi w:val="0"/>
        <w:jc w:val="left"/>
        <w:rPr/>
      </w:pPr>
      <w:r>
        <w:rPr/>
        <w:t xml:space="preserve">xoa 7 0 4 oa            modeled as an ideal op-amp with the subcircuit </w:t>
      </w:r>
    </w:p>
    <w:p>
      <w:pPr>
        <w:pStyle w:val="PreformattedText"/>
        <w:bidi w:val="0"/>
        <w:jc w:val="left"/>
        <w:rPr/>
      </w:pPr>
      <w:r>
        <w:rPr/>
        <w:t xml:space="preserve">.subckt ...             definition ignored. This allows the user to fi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lements)             ideal response.</w:t>
      </w:r>
    </w:p>
    <w:p>
      <w:pPr>
        <w:pStyle w:val="PreformattedText"/>
        <w:bidi w:val="0"/>
        <w:jc w:val="left"/>
        <w:rPr/>
      </w:pPr>
      <w:r>
        <w:rPr/>
        <w:t>.ends o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...Active Filter Nonideal Op-Amp modeled with a gain-bandwidth-produ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BP[name] in Hertz to predict the change in filter parameters d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BP using the Wilson, Bedri, Bowron approximation:</w:t>
      </w:r>
    </w:p>
    <w:p>
      <w:pPr>
        <w:pStyle w:val="PreformattedText"/>
        <w:bidi w:val="0"/>
        <w:jc w:val="left"/>
        <w:rPr/>
      </w:pPr>
      <w:r>
        <w:rPr/>
        <w:t>XNOA[name] &lt;(+)input&gt; &lt;(-)input&gt; &lt;output&gt; {ignore rest of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xnoa 1 2 3              modeled as 0 current into nodes 1 and 2 and as vol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in of 2*PI*GBP/s between nodes 3 an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</w:t>
      </w:r>
    </w:p>
    <w:p>
      <w:pPr>
        <w:pStyle w:val="PreformattedText"/>
        <w:bidi w:val="0"/>
        <w:jc w:val="left"/>
        <w:rPr/>
      </w:pPr>
      <w:r>
        <w:rPr/>
        <w:t>When this element is used in the input file, a new set of menu options appears.</w:t>
      </w:r>
    </w:p>
    <w:p>
      <w:pPr>
        <w:pStyle w:val="PreformattedText"/>
        <w:bidi w:val="0"/>
        <w:jc w:val="left"/>
        <w:rPr/>
      </w:pPr>
      <w:r>
        <w:rPr/>
        <w:t>This is because this element invokes an approximation algorithm which is only</w:t>
      </w:r>
    </w:p>
    <w:p>
      <w:pPr>
        <w:pStyle w:val="PreformattedText"/>
        <w:bidi w:val="0"/>
        <w:jc w:val="left"/>
        <w:rPr/>
      </w:pPr>
      <w:r>
        <w:rPr/>
        <w:t xml:space="preserve">valid for second order active filters. If the user wishes to create an </w:t>
      </w:r>
    </w:p>
    <w:p>
      <w:pPr>
        <w:pStyle w:val="PreformattedText"/>
        <w:bidi w:val="0"/>
        <w:jc w:val="left"/>
        <w:rPr/>
      </w:pPr>
      <w:r>
        <w:rPr/>
        <w:t>expression for the GBP, it must be done with an equivalent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...Operational Transconductance Amplifier modeled with a VCCS of g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M[name] delivering current:</w:t>
      </w:r>
    </w:p>
    <w:p>
      <w:pPr>
        <w:pStyle w:val="PreformattedText"/>
        <w:bidi w:val="0"/>
        <w:jc w:val="left"/>
        <w:rPr/>
      </w:pPr>
      <w:r>
        <w:rPr/>
        <w:t>XOTA[name] &lt;(+)input&gt; &lt;(-)input&gt; &lt;output&gt; {ignore rest of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XOTA1 6 4 7             modeled as a GM1*V(6,4) between nodes 0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...Ideal Transformer modeled with a turns ratio of the secondary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mary of value N[name] where the secondary voltage is N[name] tim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mary voltage and the secondary current is the primary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ded by N[name]:</w:t>
      </w:r>
    </w:p>
    <w:p>
      <w:pPr>
        <w:pStyle w:val="PreformattedText"/>
        <w:bidi w:val="0"/>
        <w:jc w:val="left"/>
        <w:rPr/>
      </w:pPr>
      <w:r>
        <w:rPr/>
        <w:t>XFMR[name] &lt;(dot)input&gt; &lt;(non-dot)input&gt; &lt;(dot)output&gt; &lt;(non-dot)outpu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ignore rest of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XFMR7 1 2 3 4           modeled as V(3,4) = V(1,2)*N7 and IS = IP/N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</w:t>
      </w:r>
    </w:p>
    <w:p>
      <w:pPr>
        <w:pStyle w:val="PreformattedText"/>
        <w:bidi w:val="0"/>
        <w:jc w:val="left"/>
        <w:rPr/>
      </w:pPr>
      <w:r>
        <w:rPr/>
        <w:t>In using this element and all 2-ports, there must be a path back to ground</w:t>
      </w:r>
    </w:p>
    <w:p>
      <w:pPr>
        <w:pStyle w:val="PreformattedText"/>
        <w:bidi w:val="0"/>
        <w:jc w:val="left"/>
        <w:rPr/>
      </w:pPr>
      <w:r>
        <w:rPr/>
        <w:t>through elements on both ports. Otherwise node voltages are indeterminant</w:t>
      </w:r>
    </w:p>
    <w:p>
      <w:pPr>
        <w:pStyle w:val="PreformattedText"/>
        <w:bidi w:val="0"/>
        <w:jc w:val="left"/>
        <w:rPr/>
      </w:pPr>
      <w:r>
        <w:rPr/>
        <w:t>and will result in all matrices have zero determinants. This is fixed by adding</w:t>
      </w:r>
    </w:p>
    <w:p>
      <w:pPr>
        <w:pStyle w:val="PreformattedText"/>
        <w:bidi w:val="0"/>
        <w:jc w:val="left"/>
        <w:rPr/>
      </w:pPr>
      <w:r>
        <w:rPr/>
        <w:t>a resistor to ground even though it might not be present. This resistor will</w:t>
      </w:r>
    </w:p>
    <w:p>
      <w:pPr>
        <w:pStyle w:val="PreformattedText"/>
        <w:bidi w:val="0"/>
        <w:jc w:val="left"/>
        <w:rPr/>
      </w:pPr>
      <w:r>
        <w:rPr/>
        <w:t>most likely become a common factor in transfer functions and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...Pathological Element Pair modeled as a nullator with zero voltage and zer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, and a norator with arbitrary voltage and arbitrary current :</w:t>
      </w:r>
    </w:p>
    <w:p>
      <w:pPr>
        <w:pStyle w:val="PreformattedText"/>
        <w:bidi w:val="0"/>
        <w:jc w:val="left"/>
        <w:rPr/>
      </w:pPr>
      <w:r>
        <w:rPr/>
        <w:t>XNN &lt;(nullator)node&gt; &lt;(nullator)node&gt; &lt;(norator)node&gt; &lt;(norator)nod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ignore rest of 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xnn 1 2 3 4             modeled as 0 voltage and current between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and 2 and as arbitrary voltage and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nodes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</w:t>
      </w:r>
    </w:p>
    <w:p>
      <w:pPr>
        <w:pStyle w:val="PreformattedText"/>
        <w:bidi w:val="0"/>
        <w:jc w:val="left"/>
        <w:rPr/>
      </w:pPr>
      <w:r>
        <w:rPr/>
        <w:t>The nullator and norator form a pair of elements with some very unusual</w:t>
      </w:r>
    </w:p>
    <w:p>
      <w:pPr>
        <w:pStyle w:val="PreformattedText"/>
        <w:bidi w:val="0"/>
        <w:jc w:val="left"/>
        <w:rPr/>
      </w:pPr>
      <w:r>
        <w:rPr/>
        <w:t>properties. This pair is essentially the ideal floating op-amp. Nullator-</w:t>
      </w:r>
    </w:p>
    <w:p>
      <w:pPr>
        <w:pStyle w:val="PreformattedText"/>
        <w:bidi w:val="0"/>
        <w:jc w:val="left"/>
        <w:rPr/>
      </w:pPr>
      <w:r>
        <w:rPr/>
        <w:t>norator circuit theory is not well known and has appeared in very few books.</w:t>
      </w:r>
    </w:p>
    <w:p>
      <w:pPr>
        <w:pStyle w:val="PreformattedText"/>
        <w:bidi w:val="0"/>
        <w:jc w:val="left"/>
        <w:rPr/>
      </w:pPr>
      <w:r>
        <w:rPr/>
        <w:t>Nonetheless, the use of these elements provides a link between passive circuit</w:t>
      </w:r>
    </w:p>
    <w:p>
      <w:pPr>
        <w:pStyle w:val="PreformattedText"/>
        <w:bidi w:val="0"/>
        <w:jc w:val="left"/>
        <w:rPr/>
      </w:pPr>
      <w:r>
        <w:rPr/>
        <w:t>theory and active circuit theory, in particular, the forming of node equations</w:t>
      </w:r>
    </w:p>
    <w:p>
      <w:pPr>
        <w:pStyle w:val="PreformattedText"/>
        <w:bidi w:val="0"/>
        <w:jc w:val="left"/>
        <w:rPr/>
      </w:pPr>
      <w:r>
        <w:rPr/>
        <w:t>by inspection. Any active circuit can be modeled using only resistors,</w:t>
      </w:r>
    </w:p>
    <w:p>
      <w:pPr>
        <w:pStyle w:val="PreformattedText"/>
        <w:bidi w:val="0"/>
        <w:jc w:val="left"/>
        <w:rPr/>
      </w:pPr>
      <w:r>
        <w:rPr/>
        <w:t>capacitors, independent current sources and nullators-norators. Sspice uses</w:t>
      </w:r>
    </w:p>
    <w:p>
      <w:pPr>
        <w:pStyle w:val="PreformattedText"/>
        <w:bidi w:val="0"/>
        <w:jc w:val="left"/>
        <w:rPr/>
      </w:pPr>
      <w:r>
        <w:rPr/>
        <w:t>this theory to map the user selected components into such a set. It then</w:t>
      </w:r>
    </w:p>
    <w:p>
      <w:pPr>
        <w:pStyle w:val="PreformattedText"/>
        <w:bidi w:val="0"/>
        <w:jc w:val="left"/>
        <w:rPr/>
      </w:pPr>
      <w:r>
        <w:rPr/>
        <w:t>formulates the node equ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