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E2 Mutt Code Bu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 ---</w:t>
        <w:tab/>
        <w:t>---- -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  <w:tab/>
        <w:tab/>
        <w:t>ME2 Mutt Code Bug and Change list</w:t>
        <w:tab/>
        <w:tab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ans bug in this (and subsequent)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ans bug fixed in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eans new feature in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ab/>
        <w:t>[released August 30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require) doesn't work if the module (.mco file) doesn't ex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things to break when I compiled popup (requir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) as part of me2.mut (and deleted popup.mco) - requi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popup.mco, couldn't and choked.  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Make require more lisp like and pass in a module name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see if the module has already been loaded, then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it.  Kinda mashes backwards compatibiltiy though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that called require.  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anged modeline.mut, me2.mut search.mut and qr.mut to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mpiled into me2.  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ange the Makefiles, compile scripts etc to reflec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 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rote register.mut to emulate some of GNU Emacs regist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t to me2.mut.  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moved paste-buffer routines from me2.mut. 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mut.  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ab/>
        <w:t>[released April 12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reverse-re-search) (search.mut) called search-revers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search-reverse.  Bob Stocker (bstocker@du.edu) 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