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A L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LERT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LERT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is a utility program to help you avoid unexpec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disk space and/or memory.  Many time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erminate abnormally or disallow you from comple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ecause of insufficient disk space or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this may cause you to lose valuable work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auses data to be lost. PALERT watches your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rns you when space is gett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lets you specify your disk space needs and then w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until that limit is reached.  It then warns yo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 and lets you take appropriate action.  P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lemented as a standard DOS command that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tself or from a DOS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PALERT before starting any application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ufficient disk space is critical.  PALERT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disk space whenever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an let applications know what day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an trigger other commands based on in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and/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Many features to customize messag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asy to install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and switch parameters are described below. 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of command parameters is always available by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command with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[drive:]  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:]  If desired you may specify the drive where spac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ecked.  If the drive letter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ualt drive is checked. PALERT will also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drives.  For example: PALERT CDE will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C, D, and E and give you a cumulat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also works with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ppp     Warn the user and set DOS ERRORLEVEL flag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of free disk space is less than the ppp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5 indicates to warn user if less than 5 perc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bbbb    Warn the user and set DOS ERRORLEVEL flag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kilobytes of free disk space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bb value specified.  The maximum value of bbbb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3000 indicates to warn the user if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000,000 characters of disk free spac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   Return an errorlevel according to the Day. PALER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errorlevel for the day only when the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.  The errorleves returned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Sunday      3 - Wedensday   6 - Satur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Monday      4 - Thur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uesday     5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.BAT files is included to demonstrate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xxx     Warn when available memory is less than xxx.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RRORLEVEL flag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RT /L400 will warn you if memory i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,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SupprEss the disk check and check onl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A scale that shows used disk spac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to the user each time PALERT is ru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scale from being displayed,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Messages are normally shown to indicate the To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and Free disk space.  If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ormally wanted, enter the /M parameter.  T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ly be issued when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After the user is warned of insufficient disk/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, PALERT will pause to make sure the user is a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tuation.  To avoid this pause enter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When PALERT detects insufficient disk/memory spac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an alert to the user.  To avoid this no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/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Each time PALERT is run it reminds the user that HEL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y entering the /H parameter.  To avoi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nte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PALERT contains internal help that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by using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automatically checks the system date to determin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r not.  If it is not, PALERT allows you to s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arn user when less than 1,000,000 characters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&gt; PALERT C: /B1000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arn user when less than 5 percent of disk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&gt; PALERT C: /W5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arn user when less than 300K of memory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&gt; PALERT /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OS batch file that will check disk spac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US command is entered.  If the desired disk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sto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RT /b2000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mmand terminated due to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DOS batch file may be found in the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is program.  Name=PA123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Determine the day by using PALERT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RT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 2 goto t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included, called DA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LE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register the program, $10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newest program disk and a copy of the manua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.  If you would like to register all the Patriquin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programs on disk and manuals, send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form that may be used to register P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ER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ALERT to the following person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of 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nly .............................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, program disk and manual..........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s and manuals.....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.....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ALERT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A L E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August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6     January 17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Problem with large capacity disk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rrect space used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August 8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Added memor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Support for cumulative report of mulit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    January 26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Fixed minor bugs experienced by 2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     June 12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Fixed problem encountered by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6 with large hard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4     October 22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added /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Added invalid dat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triquin Ut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 --  Extensive file find and Text search capabi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nu driv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/PMOVE  --  Complete file copy.move utility that pr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from accidently losing files by using DOS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file movers are intelligent and move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hard disk directories without mo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OUCH  --  Set date and time values on fil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 --  Warn users of insufficient disk space befo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 --  Perform any command or batch function only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day.  Use in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