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aeOn V2.00 - The Hard Di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Jon Clemp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ep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aeOn V2.00 - The Hard Disk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,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Jon Clemp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aeOn is a Shareware program, it is NOT free software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granted a limited licence to use ActaeOn for evalu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s only. Use beyond this evaluation requires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this software. See section 9 for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. See the file SHAREW.TXT for a defini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conce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and the associated documentation on disk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ly distributed on the following cond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No changes whatsoever are made to the progra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documentation or any associa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Anyone wishing to charge a fee for distribu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aeOn must have the written consen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. No charge will be made for this con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I need to know who is distributing it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 can send out updates - Apply in wr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address at the end of this document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authorisation is not required for Vend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bers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essionals or Corporate member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ion of Shareware Authors - U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registered users, and users who have obtained Actae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from the publisher only, the author warrant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tribution disk is an accurate reproduc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 In the event of any defect in the du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the author will replace the disk, as long as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 within 30 days of recei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other warranty, implicit or otherwise, including but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to merchantability or fitness for any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, is made. Under no circumstances will the author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able for any loss or damage suffered by any user ari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of the supply, use, or operation of this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such loss or damage be direct, consequential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. 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.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. Using ActaeOn with a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. User Defined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.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. Future Enhanc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. Acknowledg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.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.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fessio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and more people are using hard disks. While they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advantages over floppy disks, their very size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problems. Simple tasks such as finding a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or moving a group of files, take on a new dimension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olume of data incr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as this, coupled with the fact that MS-DOS is no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friendly of operating systems that prompted the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ctae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aeOn is a hard disk management program. It is design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life easier, by having a menu interface to mos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commands and being able to see your directory 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 gl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ActaeOn provides a number of facilities which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not possible or are extremely difficult to do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tive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do anything else you should look at the READ.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on your distribution disk. This contains any last min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endments to this document and a list of changes sin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release. You may read this file by using the DO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A:READ.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some equivalent utility such as LIST.COM. If you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you can print this file using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:READ.ME P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stall ActaeOn on your computer, all you have to do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ll the files on your distribution disk onto your h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. To gain most benefit from ActaeOn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place it in a directory that is on your PATH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OS manual for detail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ing done this just type ACTAEON followed by the ENTER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o look at a disk other than the current o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just type the drive letter after ACTAEON. eg ACTAEON 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cursor control keys, including the &lt;HOME&gt;, &lt;END&gt;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GUP&gt; and &lt;PGDN&gt; keys may be used to move ab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obtain context sensitive help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1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Screen Lay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screen display is divided into 6 main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Current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B.                               | C. Disk Info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| D.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Directory Window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|  File Window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E. No of Tagged Files            | F. Dir Info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Current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ws the full path name of the currently highligh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ws a graphical display of the directory structur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ly logged disk. When in directory mode a highl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 shows the current directory. You may scroll up and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window by using the cursor control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Disk Inf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ws the currently logged drive, its volume nam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size of the disk and how much free space is 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File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ws a listing of all files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n file mode, a highlight bar shows the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file. The display may be scrolled up and down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cursor control keys (or a mouse if you have on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No of Tagg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ws the number, and total size of all tagg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Directory Inf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ws the number of files and the total siz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selecte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two lines show all the commands which are avail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s shown will depend on whether you are i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or Directory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s are displayed on the last two line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To select the command simply press the letter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and in capit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umber of the commands require further information (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when requesting Find file you will need to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o search for). In these cases a window will pop up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enter the data. You may press the &lt;ESC&gt; key to aband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commands, particularly those which may al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of your disk, ask you for confirmation befo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s are split into 5 basic 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) General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) Directory mod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) File mod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) Control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) User defined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eneral commands are equally applicable to both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and File mode. Control commands become visible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down the &lt;CTRL&gt; key. User defined commands be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ble when you press down the &lt;ALT&gt;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he commands appropriate to the mode you are in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GENERAL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mmands may be used in both Directory mode an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Where commands exist in both Directory mode an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, but which have slightly different meanings depend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e, they are described in the appropriate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xits the program. This command may also be activa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ESC&gt;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enables you to configure ActaeOn to sui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. This includes the ability to change the scre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, the number of lines in the display (on EGA and 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 only), whether the bell is on or off, and the s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of the files. It also allows you to assig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vourite utilities to ALT key combin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electing this option a menu will pop up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options. You can select the option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ested in by moving the highlight bar with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, double clicking on the option with the mouse, or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letter of the command and then pressing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o make your changes permanent, be sure to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ve option before you exit out of Actae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F1 at any stage, either while an op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or while your are within an option, will giv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context sensitive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etails of how to integrate your own commands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aeOn see Chapter 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may also be activated by pressing the &lt;F10&gt;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arches the entire disk for a specified file. A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s up for you to enter the filename and extension which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search for. You may use the '*' character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rd. For example if you wish to search for a file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s with the letters ACT and you don't care w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is then enter ACT* in the filename and *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oggles the special form of Zoom mode. All the file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ly logged disk are sorted in to alphabet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, regardless of the directory that they are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displays help information relevant to th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in. For example when in Directory mode, only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that you may use are displayed. You may also ob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by pressing the F1 function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help to be displayed the file ACTAEON.HLP must b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directory as the main program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obtain a complete index to all the help text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F1 key again when in the help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displays the following information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mount of free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files on the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directories on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ersion of ActaeOn and the releas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mount of memory reported by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mount of EMS memory (if install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serial  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logical dri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floppy dri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ersion of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or not a maths co-processor is 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ype of CPU in your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rial number of Actae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'jumps' to the next tagged file. If no fi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ged then a prompt message will pop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DISK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nables you to change the currently logged disk.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will pop up with a list of all the drives install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ach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lect the drive to log by simply entering th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or positioning the highlight bar over the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with the cursor control keys and pressing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logged this drive before and ActaeOn ha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 in memory then (Fast) is displayed next to th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TO DOS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mporarily exits ActaeOn allowing you to enter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at the familiar C&gt; prompt. When you have finish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EXIT will return you to Actae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does not re-read the directory when you retur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aeOn, nor does it release any memory. If the appl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intend to run require more memory then you shoul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Shell (see control command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ME LABEL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hanges the disks volume label. A pop-up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ppear for you to enter the new volume lab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hanges the currently active window. For example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in Directory mode (ie the highlight bar i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window) then the program will switch to Fil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visa-versa. The TAB key performs the same ef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PL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searches the entire disk for a text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by yourself. You have the option of ignoring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doing the search. For example if you set the Ign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field to 'Y' and your search string is 'Test'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aeon will match with TEST, Test, test etc. If you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 Case field set to 'N' then it will only match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ask ActaeOn to search all drives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log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files searched is displayed as it reads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bort the command at any time by pressing the esc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ntering this mode, the file display is expanded to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ire screen. The default display is in three colum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ing the file names and sizes. The display can be chan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in four columns (showing just the file names), or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 (showing file name, size and date)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number (2, 3 or 4). All of the fil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are available in Zoom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ENTER key toggles between Zoom Mode,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and Fil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DIRECTORY MOD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commands are only applicable in directory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mode is indicated by the highlight bar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ble in the directory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deletes the highlighted directory. A window po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confirm that you wish to proceed with the deletion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must have no files or subordinate directories i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ust not be the roo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reates a sub-directory in the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directory. A window pops up for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new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llows you to change the name of the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directory. You cannot change the name of the r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ags all the files in the currently highligh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See 'control commands' for commands which ope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ll tagg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A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untags all the files in the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FILE MOD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commands are only applicable in File mode.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is indicated by the highlight bar being visibl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displays the file attributes of the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file and the date and time of the last amend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attributes may be amended by pressing the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ing to the attribute you wish to ch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- Read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-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- System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- Hidd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 to make the amendments and return to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llows you do look at the highlighted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ke the editor, there is no restriction on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hat can be vie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pies the currently highlighted file.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 pop up window for you to enter the drive to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is to be copied to. If the drive is the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ed drive then you should just position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o the directory which you wish to copy to. If th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the currently logged drive you should enter the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name of the destination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le you are copying already exists in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you will be asked whether you wish to overwrit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deletes the currently highlighted file. A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op up asking you for confirmation before the dele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ctio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edits the currently highlighted file. The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Wordstar type commands which are as follow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Editor                     Ctrl-K D or ES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of Block                    Ctrl-Q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tom of Block                 Ctrl-Q 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 to marker 0..3             Ctrl-Q 0 .. Ctrl-Q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marker 0..3                 Ctrl-K 0 .. Ctrl-K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Line                        Ctrl-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Line                     Ctrl-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word                     Ctrl-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to end of line           Ctrl-Q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line                     Ctrl-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                           Ctrl-Q 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and replace                Ctrl-Q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next                       Ctrl-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 Block                     Ctrl-K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Block                       Ctrl-K 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Block                      Ctrl-K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Block                      Ctrl-K 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Block                    Ctrl-K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Block                     Ctrl-K 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 Word wrap                Ctrl-O 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right margin at cursor      Ctrl-O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such as Read Block, Find etc can be cancell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Ctrl-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oing a 'Find' operation Actaeon will prompt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options. These are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Search backwa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 Limit search to currently marked b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 Ignore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 Search for whole word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itor will only edit files up to 64Kb and requir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free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display the above list of commands whil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by pressing the F1 function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FILES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oves the currently highlighted file.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 pop up window for you to enter the drive to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is to be moved to. If the drive is the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ed drive then you should just position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o the directory which you wish to move to. If th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the currently logged drive you should enter the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name of the destination directory. This command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valent of copying the file and then dele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run any executable file by simply highligh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file and pressing P. You will then be ask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ny parameters to be passed to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only Perform files that have an extension of .EX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COM or 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renames the currently highlighted file. A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op up asking you for the new name of the file.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must not contain any wildcard (* or ?)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tag the currently highlighted file.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ommands for commands which operate on all ta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A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untags the currently highligh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) CONTROL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ommands are accessed by holding down the &lt;CTRL&gt;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show you which commands are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opies all tagged files. The system will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op up window for you to enter the drive to which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to be copied to. If the drive is the currently lo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then you should just position the highlight bar 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 which you wish to copy to. If the drive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ly logged drive you should enter the full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destination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le currently being copied already exist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directory you will be asked whether you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write it. You may type one of the following let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- Overwrite the current file and contin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- Do not overwrite the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- Overwrite all files that already exi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o stop the copying process, then press the E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deletes all the tagged files. A window will p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asking you for confirmation and then ActaeOn will ask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you wish to confirm each deletion individually. I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No then all the tagged files will be deleted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 prompting. If you say Yes, then ActaeOn will ask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rmation before deleting each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(AGA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repeats the last search criteria and will 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file matching the name and extension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moves all tagged files. The system will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op up window for you to enter the drive to which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to be copied to. If the drive is the currently lo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then you should just position the highlight bar 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 which you wish to copy to. If the drive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ly logged drive you should enter the full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destination directory. This command is equival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pying all tagged files and then deleting the origin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TO DOS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mporarily exits ActaeOn allowing you to enter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at the familiar C&gt; prompt. When you have finish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EXIT will return you to Actae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Shell re-reads the directory when you return to Actae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t releases as much memory as possible.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you intend to run require more memory t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use the normal Shell (see General command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llows you to tag files by criteria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, date, size or attrib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 if you wish to tag all files ending with a B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, enter CTRL-T, select the Name option from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enter * for the filename and BAK for the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 by Date allows you to tag all files older or newer tha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 by Size allows you to tag all files larger, or sm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a specified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 by attribute allows you to tag all files with a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untags either all files on the disk (if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Mode) or all files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Using ActaeOn with a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a mouse is not required to use ActaeOn it can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use considerably easi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elect a directory or file by simply position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cursor over the object in question and clicking o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left mouse button, regardless of whether you a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mode or file mode. You can scroll the display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ging the scroll bar on the right of either window. To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osition the mouse cursor on the scroll bar and h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the left mouse button. Move the mouse in the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on and then release the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may be tagged by positioning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nd pressing both mouse buttons together (or the cent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if you have a three button mou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select commands by clicking on them. If you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ss Control commands then first click on CTRL (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hand corner of the screen) and then click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elect User Defined commands my first clicking on A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top right hand corner of the screen and then cli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appropriat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eneral the Left mouse button is treated as the Enter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right button is treated as the Escape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User Defined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ctaeOn you can assign you own commands to ALT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s. These are displayed, like other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when you press down the ALT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fine your own commands, go to the Configuration menu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Add command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elect this option a window will pop up whi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 to enter details about the command. This inclu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tle of the command to be displayed in the &lt;ALT&gt;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itself and any parameters to th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ameter definition can include special characte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itute the currently highlighted file, directory, cau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to pop up for the user to enter details etc. Con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itive help on each field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defined commands are stored in a Command Defini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ACTAEON.C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planation of each field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name shown when the &lt;ALT&gt; key is pressed down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10 characters or less and the first character (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 to select the command) must be unique. When you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mand title for which has already been used, the detai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filled in the remaining fie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file name, including extension, of the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generally enter the full pathname of the comm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if you don't then the command must either b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DOS directory, the directory from which ActaeOn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or on the DOS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should contain the parameters which are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ed to the command. In addition to normal text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pecial character sequences which will cause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the currently highlighted field, directory etc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it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character sequences may be us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replaced by the currently highlighted file inclu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replaced by the currently highlighte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Pnn"tex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uses the user to be prompted for a field of length 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"text" as the window tit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replaced by the currently logged drive lett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substituted with the currently highlighted fil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substituted with the currently highlighted fil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(no director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aeOn will change the current DOS directory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entered here before running the specified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return to ActaeOn, the DOS directory will be restor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value it was when ActaeOn was first sta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ntry tells ActaeOn whether to wait for the user to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key before redisplaying the ActaeOn screen when the us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has finis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-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ntry tells ActaeOn whether to re-read the disk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ing the user's command. It the entry is Y, then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is freed up for the user's command and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is guaranteed to reflect any changes mad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structure while executing th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command does not require the memory and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 the disk (such as LIST.COM) then this should be s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as re-entry to ActaeOn is much fa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delete user defined commands. Simply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Command option from the configuration menu and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Command. A menu will pop up listing all the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commands, select the one you wish to delete and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has been designed to run on IBM PC's and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-DOS V3.01 or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2Kb of fre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Hard Disk is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ActaeOn will take advantag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if it i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oft Compatibl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A or VGA Graphics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S memory (for overlay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must be no more than 511 directories and 7200 file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given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Future Enhanc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aeOn is under constant develop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no commitment can be made as to which feature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in which future release, the following faciliti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actively considered for future versions of Actae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Disk (Floppies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le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y suggestions for enhancements I would be gl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ear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lease history may be found in the READ.M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Acknowledg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is a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-DOS is a trademark of MicroSoft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bo Pascal is a trademark of Borland International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tar is a trademark of Micropro Interna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ther trademarks are acknowled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de to amend Volume Labels was written by Andy Ding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 thanks to the following who helped beta test Actae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n Bev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Chamberl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y Dingl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mes S Hoo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ham Macle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l Pu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ration cost is $39.95 (+$4 S/H). Checks, mon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s or Visa/Master Card details should be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able Software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 Box 591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aumbu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 601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Card orders accepted on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: 800-622-2793 (Order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08-397-1221 (Enquiri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   : 708-397-03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all the Runway BBS, J)oin Conference 77, Share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International and fill out the appropriate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on-line registration. The numbers for Runway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400 baud : 215-623-62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600 HST  : 215-623-48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600 V.32 : 215-623-68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st includes Postage and Packing, a printed manual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of the current release of the software, and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 version of FlexiBak Plus. Technical suppor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provided by all of the above or on CompuServe (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author) on 100013,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ave a 90 day, no hassle, money back guarantee for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. If after registration you are unhappy with ActaeOn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, just return the manual and disk and we will refund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 Licence agreements, and multiple copy discount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; contact the publisher for more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let us know the current version and Serial number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ing. Both of these may be found in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pecify whether you want 5 1/4 inch 360Kb disk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1/2 inch 720Kb dis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rder form (ORDER.FRM) which will print on any print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for your convenience. Simply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ORDER.FRM P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n Clempner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45 Grover Road, Muskegon, MI 49442, USA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via easyplex to ASP Ombudsman 70007,35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