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(DOS)        MSDOS Operating System        MIDNIGHT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- change the date on a file to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[ hh:mm 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sets the date on the specified file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time.  As the name implies, the time defaults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if no time is given.  No error checking is don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.  Do with it what you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y or may not take seconds in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y or may not take more than one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