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 Free Spa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 R. E. Fait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2571,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faith@cs.un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 Documentation                                       August 2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VIEW OF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isplays disk free space information for all drives 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alculates percent-available space for each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Provides summary of disk space for who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alculates disk storage "efficienc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dentifies JOIN'd, SUBST'd, and Network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dentifies Stacker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isplays SSWAP mapp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alculates system totals not counting the physical STACV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Provides internal data about Stacker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alculates special "efficiency" values for Stacker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Provides all Stacker-specific data when run under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F  is  a  UNIX-like Disk Free Space utility.  For each driv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it will display the drive letter, volume name, and the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kilobytes on the drive.  The number of kilobytes us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is also displayed, as well as a percentage value  indic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how much of the disk spac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F  will  identify  Stacker  volumes, Network'd, SUBST'd, and JOIN'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tacker volumes are present, an estimate of total "usable"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 is  generated at the end of the DF output.  The "usable"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does not include the disk space  which  is  taken  up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 STACVOL files, and only includes the space which is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for actual us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 options  are  provided  to  obtain  information  o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 drive,  and  to  calculate  statistics regarding how eff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ently the drive is storing data.  This  "efficiency"  rating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s  the  actual  number of bytes in all of the files on th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number of bytes used to  store  these  files.    Sinc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02                          - 1 -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 Documentation                                       August 2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st  allocation  unit  on a disk drive is the cluster,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verhead (about 1 kbyte per file  when  2  kbyte  cluster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 options  are  also  provided  to  obtain  cluster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,  and  to  obtain  Stacker-specific  information. 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r  software  compresses  data  and  stores  these  data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VOL file using the sector (512 bytes) as the  smallest  uni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ion.    DF  will  report  the  number  of free sector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VOL file.  When the "efficiency" option (-e) is  used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r-specific information option (-S), additional statistic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(i.e., with no command line options)  invokation  of  D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vide information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        total kb     used     free  % av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:Root           37538    30882     6656     18%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:Stac_User      20284    20256       28      0%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User           40192    37576     2616 S    7%    JOIN C:\U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        98014    88714     9300      9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ble         77758    68458     9300     1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rive  letter  is  displayed,  followed by the volume label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  The "total kb" and "free" information is  from  the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et  Disk  Free  Space"  function (36h).  The "used" inform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ed by subtracting the "free" value from the "total kb"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used" value may be artificially high on Stacker volumes,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tacker  software  attempts  to provide an accurate estim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free space.  The Stacker software will  decrease  the  re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space value when poor compression ratios ar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S" following the "free" value for drive H: indicates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is a Stacker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column shows that drive  H:  has  been  JOIN'd  to  C:\US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'd and Network drives are also noted in thi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"Totals"   row   is  a  straight  summation  of  the 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When a Stacker volume is present, the "Usable" row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 similar totals not counting the space used by the phys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VOL file.  In this case, the STACVOL file for  drive  H:  is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 D:  and  takes  up 20256 kbytes.  The "Usable" row accur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02                          - 2 -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 Documentation                                       August 2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s the additional space provided  by  Stacker  volume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appropriately calculates the percentage of avail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ARGUMENTS: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filename can be placed on the command line, and information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rive that the file is on will be displayed.   The  most  com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  are  drive  letters  (i.e., DF A:) and "."  (i.e., DF .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provides information about the current drive.  This  is  esp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ally  useful  if  you have forgotten the drive letter of th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are using, or if that drive is JOIN'd.  In the latter c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directory  programs  will  disregard  the JOIN and report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information for the ho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OPTIONS: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DF does not scan the floppy drives.    This  can  be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ming,  especially  if  the  drives  are empty.  The "-a"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all drives, including floppies to be scanned.  To use DF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floppy, without getting information on all of the others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F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OPTIONS: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-v" switch provides verbos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        total kb     used     free  % av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:Root           37538    30882     6656     18%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 sectors per cluster ( 2048 bytes)   PHY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:Stac_User      20284    20256       28      0%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 sectors per cluster ( 2048 bytes)   PHY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User           40192    37576     2616 S    7%    JOIN C:\US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256 physical kbytes              D:\STACVOL.0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6 sectors per cluster ( 8192 bytes)   PHYS JO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        98014    88714     9300      9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ble         77758    68458     9300     1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itional information displayed includes the number of  sec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 cluster and the cluster size.  This can be helpful when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disk drives, since it  is  less  wasteful  to  use  the  small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  size available (2048 bytes under DOS).  Stacker volumes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, use 8k clusters.  This may  make  the  Stacker 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gorithm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02                          - 3 -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 Documentation                                       August 2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 from  the  Current  Directory Structure are shown in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.  The flags are PHYS (for physical), JOIN, SUBST, and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tacker volumes, the name and physical size of the STACVOL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OPTIONS: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-S" switch provides Stacker-specific free spac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r version 1.12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           total kb     used     free  % av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(C):Root           37538    30882     6656     18%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(D):Stac_User      20284    20256       28      0%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(H):User           40192    37576     2616 S    7%    JOIN C:\US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0192    33128     7064     18% &lt;= FA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0102    18599     1503      7% &lt;= STACVOL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           98014    88714     9300      9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ble            77758    68458     9300     1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cker driver version number is displayed.  (This is the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in CONFIG.S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current version of DF will not work with Stacker versions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are  not  currently available for testing.  If you have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versions, and wish to explore uncharted waters,  you  can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-f"  switch  to force DF to ignore the Stacker version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lead to the reporting of incorrect information and/or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F  to  crash.  The "-f" switch should be considered an undocu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of DF.  The use of  the  "-f"  switch  is  NOT  recommen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try to find an updated version of DF as soon as possi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first  column,  after  the  drive letter, another let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which shows the drive letter for this drive  at  boot 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hould be the same as the information displayed by the Stac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WAPMAP.  DF, however, can provide this information when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ow  labeled  "FAT  data"  is  computed  by  walking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ion Table and counting the  clusters  in  use.    These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identical to the default information for the drive,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oor compression ratios have caused  the  Stacker  softwar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 a  conservative  estimate of disk free space (as in the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ple above).  These data could also different if the drive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upted and CHKDSK and/or SCHECK need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02                          - 4 -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 Documentation                                       August 2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ow  labeled  "STACVOL  data" is computed by walking the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ion table in the STACVOL file.  Although the  Stacker  vol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using  8k  clusters as the smallest allocation unit, the STACV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uses 512 byte sectors as the smallest allocation  unit.  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 ratios  are  poor, more sectors will be needed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Stacker software runs out of either clusters (FAT  entri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ectors, the drive is full and no more files can be stored.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iles will use up FAT entries faster, whereas compress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more secto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OPTIONS: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-e" option evaluates the "efficiency" of storage on the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mallest allocation unit on a disk drive is the cluster. 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 that  if a file is only one byte long, it will take up a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 on the disk drive.  For 2k clusters,  it  follows  that,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age,  approximately  1k  of storage will be "lost" by each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-e" option provides information about this l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        total kb     used     free  % av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:Root           37538    30882     6656     18%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9532 kbytes in files     Efficiency =  9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:Stac_User      20284    20256       28      0%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256 kbytes in files     Efficiency = 10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User           40192    37576     2616 S    7%    JOIN C:\US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3688 kbytes in files     Efficiency =  69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        98014    88714     9300      9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ble         77758    68458     9300     1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labeled "kbytes in files" is computed by  adding  tog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umber  of  bytes used by each file (NOT rounded to the near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).  The "Efficiency" represents the ratio of this  numb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umber  of  kbytes  used  when  each filesize IS roun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arest cluster.  For this calculation, the sizes of all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gnored.  In general, the "Efficiency" computed is very clo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found by dividing the "kbytes in  files"  by  the  "us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(which includes the clusters used by 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e  "-e"  switch  is  used  with  the "-S" switch,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r-specific information is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02                          - 5 -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 Documentation                                       August 2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           total kb     used     free  % av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(H):User           40192    37576     2616 S    7%    JOIN C:\US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3688 kbytes in files     Efficiency =  69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0192    33128     7064     18% &lt;= FA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0102    18599     1503      7% &lt;= STACVO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4210 kbytes in sectors   Efficiency = 13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, the "kbytes in sectors" value is computed from adding tog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 size  for  each  file, ROUNDED to the nearest sector (5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).  The rounding is performed  on  a  file-by-file  basi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s  the amount of space which the files would take up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 size was 512 bytes.  This number  is  then  divided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 used  by the STACVOL sectors, and the "Efficiency" of Stac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age is reported.  Note that this number is  a  bit  conserv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 the  STACVOL  "used"  value  includes  space  needed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,  whereas  the  "kbytes  in   sectors"   value   igno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.    (If  directories  where  included  in the "kbyt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s" figure, the Stacker "Efficiency"  would  probably  be 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3 to 5 percent higher for most install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TE ON St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tacker  "compression ratio" (usually about 2:1) is a ratio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een the number of bytes used on the Stacker volume  (with  clu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8k]  granularity)  and the number of bytes used in the STACVO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ith 512 byte) granularity.  This ratio is excellent for predi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uch more data will fit on a Stacker volume, but is artifi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in terms of actual "compression."  Consider, for  exampl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 ratios  which  would be calculated for small files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 size of 16k or 32k was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cker "Efficiency" value is calculated assuming a  "512  by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,  and  more  accurately  represents  the  amount of phys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mpression" that the Stacker software  performs.    However,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 is artifically low in terms of the amount of data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on the Stacker volume compared with the amount of  data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uld store on the same disk before Stacker was installe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repancy is cause by the fact that before Stacker, the drive 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,  at best, 2k clusters instead of the 512 byte "clusters"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"Efficiency"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OPTIONS: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-s" option will remove the header and footer  information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02                          - 6 -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 Documentation                                       August 2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OPTIONS: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-o" option will provide a more UNIX-like (cryptic) header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percentile information in terms of the percentag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SWITCHES: USING / INSTEAD OF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efault configuration, DF will accept BOTH  "/"  and  "-"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 NOTE:  When  "/"  is used as a switch, there MUST be a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switch.  For example, "DF /a/S" will NOT work!   Use  "D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 /S" or "DF /aS"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would like to restrict the switch to a specific charac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characters, set the environment variable SWITCHES to that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haracters.  The default is identical to SET SWITCHES=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SWITCHES=- you will be able to use the "/" as a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miter in pathnames.  If you SET SWITCHES=/ you will be  ab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"-" as the first character in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ny  case,  if  you  desire  to  use  the  switch  charac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, just preceed the  filename  with  two  switch 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, to specify the file "-file" use "DF -- -fi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  environment  variable  are  available  to  store  command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F_DEFAULT will be scanned for options if and only if no options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 appear  on  the  command  line.   For example, if you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F_DEFAULT=-a, then typing "DF" is equivalent to typing "DF -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F_OPTS will force options regardless of the command-line. 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for  this  option is "SET DF_OPTS=-o" which will force the ol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headings and percentil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se environment variables CANNOT be used to store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on the SWITCHES environment variable, see  the 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02                          - 7 -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 Documentation                                       August 2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F is NOT in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 code  is  NOT  in  the  public  domain  and is NOT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  (However, in the future, source code may be  distrib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a GNU-ish licen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of DF for personal, corporate, or institutional use ar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may NOT be distributed commerc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comes with ABSOLUTELY NO WARRAN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his  program  is  provided AS IS without any warranty, ex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 or implied, including, but not limited to,  fit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he  author  is not responsible for the consequences of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software.  The author will be held harmless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s,  either  direct or consequential, that might ar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use of D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he  author  reserves  the  right  to  change  DF  and 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 without  prior notice, with no obliga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nd bug reports, comments, and suggestions  to  on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: 72571,2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faith@cs.unc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ING FUTUR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F  will  be  periodically updated, but since this is FREE softw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dates may be sporadic or non-existent.  The  author  doe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 to spend a great deal of time updating/maintaining 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urrent  version  of  DF  will be available on CIS in the IBMH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um, DL library 1 (Disk/Disk Utils); and from Channel 1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InterNet, DF will also be offered to, and may  become 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 via  anonymous  FTP  from, wsmr-simtel20.army.mil (probab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msdos.dskutl&gt;).  If DF becomes available from simtel20,  it 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02                          - 8 -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 Documentation                                       August 2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be  available  from  sites  which  mirror  simtel20,  such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uarchive.wustl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is a registered trademark of AT&amp;T.  CompuServe is a 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 of CompuServe Incorporated.  IBM is a registered trade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International  Business  Machines  Corporation.    Stac   is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  trademark,   and   Stacker   is  a  trademark  of  Sta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s.  DESQview is a trademark of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02                          - 9 -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