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pdate has two small, but very important chang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B&amp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&amp;S is an easy method of gaining control of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ly. It works with Osiris 2.00 and _ALL_ versions of O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, PcBoard, RemoteAccess, Omega, and RBBS. Tho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ones we've tested it WITH. It was childs play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of the above mentioned BBS programs using the B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. B&amp;S is actual BBS independent and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rogra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about B&amp;S may be obtained from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Osiris owners in GOOD Standanding (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running Osiris for at least 12 months). It jus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have this information floating about uncens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to help Osiris defeat B&amp;S, these protocol driv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specially modified to act as a secondary defen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include /V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!!! Using /V on NON-Osiris system may hamper UP/DNloa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