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3765213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1313956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4763206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5099110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6365322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6146069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1536190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588143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3896701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4753592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124965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1433493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6285646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4073028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