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99813361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503614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4793602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