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7127363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898793579"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6510387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3303394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