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0756609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41074975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