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9-9-92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4.0: Copyright (c) 1991, 1992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4.0: Copyright (c) 1990, 1991, 1992 Thomas S.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brahms.udel.edu ray@santafe.edu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frontend, overhaul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purchased this program on disk, thank you for your sup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obtained the source code through the net or friends, we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ibute an amount that represents the program's worth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check in US dollars payable to Virtual Life, and mail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of the two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is license agreement has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wo points are elabo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source code, documentation, and the beagle.exe fil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 and documentation is copyrighte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, documentation, and the beagle.exe fil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d and distributed without fees (contributions welcome)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The executables (the .exe files in DOS) are for sale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freely distributed (with the exception of the beagl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Executables (binaries) on any platform (Unix, Mac, Amiga, 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n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ecutables (the .exe files in DOS) are copyrighted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  You should treat this software just like a boo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this software (the executables) may be used by any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ay be freely moved from one computer to another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used by more than one person at a time.  This applies to bina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following provisions also apply in both cases 1 and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Virtual Life and the authors are not responsible for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e of this software, no matter how awful, even if they arise from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Virtual Life, nor the authors of the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 question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   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laware  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, PUBLICATIONS,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veral programs written in the assembler cod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ome of these were written by a human and do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itself in the RAM of the virtual computer.  The other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, and are included to illustrate the 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computer.  This is a massively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rocessor is capable of executing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processors.  The parallelism is only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but there really are numerous virtual CPUs.  On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ssigned to each ``creature'' (self-replica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RAM of the virtual computer.  The RAM of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spatial distribution of creatures, etc.  In addition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a very elaborate observational system tha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, sequences the code of every creature, and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of successful genomes.  The operating system also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ng the ecological analysis, that is, for recording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taking place 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completely bug free.  2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n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e virtual computer wa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original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initi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registers and RAM; there is no I/O; and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makes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of 1992, the modifications of the previous August bor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new instruction sets were implemented.  These are documen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, and in general, eliminate most of the problem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antafe.edu,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project since the Fall of 1990.  Dan began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ierra in February 1992.  Dan has writte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working on a phylogeny tool that should be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of 1992.  Tom Uffner, tom@genie.slhs.udel.edu, reworked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/disassembler in the Fall of 1991.  Marc Cyg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Farmer, J. D., C. Langton, S. Rasmuss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aylor, Redwood City, CA: Addison-Wesley, 371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2.  ``Evolution ecology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 working paper (available in the ftp site as tierr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rra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st of the national or international report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f some news report not on this list, please send m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John Maynard Smith, UK) February 27, 1992: ``Byte-size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badly need a comparative biology.  So far, we have been 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olving system and we cannot wait for interstellar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a second.  If we want to discover general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, we will have to look at artificial ones.  Ray's stu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r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(Mitchell Waldrop, USA) August 21, 1992: ``Artificial Life'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, Startlingly realistic simulations of organisms, eco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re unfolding on computer screens as researchers t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of living thing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(Malcolm Browne, USA) August 27, 1991: ``Live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lurs Definition of Life.  Software forms, obeying Darwin'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to avoid the `reape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 Earth Review (Steven Levy, USA) Fall 1992: ``Artificial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a New Creation.''  Reprinted from a book of the same nam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ntheo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ews (John Travis, USA) August 10, 1991: ``Digital Darw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cosystem.  Evolving `life' flourishes and surp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lectronic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Laurence Hurst &amp; Richard Dawkins, UK) May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fe in a test tub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John Rennie, USA) January 1992: ``Cybernetic Para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.. has been hailed as the most sophisticated artificial-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veloped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UK) February 22, 1992: ``Life and de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.  No one can turn back the evolutionary clock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ate of a rich menagerie of artificial organisms as the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worl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January 4, 1992: ``The meaning of `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origin of life, scientists are s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et to the computer.  In the process, they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means to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(Esther Dyson, US) April 28, 1992: ``Artificial World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cientist in Tierra Cognit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(Jocelyn Paine, UK) January 9, 1992: ``Unravelling the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ordial soup.  Tierran machine code is so adaptable it survives.  Joce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e charts the evolution of artificial life within the compu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hi (Katsura Hattori, Japan) September 15, 1992: Title i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 (Ariel Kyrou, France) April 1992: ``Visite Guidee Aux Extr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: La Vie Artificielle.  Etes-vous pr\^{e}ts \`{a} 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 vertigineux de la vie artificielle?  Un champ scientifique tout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se penchent les grosses t\^{e}tes et les Nobel de l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\'{e}ricai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 of Higher Education (David Wilson, USA) December 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pproaching Artificial Life on a Computer.  Survival-of-the-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sms dramatically illustrate Darwinian princip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bitti (Pekka Tolonen, Finland) November 1991: ``Olemmeko huma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nen koe?  Tierra simuloi el\"{a}m\"{a}\"{a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o (Giovanni Caprara, Italy) September 1991: ``Anche il compu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un figlio.  Un biologo americano ha creato un softwar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re programmi che si evolvono da sol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Money (Riccardo Orizio, Italy) November 1991: ``Cos\`{\i} h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a al softwar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(Michael Alexander, USA) September 30, 1991: ``Tierra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udies.  A computerized world created on an IBM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-world benefits for scientist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Konrad Peters, Germany) October 21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e Evolution im Computer.  `K\"{u}nstliches Leben' hilft Biol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n auf die Spr\"{u}ng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ressante (Anon, Brazil) November 1991: ``A vida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view (Susan Scheck, USA) April 14, 1991: ``Is It Liv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mory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ere Della Sera (Giovanni Capara, Italy) August 28, 1991: ``Pro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l programma che si riproduce.  Il computer `padre' cre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a (Tom Ottmar, Norway) March 1992: ``Den Lever!  En `skabni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\aa r af nuller og \'{e}nere, er vokset ud af indamaden p\aa 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 er blevet en videnskabelig sensation i US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Theresa Humphrey, USA) October 1991: ``Bringing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 of D biologist's program is self-replicating, shows evolu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domr\aa det (Jakob Skipper, Denmark) December 6, 1990: ``Kunstigt 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ommer det kunstige liv.  En voksende gruppe af dataloger, bi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ikere, psykologer og mange andre forskere efterlinger p\aa \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naturlige liv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taken over ALmo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five subdirectories: td, gb1, gb2, gb3, and gb4.  The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where a record of births and deaths will be written. 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initial genomes used to innoculate the s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maps.  The genebanker will save new genomes to the g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b directory for each of the four instru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and arg.prj.  If you are using a more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Borland C++, you must use the Borland projec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nary project file.  Just list the files listed in the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that are provided.  Compile these projects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1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it will not be exactly the same).  Before you start a ru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to 0080gen.vir, in order to have a virgin copy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four gb directories (gb1, gb2, g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b4).  Be sure to assemble the genomes listed a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p_in files (soup_in1, soup_in2, soup_in3, soup_i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use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for this purpose: clr1.bat, clr2.bat, clr3.bat and clr4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discussing a run of instruction set 1, use clr1.bat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1 to the DOS prompt.  The batch file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mulative clear batch files: cclr1.bat, cclr2.bat, cclr3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lr4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 and gb1, gb2, gb3 and gb4.  The td (tiedat)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record of births and deaths will be written.  The gb (gene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initial genomes used to innoculate the s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map, and the genebanker will save new genomes 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here is a Makefile included to perform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file needs to be edited to comment in the line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t has been tested on Sun 3, Sun 4, IBM RS6000,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ris and Indigo, DEC DS5000, and NeXT.  If you can use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ake,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1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binary file 0080.gen which contains a cr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innoculate the soup, the ancestor 0080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genome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ascii file 0080aaa.  Compare it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(they will not be exactly the same).  Before you start 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to 0080gen.vir, in order to have virgin copies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e same for each of the four gb directories (gb1, gb2, g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b4).  Be sure to assemble the genomes listed at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p_in files (soup_in1, soup_in2, soup_in3, soup_in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&gt; /dev/null &amp;  (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soup_in variable Log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cript files that have been provided for this purpose (clr1, cl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3 and clr4).  You must make the clr# files executable by c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r1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a cumulative genebank in successive ru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lear files (cclr1, cclr2, cclr3, cclr4).  You must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 ar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cl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 map in the gb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or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4.0      Last change: 8 Septem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Arg ALWAY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or the mappings for assembling/disassembling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`b' or a `d' depending on whether this is a birth or a death.  3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in instructions, output in decimal format.  If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there will be a fourth column containg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genotype of the creature.  Muta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cord of births and deaths is in the bread.c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If there are more than RamBankSiz genotypes in the RAM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have permanent genotype names but have gon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into a .gen file.  Genotyp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re deleted when they go extinc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  A completely separate tool calle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genebank pulling out any genomes that mee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hat the user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unning Tierra in the background).  Document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1) The 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75,529993  Cells =  387  Genotypes =  191  Sizes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75,529993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529,993 instructions.  Cells =  387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adult cells living in the soup.  Genotypes =  19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191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3 tells us that there are presently 23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80aad @ 8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d, which had a population of 8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  NumGenRQ  =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= 75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75 million instructions.  Generations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188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30 11:49:46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56 tells us that there were 356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178 tells us that there were 178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21 tells us that there were 21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= 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76.  NumGenDG = 171 tells us that there are 171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ived permanent names and been saved to disk as .g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 directory gb.  NumGenRQ = 239 tells us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39 distinct genotypes being held in the genebank 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3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376 adult cells.  Births = 1007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1007 births.  Deaths = 1034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1034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096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6/2 instructions exectued.  RateMovMut = 1216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16/2 instructions copied.  RateFlaw =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9728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21 (0078aak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78aak, and that it has a population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21 (0078aak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78a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2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)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the Tierra simulator is started with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with the menu system activated.  The fir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p_in file, the second argument is a dummy and an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 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end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tivated by a single keypress ("Enter/Return"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sc: pulls up the miscellaneou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 p-plan  s-size_histo g-gen_histo m-mem_histo z-size_query 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 key to continue (to get out of this level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1) The Siz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  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4     84 |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70    198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3     92 |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 2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 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10     1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1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4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6      6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7     12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3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6      7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number of living adult cells of that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2) The Memor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,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18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7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6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6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11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16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1     3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1     3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13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10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7   3096 |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69   7141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4   3610 |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351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960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1     4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1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1     4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4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9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9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235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1     4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9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1     5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5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16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1     6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2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5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amount of memory occupied by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3) The Genotyp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aa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ab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aaa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am      7 |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39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abb     26 |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p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    23 |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n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bb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aaj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aaa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aaa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aac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aae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f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aa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j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aai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u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x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aac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and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right column is the number of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4) The Size Class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4   0   1     39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    10   0   2     38    EXsofh  TCsofh  TPs     MF      MT      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1   0   7    146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61   3   2     38    EXsdofh TCsofh  TPs     MFsof   MTsf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      1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     17   1   2     38    EXsdofh TCsofh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6   0   1     38    EXsdofh TCsof 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     4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   13   0   2     38    EXsdofh TCsdofh TPs     MFsdofh MTsdf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     2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= acutal count, populations of adult cells of this gen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= is the percent of Soup, occupied by adult cells of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= is the number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ructions moved to 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Watch bits, defined in section: 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or misc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C |  H-Histo Logging  S-DOS Shell  I-Inject Gene M-Micro Toggle   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-menu is selected, some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bout what variables are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4.00 INST=1 PLOIDY=1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is is Version 4.00 of the Tierra program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1, that it is a haploid model (Ploidy = 1), and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isto Logging: if you press the H key, it will toggle the log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you create to the tierr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DOS 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ject Gene: inject a genome of your choice from the geneban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 of the run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cro Toggle: turn on the virtual debugger.  The debugger has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keypress, and off.  In delay mode, the debugger will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n instruction per second.  In the keypress mode,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one Tierran instruction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exit from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2.5) The Virtu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s three main states: delay, keypress, and off.  In de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execute one Tierran instruction per second.  In th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debugger will execute one Tierran instruction per keypr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your mode, press c to start the simulator agai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step through the genome of a creature, either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or to debug a creature that you a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press mode, there are two additional modes.  Give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opulation of cells in the soup, the virtual debugger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ll to cell as each one gets its time slice.  Howeve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if one is trying to study the behavior of a particula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an be made to follow a single creature using the tr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at the bottom of the screen in keypre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T key, you will go into trace mode, and the men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Un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ting the t key will return to the mode that swaps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debugging from the very beginning of a ru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the simulator fresh with the menu activated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before the creature has started to ru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wo arguments when starting Tierra, one must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file, the second is a dummy argument.  So for example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in1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 in keypress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11,346072  Cells =  679  Genotypes =  274  Sizes =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=4.0 INST=1 PLOIDY=1  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STEP Mode =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  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         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                                   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                                   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              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                         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 |  T-Track cell  ESC-Main Menu  n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ponents of the display are documen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 1: 55 0045aaa @   12595 Slice=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reature has associated with it, a cell structure. 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organized in a two dimensional array.  Cell  1: 55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ucture for the currently active creature is at location 1,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is 0045aaa whose cell start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5 in the soup.  This creature currently has 19 CPU cycles lef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.  Note that when the Slice counts down to zero, the slic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n the next creature in the slicer queue, and the debugg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of the next creature.  Therefore when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n the soup, it is hard to follow the activity of a singl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bugger will be swapped from creature to creatur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activating the track mod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@ 30199  +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creature has allocated a space of 4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199 in the soup, which it presumably will use to make a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[  12572]( -23    ) = 0x01     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pointer (IP) of the currently activ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located at the soup address 12572.  Notice that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23 instruction BEFORE the start of its own cell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-23) is the offset of the IP from the start of the cel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P is inside the cell, this offset will be display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If the IP is outside of the cell, the offset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or a - sign.  The current offset of -23 means that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is executing the code of some other creature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a parasite.  The instruction currently being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soup by the hex value 0x01.  The assembler mnemon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p1, it is a no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[  302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[  126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[     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[ 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CPU registers of the currently active creatur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ed above.  Probably, the AX value i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writing in its daughter cell, the BX value is th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ing from in its own cell, the CX valu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 the genome remaining to be copied, and the DX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st templat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the status of the flag register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en an instruction has failed, generating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[  12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125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45]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of the currently active creature contains the value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stack pointer points at the location indicated by the &l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stack).  The values on the stack probab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(12628) which was pushed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called the copy procedure of its host, the addres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(12639), the address of the beginning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595), and the size of the creature (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.2.6) The Genome In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provides a mechanism for injecting genom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ation.  This tool allows a genome from the gene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into the run at the user's command.  The genome must be in a 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path indicated by the GenebankPath soup_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function Inject(), in the genebank.c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a genome as an argument.  This func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genomes from any source.  An interesting use of this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igration of genomes between simulations running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reating an archipelago (this is the basis of the CM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compiled with: #define FRONTEND STDIO, whil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to the conso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5  Wed Apr 29 17:02: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0  NumGenotypes =    159  NumSizes  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2  NumGenRQ  =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8  Births       =    847  Deaths    =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69  (0080aaa)    MaxGenMem =    169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648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3  Generations  =      8  Wed Apr 29 17:03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3  NumGenotypes =    141  NumSizes  =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7  NumGenDG     =      4  NumGenRQ 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68  Births       =    918  Deaths    =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44  (0080aaa)    MaxGenMem =    14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794  RateMovMut   =   1232  RateFlaw  =  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4  Generations  =     10  Wed Apr 29 17:05:1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3  NumGenotypes =    144  NumSizes  =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4  NumGenDG     =      8  NumGenRQ 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6  Births       =   1071  Deaths    = 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8  (0080aaa)    MaxGenMem =    11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185  RateMovMut   =   1184  RateFlaw  =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likely to proliferate instruction set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system lets us know which on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  Histogram Logging = off indicates tha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the menu system will not be saved to the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so that static histograms are sa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aa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276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as noted.  However, no creatures are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is activated when the soup becomes full.  This means that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tually extracted at the time that it crossed a thresh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uch later, when it had a relatively large populati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6 indicates that this was a ``virtual extraction'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ome was not actually saved to disk, since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Anytime a permanent genotype goes extinc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es a threshold, it will experience a virtual ex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the crossing of the threshold will be reported as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ut and in the tierra.log file (this inform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by the tieout tool: tieout tierra.log ie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76 tells us that there were 376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31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ight distinct adult genome sizes (creature code lengths)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79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79 instructions.  NumGenDG = 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one genotype that has received a permanent name and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.gen files in the genebank directory gb.  NumGenRQ = 13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is time there were 131 distinct genotypes being held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292 tells us that during the last million instructio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292 adult cells.  Births = 995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995 births.  Deaths = 620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62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208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208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20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2515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5/2 instructions exectued.  RateMovMut = 1264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64/2 instructions copied.  RateFlaw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0112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l extraction, as indicated by the absence of a 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  This genotype, 0080abl, crossed the threshold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8 adult creatures, its name was made permanent, and it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6  InstExec.i = 478414  NumCells =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145  NumSizes   =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 Choosing this option produces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pectrum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pectrum of Size Classes, by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pectrum of Size Classes, by gen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Break down of a specific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key to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ocumented under the BASIC fronte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29 16:12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rq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2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3 Wed Apr 29 16:13: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6 ng131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3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95 de620 ap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8 @ 0080aaa mg20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515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5 Wed Apr 29 16:14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0 ng159 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59 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47 de843 a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69 @ 0080aaa mg16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648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8 Wed Apr 29 16:15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3 ng141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7 rq141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18 de925 ap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44 @ 0080aaa mg144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794 mm1232 rf98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10 Wed Apr 29 16:1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3 ng144 n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4 rq144 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071 de1061 a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18 @ 0080aaa mg11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185 mm1184 rf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s = AvgSize; rq = NumGenRQ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= Births; de = Deaths; ap = AvgPop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RateMut; mm = RateMovMut; rf = RateF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Uffner.  This program converts ascii assembler file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executed by the Tierran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  If you are using a more recent Borl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_inc.c - a file used to include some of the files used i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(arg).  They are included in this way because arg_i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RG, which alters the included modul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rather than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some variable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r1, cclr2, cclr3, cclr4, cclr1.bat, cclr2.bat, cclr3.bat, cclr4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,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with a cumulative genebank (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to remove files 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1, clr2, clr3, clr4, clr1.bat, clr2.bat, clr3.bat, clr4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 scripts and DOS batch files for cleaning up an o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a new run (or you can just use it to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e unix files to make them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l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bank.c - some functions that deal with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ses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h - a file stating the terms of the license agre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all the source cod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- the make file, for compiling tierra and arg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ree.c - additional memory allocation routines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tephenson of the IBM T. J. Watson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- the parsing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  This file includes one of the following f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ich instruction set is being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.c - a separate tool for observing the genebank, documented in 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.c - a separate tool for randomizing the mapping of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documented in rnd_in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1, soup_in2, soup_in3, soup_in4 - the ascii files read by Tier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, which contains all the global parameter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here is a different file for each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parser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rses.c - see under frontend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lors.cfg - an ascii file that maps the colors of the Tierr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easy to remap the colors.  This is useful for o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LCD where the colors do not map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c - a separate tool for observing the contents of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doc - documentation of the tie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out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more recent Borland compiler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tool to build the binary project file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s listed in this ascii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 - this file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ols.c - routins used in generating the histogram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 of instruction 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80aaa.tie - the ancestor, written by a human, mother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3aaa.tie - a new ancestor, written by a human, like 0080aa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junk c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22aaa.tie - the smallest non-parasitic self-replicating cr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45aaa.tie - the archtypical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2aaa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9aab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9aaa.tie - this fully self-replicating (non-parasitic)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at a time that the dominant self-replicating size class was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is creature was a hopeful monster.  It managed to s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ff of the genome in a single genetic change.  Act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 claims that its immediate ancestor (parental genotyp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5aal.  If this is true, then it actually shaved 16 instructi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ize in a single genetic event.  Unfortunately, 0085a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9aab.tie - this host creature co-dominates the soup for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site 0031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31aaa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70aaw.tie - while 0069aab and 0031aaa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b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a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61aaa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0080.gen - the DOS distribution also includes the assembled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vir - a virginal copy of opcode.map.  You may use the rnd_in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new opcode maps, or you may create them by h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ame the new versions opcode.map in order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based on the new mapping.  You can keep opcode.vir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opcode.scr - an opcode map where all pairs of most simila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pped with a hamming distance of five, including the tw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probe.doc - documentation of the prob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probe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rnd_inst.doc - documentation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1/rnd_inst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_inst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05aaa.tie - non-replicating program written to test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0aaa.tie - non-replicating program written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1aaa.tie - non-replicating program written to test ge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3aaa.tie - non-replicating program to test put with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16aaa.tie - non-replicating program to test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6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0095aaa.tie - the ancestor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map - the opcode map for use in 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50aaa.tie - a parasite hand-made from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0093aaa.tie - the ancestor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map - the opcode map for use in 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3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: - a subdirectory containing the genomes of the creature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0082aaa.tie - the ancestor for use in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opcode.map - the opcode map for use in 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4/opcode.vir - a virginal copy of the opcode map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break.1 - a file containing a record of births and deaths.  A dumm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c - a separate tool for observing the diversity of g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lasses in a run, documented in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doc - documentation of the divers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c - a separate tool for peparing fragments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fragmen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c - a separate tool for peparing the output of a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ation 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/run_info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_info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9-9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1    Use cumulative gene files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1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cells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6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parameters is not important, except that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noculate the soup must be listed at the end of the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the creatures (if there is more than one)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in the soup_in or soup_out files,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p_in.h file.  The parameter names must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 (no spaces or other character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before the parame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9-9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comments.  The code that reads the soup_in and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kips all blank lines, and all lines beginning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have been divided into two groups, the ``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' and the ``environmental variables''. 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first, and they do not affect the cours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.  They only affect what kind of information we extrac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1024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on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1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with permanent names in the ram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inct in the soup, they will be swapped out to disk as .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number of living genotypes in the sou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then the value of RamBankSiz is essentially ignored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the value were equal to the number of living geno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re never swapped out to disk, only extinct ones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amBankSiz is of little importance, because it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living genotypes, and if the simulator uses all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lowered so that genotypes will be swapped out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Under DOS, with a SoupSize of 60,000, the rambank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600 and 800 genotypes.  If there are more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hrash terribly, swapping genomes in and out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otype will not be given a permanent name and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n file unless it has a population of SavMinNum or more adul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affect the rate at which geno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nd saved to disk.  In a soup of 60,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pSize = 60000),   thresholds of .05 will save about one genome 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4 will save about on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3 will save about 1.2 geno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2 will save about thre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  On DOS systems, care sh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many genomes as they will clog the memory and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ee KNOWN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List structure (bit definitions are defined in the tier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that keeps track of whether a creature executes its 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 creature, if another creature executes thi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ent indicating the beginning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affect the course of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generations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-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, except as modified by the ReapRndPr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sixteen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64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y-four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found effect on the rate at which creatures shrink in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the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p file as: IMapFile = -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not be read, and the default opcode m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ephenson of the IBM 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s@yktem.vnet.ibm.com) has contributed a new memory allocator to Ti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artesian tree scheme that he developed.  The new allo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ld and provides a variety of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fspring are placed.  Free blocks are maintained in a two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in which daughter blocks can not be larger than thei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are ordered from left to right according to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Mode = 1 0 = first fit, 1 = better fit, 2 = random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= near mother's address, 4 = near dx address, 5 = near top of st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provides six options for controlling where offsp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oup.  0 = first fit: this is the method used 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before V4.0.  In this method, free blocks are check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block in memory, and the first block large enough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u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better fit: this method starts from the root of the tre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 is larger than the request, it moves to the daughte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sest to the size of the request, this provides a better 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free block, but not necessarily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andom preference: blocks of memory are allocated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near mother's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making the request (daughters will be placed near mothers)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olerance 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near dx address: blocks of memory will be placed nea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x register, within the specified tolerance (see MalReap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ear top of stack address: blocks of memory will be plac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t the top of the stack, within the specifie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lReapTol and Mal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ReapTol = 1  0 = reap by queue, 1 = reap oldest creature within Mal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osition and tolerance is specified for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will probably have to free memory in that area to servic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per kills strictly by the reaper queue, without regard to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kill many cells before killing in the vicinity of the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tuations in which it is difficult for populations to gr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per kills much more than is necessary.  To resolve this proble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dded in which the reaper still uses the queue, but it only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fall within the tolerance region of the reques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alReapTol turns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ol = 20 multiple of avgsize to search for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region of tolerance within which a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of memory can be serviced.  It is specified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crea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= 0.2  probability of mating at e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= 5 multiple of avgsize to search 0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izeEp = 2 size epsilon for potential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XoverProp = 1.0 proportion of gene to secect for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(aka croso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loid sex has been implemented in mimicry of Walter Tack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ckett@ipld01.hac.com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ivate version of Tierra.  This form of sex is more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tic algorithm that Tierra, in that the creatures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matter, they are forced to have sex at god's whi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have the virtue of creating something like a biological spec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viduals close in size exchange genes creating an evolving gen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reproduction mechanism of repeatedly copying data from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ther cell to an offset (presumably) in a daughter cell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asily allow ``crossover'' of genetic data.  Crossov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increasing the rate of evolution.  It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tation rate which can ``favor good genes''.  This a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lear by euclidating how haploid crossover ``sex''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a creature allocates a block of memory for a daughter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decides if this creature will mate, using the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Prob (0.0 = no mating at all, 100.0 = creatures will try to mate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). If the creature is not selected for mating, Tierra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until the next time this creature executes a memor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reature does mate, a point in the creatures genom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from the proportion MateXoverProp of the genome size,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``cross over'' point.  Also whether we use the first part, 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genome is also chosen (chances are 1 in 2 for each "half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urther actions are taken until the creature begins mo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from herself, to the daughter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at the creature first copies an instruction of its gen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ocation (presumably in the daughter cell) using the moviab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e is chosen.  The mate is chosen at this point because the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 dying before the cross over is complete are smaller now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memory allocation.  A potential mate must b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to the creature trying to mate (creature's size +/- MateSize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of the exact same genotype (eg. 0080aaa can't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0080aaa, there would be no point in the oper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dius from the creature to the mate is determinied by MateSear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SearchL is multiplied by the Average Creature Siz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to search.  NOTE - in release 3.13, only FORWARD (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addresses ) in done.  This will become bidirectiona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Even if a creature is selected for mating a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l instruction, it may not actually mate, because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mate of a different genotype, in the correct siz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arch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chosen to contribute our first section to the daughter, our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ibute the second section.  In that case, the copying of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normally until we reach the crossover point.  After th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execute the moviab instruction, we will copy an instru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of our mate rather than from our genome.  The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aware'' of this process.  For the sake of clarity an exampl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- Mate contributes second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9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2 ] move byte at offset 5-9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3 ] move byte after last byte of mate ( 10th by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 - Mate contributes first hal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 ( 10 bytes long ) &amp; mate ( 11 bytes lo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0 ] mal - selects Xover point of 5,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ep 1 ] move bytes at offset 0-4 fro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step 2 ] move byte at offset 5-10 from se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anybody can read, write, or execut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, it will hav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write privelage is protected, so only the own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owner always has read write, execute privelages 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other creatures must obey the MemModePro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luded from the activities whose bits are set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forms of memory protection is turned on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ropriat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DPROT    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ECPROT    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distributed on disk only has write pro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other forms of protection you will need to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ine in the configur.h file, and recomp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m of protection is defined at compile time, the MemMod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ill determines whether it is actually used.  We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of memory protection is costly of cpu time, an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one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3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combined with the random number generato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If you use any other value, it will be the seed.  The start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provided by the clock) will be written to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log file, and also saved in the soup_out file when the simul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y using the original seed and all the same initi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p_in, a run may be repea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pace of ten thousand instructions will b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follows.  Therefore the first cell will start after 10,000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here will be 10,000 instructions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Synopsis of the Fou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four instruction sets have been implement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== 1, INST == 2, INST == 3, and INST == 4.  The associations of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parsing functions and executables that define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an array of the following structures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/* structure for instruction se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op;                         /* op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mn[9];                      /* assembler mnemon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execute) P_((Cell  *));  /* pointer to execu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parse) P_((Cell  *));    /* pointer to pars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stDef; /* this structure is defined in tierra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f id[INSTNU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sing functions are contained in the parse1.c, parse2.c, parse3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e4.c files, which are conditionally included by the parse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are contained in the instruct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1  the original instruction set,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(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(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ab (CX = AX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(AX = AX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(increment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c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wards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onto the stack, jump to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(pop the stack into the 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 for template, put address in AX, template size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inc_a", math, pinc_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dec_c", math, pde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inc_c", math, pin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popax", pop, ppo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popbx", pop, ppo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popcx", pop, ppo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popdx", pop, ppo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ret", pop, pr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movcd", movdd, pmov_d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movab", movdd, pmov_b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2  Based on a design suggested by Kurt Thearling of Think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novel feature of thi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bility to reorder the relative positions of the regist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, BX, CX and DX instructions.  There are in essence,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the first set contains the values that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, the second set points to the first set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gisters any operation will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containing values be called AX, BX, CX and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four registers pointing to these registers be called R0,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.  When a virtual cpu is initialized, R0 points to AX, R1 to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to CX and R3 to DX.  The instruction "add"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2 = R1 + R0).  Therefore CX = BX + AX.  However, if we execute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the R0 points to DX, R1 to AX, R2 to BX and R3 to CX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execute the add instruction, we will perform: BX = AX + DX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DX instruction again, R0 points to DX, R1 to DX, R2 to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3 to BX.  Now the add instruction would perform: AX = DX +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registers can be returned to their original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 following three instructions in order: cx, bx,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/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= re[4], R1 = re[5], R2 = re[6], R3 = re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 (make A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(make B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(make C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(make DX R0, R1 = R0, R2 = R1, R3 = R2, R3 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d  (move R1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R1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R1] 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R1] to ram [R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R0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R0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R0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R0 to input buffer of cell at address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R0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R0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R2 = R1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R2 = R1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R1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-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R0, template size in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R2, start search at offset +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R0, prefer address at 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1 &lt; 0 use better fit, place address of allocated block in 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R0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R1, eject genome from s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ax", regorder, 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bx", regorder, 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cx", regorder, 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dx", regorder, 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d", movdd, pmov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ush", push, p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", pop, pp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add", math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sub", math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", not, pn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3  Based on a design suggested and implemented by Tom 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ertain features of the RPN Hewlett-Packar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u  (roll registers up:   AX = DX, BX = AX, CX = BX, DX =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  (roll registers down: AX = BX, BX = CX, CX = DX, D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(AX = AX, BX = AX, CX = BX, DX = CX, DX i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  (AX = BX, BX =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] to ram [A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A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A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AX to input buffer of cell at address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A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AX from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AX = BX +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AX = BX - AX, BX = CX, CX = 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(flip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  (place random number in 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(if   A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B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A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If !C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rollu", rollu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rolld", rolld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enter", enter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exch", exch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ush", push, ppus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", pop3, pp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add", math3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sub", math3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zero", movdd3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not", not, pn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rand", movdd3, pr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3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3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3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3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set #4 Based on a design suggested by Walter Tackett of Hughe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emented by Tom Ray.  The special features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e that all movement between registers of the cpu takes pla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nd pop through the stack.  Also, all indirect address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set from the address in the CX register.  Also,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ost calcu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set operates on a cpu based on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         /* NUMREG = ALOC_R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re[ALOC_REG];    /* array of regi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p;            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st[STACK_SIZE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gb[GETBUFSIZ+3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pb[PUTBUFSIZ+3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ip;            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fl;            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registers in the re[] array are referred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re[0], BX = re[1], CX = re[2], DX = r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vement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di  (move from BX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d  (move from ram [BX + CX] 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i  (move from ram [BX + CX] to ram [AX + C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(push A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(push B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(push C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x (push DX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(pop from stack into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(pop from stack into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(pop from stack int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x  (pop from stack int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(write DX to output buffer,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ndef ICC: write DX to ow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fdef ICC:  write DX to input buffer of cell at address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template, write DX to input buffers of all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Limit who have the complementary get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(read DX from inpu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(in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(decrement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(CX = CX +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(CX = CX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(zero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(flip low order bit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(shift left all bits of 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Manipulat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z    (if   CX == 0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l   (if flag == 1 execute next instruction, otherwise, skip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(jump to template, or if no template jump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(jump back to template, or if no template jump back to address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(push IP + 1 onto the stack; if template, jump to complementary tem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Sensory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(search out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(search back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-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(search forward for template, put address in AX, template size in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fset in CX, start search at offset +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(allocate amount of space specified in CX, prefer address at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X &lt; 0 use better fit, place address of allocated block in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(cell division, the IP is offset by CX into the daught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the four CPU registers are transferred from m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ughter, but not the stack.  If !DX genome will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3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ray defines the associations of opcodes, mnem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unctions, and parsing functions (in that order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struction set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0, "nop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2, "movdi", movdi, pmov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3, "movid", movid, pmov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4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5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6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7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8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9, "popax", pop, ppop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a, "popbx", pop, ppop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b, "popcx", pop, ppop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c, "popdx", pop, ppop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d, "put", put, p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e, "get", get, pg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0f, "inc", math, pin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0, "dec", math, pd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1, "add", math, pad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2, "sub", math, psu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3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4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5, "not0", not0, pnot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6, "ifz", ifz, pif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7, "iffl", ifz, piff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8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9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a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b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c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d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e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x1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Details of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more detailed documentation of instruction 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ax and bx registers are used to hold addr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tions in the soup.  Values contained in the ax and b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as positive integers, modulus SoupSize.  The cx an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generally used to hold numbers, which may be either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Values contained in the cx and dx registers are forc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SoupSize to SoupSize.  Any operation which caus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or dx registers to stray out of this rang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fail and a flag to be set (in this case,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or dx register is re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instructions will fail under certain condi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each instruction in the following discussion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, it does nothing, other than to incremen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decrement the instruction bank, and set the flag register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).  Any time and instruction does not fail, it clears the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value 0).  All instructions clear the flag on success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failure.  Every instruction decrements the instruction bank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list of the thirty-two instructions of INST =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tails of their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0, "nop0", nop, pnop},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0x01, "nop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instructions are no-ops, they do nothing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instruction pointer one plac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nstructi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2, "not0", not0, pnot0}, /* flip low order bit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flips the low order bit of the cx regi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it fails is if this operation cause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to stray out of the range -SoupSize to SoupSiz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x is set to zero and the flag is set.  In ever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3, "shl", shl, pshl}, /* shift left all register of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hifts all bits of the cx register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replacing the rightmost (low order) bit with a zero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ultiply by two).  The only condition under which it fails i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uses the value in the register to stray out of the range -Sou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pSize.  In this case cx is set to zero and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the instruction pointer 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4, "zero", movdd, pzero}, /* cx 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ets the cx register to zero.  It also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one plac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5, "ifz", ifz, pifz}, 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will increment the instruction pointer by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is zero, or by two if the cx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(this means that the instruction following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ly if the value in the cx register is zero)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6, "sub_ab", math, psub_ab}, /* cx = ax - b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b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x register, placing the result in the cx register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c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value in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zero, and a flag is set.  In any case,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7, "sub_ac", math, psub_ac}, /* ax = ax -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subtracts the value in the cx register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register, placing the result in the ax register. 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by one.  There are no condition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8, "inc_a", math, pinc_a}, /* a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a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a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9, "inc_b", math, pinc_b}, /* b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b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b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a, "dec_c", math, pdec_c}, /* cx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decrements (subtracts one from)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lacing the result in the cx register.  It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by one.  This instruction can fail only i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x register would be outside of the range -SoupSize to Sou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b, "inc_c", math, pinc_c}, /* cx++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ncrements (adds one to) the value in the c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result in the cx register.  It increments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.  This instruction can fail only if the resultant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c, "pushax", push, ppushax}, /* push a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a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d, "pushbx", push, ppushbx}, /* push b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b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e, "pushcx", push, ppushcx}, /* push c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c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0f, "pushdx", push, ppushdx}, /* push dx on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in the dx register to b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and the stack pointer to be incremented (modulus STACK_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s the instruction pointer by one.  There are no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0, "popax", pop, ppopax}, /* pop a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1, "popbx", pop, ppopbx}, /* pop b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2, "popcx", pop, ppopcx}, /* pop c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c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cx register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3, "popdx", pop, ppopdx}, /* pop dx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x regis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It increments the instruction pointer by one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 only if the resultant value in the dx register would b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SoupSize to SoupSize, in which case the dx register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4, "jmp", adr, ptjmp}, /*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jmp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jmp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5, "jmpb", adr, ptjmpb}, /* back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instruction pointer to b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jmp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jmp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jmp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jump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, the instruction pointer is moved past the templ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6, "call", tcall, ptcall}, /* push ip to stack, outward template j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behaves identically to the jmp instru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that the address following the tempate follow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lso pushed onto the stack (this is essentiall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 pointer plus one meaningful instruction).  On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is moved past the template used by the jm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-&gt;c.ip = ce-&gt;c.ip + s + 1, and the ip will not b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nstruction is not followed by a template, it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pointer + 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7, "ret", pop, pret}, /* pop ip from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value at the top of the stack t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ruction pointer and the stack pointer to be decremented (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IZE).  There are no conditions under which this in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8, "movcd", movdd, pmov_dc}, /* dx = c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cx register into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c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is instruction could fail if the value placed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9, "movab", movdd, pmov_ba},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the contents of the ax register into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leaving the value in ax intact.  The flaw may ca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actually be bx or dx and the destination regist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x or ax.  This instruction could fail if the value placed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ould be outside of the range -SoupSize to SoupSiz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 is set to zero, and a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a, "movii", movii, pmovii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pies one instruction in the soup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.  The source instruction is at the addres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register, and the destination is the address contai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ould fail under the following circumstances: 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ddresses are the same, b) if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wned by this creature and is write protected, c)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owned by this creature and is read protected, d)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destination addresses are outside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destination address is in the daughter,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: ce-&gt;d.mov_daught++.  If the destinatio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ughter cell, it will make a call to MutBookeep(is.dval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ievably make a genetic change in another creature (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ere not write protected, or if the ``other'' creature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oing the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b, "adr", adr, padr}, /* search outward for template, retu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of the templat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that follows the adr instruction.  The templ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oup of consecutive nops (nop0 or nop1) tha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instruction.  The size of the template is just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s that follow the adr instruction.  The size of the templat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b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th forward and backward in memory for the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equal the address of the first instruction of the template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equal the size of the template.  The forward search start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s + 1, and the backward search starts at the address a - s -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ooks in the forward direction first, then alternately look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one additional step until the complementary templat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 (Search_limit) is reached.  The template searches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soup.  The instruction pointer is moved past the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r 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and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c, "adrb", adr, padrb}, /* search back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back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b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b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back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- s -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d, "adrf", adr, padrf}, /* search forward for template, rtrn adr in 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ax register to contai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llowing the nearest occurrence (forwards in the s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mplementary to the template that follows the adr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defined as the group of consecutive nops (nop0 or nop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adrf instruction.  The size of the templat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ecutive nops that follow the adrf instruction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placed in 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is a uni-directional search, which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nly one direction (in this case, only forward)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.  Let a equal the address of the first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, and let s equal the size of the template.  The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address a + s + 1.  The search looks in success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until the complementary template is found, or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_limit) is reached.  The template searches wrap around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  The instruction pointer is moved past the template used by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ce-&gt;c.ip = ce-&gt;c.ip + s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 will fail if the size of the template following the a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less than MinTemplSize, or greater than SoupSiz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emplate is not found within the search radius, Search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 the cx 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e, "mal", malchm, pmal}, /* allocate &amp; chmod space for a new ce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requests memory space in the soup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amount of space requested is specified by the value in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address of the allocated block is returned in 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is chmoded (its memory is protected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pecified by the soup_in variable MemModeProt, which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 (write privelage protected, but read and execute privelages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e owner of the space retains all privelages. 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the instruction pointer by one.  If this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, this creature will move down the reaper que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searches for a block of free memory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will invoke the reaper if such a bloc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memory may be located on a first fit basis by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the beginning of memory, or using a better fit metho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located at a preferred location to within a tole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Mode, MalReapTol, and MalTol variables describ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PARAMETERS).  Note that the execution of this instructio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reaper to kill in order to free space to meet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aper will never kill the creature mak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may not wrap around the end of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ested is less than or equal to zero (note that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onverted into a request of 0 by a flaw), b)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s a second block of memory whose size is exact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ested (in other words, if the creature makes two succes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(), requesting the same amount of memory, without an interven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()), c) if the amount of memory requested is more than MaxMal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ize of the creature making the request (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x1f, "divide", divide, pdivide} /* give life to new cell, put in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uses the mother cell to loose her write prive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of the daughter cell, and causes the daughter c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both the reaper and slicer queues.  The daught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aper queue, and enters the slicer queue just behi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daughter will be the last cell to be reaped and to get another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will increment the instruction pointer by on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executed successfully, this creature will move down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 fail under the following circumstances: a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ughter cell is less than soup_in variable MinCellSiz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8), b) if the number of instructions written into th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by the mother cell (ce-&gt;d.mov_daught) is less than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ovPropThrDiv times the size of the daughter cell, c) i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vSameSize is non-zero, and the daughter cell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mother cell, d) if the soup_in variable DivSameGen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ughter cell is not the same size, or does not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s the m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) New Features in Sets 2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are essentially identic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used to move data between the registers of the cpu.  S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order of the registers to be freely rearranged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, movdd() to move data directly between two register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 the reverse Polish notation method, in which th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up or down, and the values in the lower two regi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  Set four requires all inter-register moves to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new sets includes a movdi() instruction to mo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into the soup, and a movid instruction to move data from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set provides I/O functions in the form of put() and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write to or read from buffers.  The ge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value from the input buffer and moves it into a cpu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 maintains a pointer to the next in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 pointer to the next input value to be written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nt of unread in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]     == pointer to next in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1] == pointer to next in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gb[GETBUFSIZ + 2] == number of unread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buffer maintains a pointer to the next output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buffer, a pointer to the next output valu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 count of unread outpu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]     == pointer to next output valu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1] == pointer to next output valu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-&gt;c.pb[PUTBUFSIZ + 2] == number of unread out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() instruction operates in two modes.  If ICC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-cellular communication), put() writes to the input buffer(s)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.  In this case, if the put() instruction is followed by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() will write to the input buffer(s) of any cells within the pu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Limit, which have a get instruction followed by a complement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nalog to hormonal communication).  If put()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then it writes to the input buffer of the cell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in the relevant register of the cell executing the 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C is not defined, put() writes to its own out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provided so that the user can communicate with the cell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xample to get them to do useful work by giving them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ir input buffer, letting them get the data and compute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ting them write their results back to you in the output buff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an also use this facility to pray).  In order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user and the creatures, three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he instruct.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s ReadFPut(ce, value)   /* for god to read the data in th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2Get(ce, value) /* place value in input buffer of cell 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road2Get(value)     /* broadcast value to input buffer of all cel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w instruction set includes the basic calculations: inc(), d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) and sub().  The zero() instruction sets a register to zero.  The not0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lips the low order bit of a register, and the not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all bits of a register.  The shl() instruction shifts all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e bit to the left, placing a zero in the low order bit (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).  Set three also provides rand() which places a random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fz() which tests if a register is zero, the ne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ffl() which tests it a flag is set.  This lat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an instru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jmp() and jmpb()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complementary template, if the jump instructio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but if there is no template, they will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register.  Similarly, the call instruction will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+ 1 onto the stack, and if a template is pres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nearest complementar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address instructions adr(), adrb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() have two new features:  1) they return the offset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mplate to where they found the target template.  2) they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n offset from the source template, specified in a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acility to repeatedly call the address instruc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arget templates beyond the first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mal() instruction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eferred address in a register, or of using a bett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s two through four, the divide instruction cau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's cpu registers to be transferred to the daughter'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lso, the instruction pointer of the daughter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into the daughter cell that is specified in a regi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cpu.  This allows the mother to force the daughte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-set of the genome from that which was ex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(the mother can force the daughter cell to differentiat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gister of the mother is not zero, the genome of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jected from the soup.  This makes it possible for th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migrate to another soup, if there is one.  When ejected from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by the daughter cell is freed, and the c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a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2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d 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010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10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   ; 010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010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10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10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010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010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 ; 010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 ; 010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 ; 010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ab  ; 010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10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10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x   ; 010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bx   ; 010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x   ; 010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10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0    ; 010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     ; 010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2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t in three respects.  First, the creature whose cpu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s not necessarily the genetic parent of the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for example, force other creatures to replicate their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immediate ancestor of a creature may have gone extin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threshold, so its genotype may not appear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 the case where the immediate ancestor went extin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genebank, its name becomes available for reu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you find another creature with the right name in the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rtainty that it is actually the ancestor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information is essentially useless.  This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actively being worked on at the moment.  A seamless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prot 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  The word pro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: xwr, or x = execute, w = write, r =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0 tell us what protection this instruc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Only the write bit is set, so this instruction will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open to reading or execution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0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pars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2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 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 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prot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line:           xwr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 code indicating the protection at birth.  I re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tection indicated.  The listing of the 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can be found at the end of the soup_in.h 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.map file.  For a description of what they actually do,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the code of the ancestor listed above, and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parser and execute functions in the two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.c and 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#define FRONTEND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pars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and struct inst, all in the tierra.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pu structure includes an array of registers. 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size of this array to make just about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he CPU architecture.  You should avoid actually having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in the tierra.h file.  You may alter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codes and instructions by editing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struction, the type of 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tr variable in the cpu structur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y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at at the conceptual core, multi-cellularit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s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  The divide instruction in the new instruction se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eps at once, but it also transfers the value from the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registers to the daughter's cpu registers, and it starts the dau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at some offset into the daughter's geno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lue in one of the mothers cpu registers (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ONFIGURATION AT COMPILE TIME (configur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nfigur.h is included by the file tierra.h, and th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ll tierra source code modules.  Many defini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control options that require recompilation to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se options has been growing, therefore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ocumentation of some of the parameter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BIT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NUM 32         /* INSTNUM = 2 ^ INSTBITNU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BITNUM defines the number of bits used by instructions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ction sets that have been implemented use fiv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NUM is the number of distinct opcodes in the instruction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2 ^ INSTBI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OID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 defines the number of parallel instruction trac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.  Tierra is normally run as a haploid model, meaning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has one copy of the genome.  It is possible for cr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or more copies of the genome (humans have two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), by defining ploidy to a number larger than o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ome time since this option has been used, and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The option will likely be exercis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ST 1  /* 1, 2, 3 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 defines which of the four instruction se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may be defin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CK_SIZ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includes a stack, whose siz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OC_R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RE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our instruction sets uses an array of registers,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with these variables.  The number of actual regist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REG, but there may be additional virtual registers (as in INST ==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llocated by settin ALOC_REG larger than NUM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BUFSIZ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BUFSIZ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include communi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) and put(), which read from the get buffer and write to the 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UFSIZ and PUTBUFSIZ control the size of thes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  /* BASIC or STD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rontends.  The BASIC frontend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requires the use of the console.  In order to run Tierr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on unix systems) Tierra should be compiled with th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whose output can be redirected to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CM5       */ /* CM5 the version for the CM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5 controls variations specific to the MIMD implementation of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5, the Connection Machine manufactured by Think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CRO        /* define for micro step debugg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implements the code required to use the virtu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HSEX      */ /* define for haploid, crossover se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EX implements the code used to support haploid sex amo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CC          /* define for inter-cellular communication, != I/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sets two through four have two communic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CC is defined, the put() and get() instructions cau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lls.  In this case the put() function of one cell writes to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(s) of other cell(s).  If ICC is not defined, put() and get()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the buffers of the active cell, and these communication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READPROT  */ /* define to implement read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RITEPROT    /* define to implement wri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XECPROT  */ /* define to implement execute protection of so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the soup can be protected using the mal(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otected and unprotected memory is determin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_in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ach of the three memory protection modes costs cpu tim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compiled unless they are going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ROT, WRITEPROT, and EXECPROT definitions control which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ERROR     */ /* use to include error checkin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turns on a large body of error checking and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while debugg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ALCOMM    */ /* define for socket communi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MM turns on the code used to communicate with the ALmo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 MEM_PROF  */ /* profile dynamic memory u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_PROF turns on code that provides a summary of how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 is being used.  This is basical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for the DOS version is very tricky, and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tight.  During any run using the genebank, the demand for memor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omes accumulate in RAM.  Eventually the memory fill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routines swap extinct genomes out to disk.  Wh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mes are swapped to disk, the system thrashes in the sw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between RAM and disk.  Eventually some memory request will f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fragmentation or the accumulation of too many living gen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the system will come down.  At this point just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y typing: tierra soup_out.  Bringing the system down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e memory fragmentation, and effect som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memory.  It is actually a good idea to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DOS machines before they run out of memory,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You can tell if you are running out of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fo option from the menu.  At the upper left of the screen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 Coreleft = 4400.  This tells you that the system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Tierra is not allowed to use the last 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roughly monthly or bimonthly basis as we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the time you are sure there is a problem, w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and 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hrough August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through December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281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