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CrossFire Assembler, By Mark Parry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iPMODE information about PMODE.A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gives details of the file "PMODE.A", especially if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ruction "iPMODE" in the unregistered restricted version of Cross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erefore you cannot examine the sourc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unlikely that you will need to use this file if you use the file "80386.A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the instruction "i80386" in the unregistered restricted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Fire) as it provides an interface between protected mode and real mod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for hopefully everything you would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PMODE, simply INCLUDE it at the start of your source. It initi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nd then branches to the end of the INCLUDE source, at tha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n 32-bit protected mode, with reverse syntax 80386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u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</w:t>
        <w:tab/>
        <w:t>0</w:t>
        <w:tab/>
        <w:tab/>
        <w:t>origin for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</w:t>
        <w:tab/>
        <w:t>TEST.EXE</w:t>
        <w:tab/>
        <w:t>program type .EXE, output TES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MODE</w:t>
        <w:tab/>
        <w:tab/>
        <w:tab/>
        <w:t>DO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80386</w:t>
        <w:tab/>
        <w:tab/>
        <w:tab/>
        <w:t>protected mode to real mod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EXTRA</w:t>
        <w:tab/>
        <w:tab/>
        <w:tab/>
        <w:t>if you require the extra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now ou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</w:t>
        <w:tab/>
        <w:t>EXIT</w:t>
        <w:tab/>
        <w:t>return to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External Control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_LOW_MINIMUM_bytes</w:t>
        <w:tab/>
        <w:t xml:space="preserve">  optional, this is the minimum amount of fre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emory (the first 640k) required,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_EXTENDED_MINIMUMk   optional, this is the minimum amount of fre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emory (extended, above 1M) required, in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_EXTENDED_MAXIMUMk   optional, this is the maximum amount of fre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emory (extended, above 1M) to reserve, in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VCPI on machines with a large amount of memory (16M+) can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able pause whilst it requests the memory, 4k at a time. To min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is pause, limit the amount of high memory to reserv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"pmode_EXTENDED_MAXIMUM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PMODE variable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m_description</w:t>
        <w:tab/>
        <w:tab/>
        <w:t>string "RAW", "XMS", "VCPI" or "DPMI"</w:t>
      </w:r>
    </w:p>
    <w:p>
      <w:pPr>
        <w:pStyle w:val="PreformattedText"/>
        <w:bidi w:val="0"/>
        <w:spacing w:before="0" w:after="0"/>
        <w:jc w:val="left"/>
        <w:rPr/>
      </w:pPr>
      <w:r>
        <w:rPr/>
        <w:t>@pm_padded_description</w:t>
        <w:tab/>
        <w:t>string "RAW ", "XMS ", "VCPI" or "DPMI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padded to 4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m_DOS_VERSION</w:t>
        <w:tab/>
        <w:tab/>
        <w:t>+0 = dos version major, +1 = dos version min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m_seldata</w:t>
        <w:tab/>
        <w:tab/>
        <w:t>selector, aliased to the cod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pm_selzero</w:t>
        <w:tab/>
        <w:tab/>
        <w:t>selector, aliased to 0 (for accessing system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video screen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m_v86r_AL, @pm_v86r_AH, @pm_v86r_AX, @pm_v86r_eAX</w:t>
      </w:r>
    </w:p>
    <w:p>
      <w:pPr>
        <w:pStyle w:val="PreformattedText"/>
        <w:bidi w:val="0"/>
        <w:spacing w:before="0" w:after="0"/>
        <w:jc w:val="left"/>
        <w:rPr/>
      </w:pPr>
      <w:r>
        <w:rPr/>
        <w:t>@pm_v86r_BL, @pm_v86r_BH, @pm_v86r_BX, @pm_v86r_eBX</w:t>
      </w:r>
    </w:p>
    <w:p>
      <w:pPr>
        <w:pStyle w:val="PreformattedText"/>
        <w:bidi w:val="0"/>
        <w:spacing w:before="0" w:after="0"/>
        <w:jc w:val="left"/>
        <w:rPr/>
      </w:pPr>
      <w:r>
        <w:rPr/>
        <w:t>@pm_v86r_CL, @pm_v86r_CH, @pm_v86r_CX, @pm_v86r_eCX</w:t>
      </w:r>
    </w:p>
    <w:p>
      <w:pPr>
        <w:pStyle w:val="PreformattedText"/>
        <w:bidi w:val="0"/>
        <w:spacing w:before="0" w:after="0"/>
        <w:jc w:val="left"/>
        <w:rPr/>
      </w:pPr>
      <w:r>
        <w:rPr/>
        <w:t>@pm_v86r_DL, @pm_v86r_DH, @pm_v86r_DX, @pm_v86r_eDX</w:t>
      </w:r>
    </w:p>
    <w:p>
      <w:pPr>
        <w:pStyle w:val="PreformattedText"/>
        <w:bidi w:val="0"/>
        <w:spacing w:before="0" w:after="0"/>
        <w:jc w:val="left"/>
        <w:rPr/>
      </w:pPr>
      <w:r>
        <w:rPr/>
        <w:t>@pm_v86r_SI, @pm_v86r_eSI</w:t>
      </w:r>
    </w:p>
    <w:p>
      <w:pPr>
        <w:pStyle w:val="PreformattedText"/>
        <w:bidi w:val="0"/>
        <w:spacing w:before="0" w:after="0"/>
        <w:jc w:val="left"/>
        <w:rPr/>
      </w:pPr>
      <w:r>
        <w:rPr/>
        <w:t>@pm_v86r_DI, @pm_v86r_eDI</w:t>
      </w:r>
    </w:p>
    <w:p>
      <w:pPr>
        <w:pStyle w:val="PreformattedText"/>
        <w:bidi w:val="0"/>
        <w:spacing w:before="0" w:after="0"/>
        <w:jc w:val="left"/>
        <w:rPr/>
      </w:pPr>
      <w:r>
        <w:rPr/>
        <w:t>@pm_v86r_BP, @pm_v86r_eBP</w:t>
      </w:r>
    </w:p>
    <w:p>
      <w:pPr>
        <w:pStyle w:val="PreformattedText"/>
        <w:bidi w:val="0"/>
        <w:spacing w:before="0" w:after="0"/>
        <w:jc w:val="left"/>
        <w:rPr/>
      </w:pPr>
      <w:r>
        <w:rPr/>
        <w:t>@pm_v86r_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pm_v86r_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pm_v86r_FS</w:t>
      </w:r>
    </w:p>
    <w:p>
      <w:pPr>
        <w:pStyle w:val="PreformattedText"/>
        <w:bidi w:val="0"/>
        <w:spacing w:before="0" w:after="0"/>
        <w:jc w:val="left"/>
        <w:rPr/>
      </w:pPr>
      <w:r>
        <w:rPr/>
        <w:t>@pm_v86r_GS</w:t>
        <w:tab/>
        <w:tab/>
        <w:t>virtual registers for INT $32, INT $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m_code16a</w:t>
        <w:tab/>
        <w:tab/>
        <w:t>the address of the start of code (from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@pm_code32a</w:t>
        <w:tab/>
        <w:tab/>
        <w:t>the address of the start of code (from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@pm_code16</w:t>
        <w:tab/>
        <w:tab/>
        <w:t>paragraph of the start of code (from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@pm_code32</w:t>
        <w:tab/>
        <w:tab/>
        <w:t>paragraph of the start of code (from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@pm_pspa</w:t>
        <w:tab/>
        <w:tab/>
        <w:t>paragraph of the PSP (program segment prefix (from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m_CRITICAL_ERROR_FLAG</w:t>
        <w:tab/>
        <w:t xml:space="preserve">   This flag is set if DOS's critical error 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alled. Clear this flag before doing any cal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ay cause a critical error (typicall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structions), and then check this flag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m_CRITICAL_ERROR_NUMBER  Contains the critical error code if a critic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ccured (see @pm_CRITICAL_ERROR_FL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m_CTRLc_flag</w:t>
        <w:tab/>
        <w:tab/>
        <w:t>This flag is set if DOS's ctrl break vector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m_lomembase</w:t>
        <w:tab/>
        <w:tab/>
        <w:t>start of low memory (first 640k)</w:t>
      </w:r>
    </w:p>
    <w:p>
      <w:pPr>
        <w:pStyle w:val="PreformattedText"/>
        <w:bidi w:val="0"/>
        <w:spacing w:before="0" w:after="0"/>
        <w:jc w:val="left"/>
        <w:rPr/>
      </w:pPr>
      <w:r>
        <w:rPr/>
        <w:t>@pm_lomemtop</w:t>
        <w:tab/>
        <w:tab/>
        <w:t>end of low memory (first 640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m_himembase</w:t>
        <w:tab/>
        <w:tab/>
        <w:t>start of high memory (extended memory, above 1M)</w:t>
      </w:r>
    </w:p>
    <w:p>
      <w:pPr>
        <w:pStyle w:val="PreformattedText"/>
        <w:bidi w:val="0"/>
        <w:spacing w:before="0" w:after="0"/>
        <w:jc w:val="left"/>
        <w:rPr/>
      </w:pPr>
      <w:r>
        <w:rPr/>
        <w:t>@pm_himemtop</w:t>
        <w:tab/>
        <w:tab/>
        <w:t>end of high memory (extended memory, above 1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PMODE routine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m__EXIT</w:t>
        <w:tab/>
        <w:tab/>
        <w:t>exits to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PMODE interrupt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rotected mode, you are not able to use interrupts as usual, which is w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e various INT routines in 80386.A. For information on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s you can use in PMODE, I have copied this from the original P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cky real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id say you can call real mode, and back. Let me first say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d so that you can call real mode interrupts, and 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want to recode in protected mode. I would not suggest making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it of coding across modes. Except maybe if you do a driver that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work from real mode. But anyway... You can call real mod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cedures from protected mode through INT 32h (call real mode far pr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 33h (call real mode int). These interrupts are only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part of your program. In real mode, there is a separate INT 32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lls a protected mode routine. Don't confuse the two INT32s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though they do basically the same thing. To pass register value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, you use 'virtual registers' (I just love that word... virtual... hah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'virtual registers' are merely memory images of EAX,EBX,ECX,EDX,ESI,EDI,</w:t>
      </w:r>
    </w:p>
    <w:p>
      <w:pPr>
        <w:pStyle w:val="PreformattedText"/>
        <w:bidi w:val="0"/>
        <w:spacing w:before="0" w:after="0"/>
        <w:jc w:val="left"/>
        <w:rPr/>
      </w:pPr>
      <w:r>
        <w:rPr/>
        <w:t>EBP,DS,ES,FS,and GS. AL and AH and AX and BL ... etc ... are there to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are the appropriate memory space with each other so if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virtual' AH register, the 'virtual' AX and EAX registers will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 You'll notice there are no SS,ESP,CS,EIP registers. CS:E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the real mode interrupt vektor table for int calls, and pa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CX:DX registers for a procedure call. SS:ESP is set up in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used by PMODE. Which is the stack your program runs on. I'll expl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handling in detail l8r. Heres a breakdown of the 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T 33h from pmode: Do a real mod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=interrupt you want to do. All V86R_??? general and segment regis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assed to the real mode handler. They will also be passed back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s. The carry, zero, aux, parity, sign, and overflow fla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assed back as the actual CPU flags. The real mode interru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with interrupts disabled (as it is usually). Keep in mind, no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will be modified (except the flags mentioned). Only their V86R_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s will be changed by the real mode in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T 32h from pmode: Call a real mode fa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DX=seg:off you want to call. The register passing works just like INT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at the interrupt flag will be preserved across the call t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(but not back, the IF flag will be in the same state as it wa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T 32h from real mode: Call a pmod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X=off. A 32bit offset in the CODE32 segment. The register passing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ike for the other INT32 in pmode, except that segregs are not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r from the pmode routine. Upon entry to the routine, the syste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ys are set. Th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=_selcode, DS=ES=FS=SS=_seldata, GS=_selzero, DF=0 (C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y must be that when the thing executes its RET (not RET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added two new interrupts in pmode, INT 34h and 35h. Which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s INTs 32h and 33h respectively. The difference is that INT 32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3h are the safe way to do the real mode calls. That is they actuall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l mode (pass control back to the server under VCPI) to handl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INTs 34h and 35h execute the real mode calls by switch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86 mode and keeping PMODE in control. This has the advantage of kee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your protected mode IRQ handlers. If you do one of the safe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rotected mode system is put on hold while the call executes.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2h from real mode still does what it is supposed to. No matter if it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afe or a V86 real mod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Acknowledgments, Disclaimer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MODE DOS extender is by TRAN, aka Thomas Pyt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copyrights are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the CrossFire package. Feel free to modify thi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use, but if you distribute it, please distribute the whole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package (do NOT distribute the registered version). Add fi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, but try to keep them in the 'EXTRA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my knowledge the information contained in this file is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user takes full liability for any damage caused by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se of software, documentation and information in the CrossFire pack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