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mple Zi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written 1994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thony F. Baechler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SZV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V stands for, "Simple Zip Viewer."  The purpose of SZ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.ZIP files without having to remember the m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for PKUNZIP.EXE (registered trademark of Pk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).  This program is not like other programs which unz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a .ZIP file then ask questions.  This program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ne temporary file, and deletes it when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n unregistered version of Pkunzip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by SZV, it strips out that part of the Pkunzip head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so that not everyone has to look at the embarrass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n unregistered user of the PKZi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ing SZ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V comes in three flavors.  SZV, SZVLite, and SZVBB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ing SZ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SZV, simp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f you are using a floppy system or you wish to run SZ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loppy disk, you need to make sure that SZV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, SZV.S01 and the files you wish to view with SZ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n the same disk.  If you desire the SZV help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SZV.HLP.  If you desire documentation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ZV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f you are installing to a hard disk (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as this program accesses the disk quite frequ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imply make a directory on your hard drive called "SZV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SZV files into that directory.  SZV only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5-100 k, so you will not need muc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ing SZV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ZV Lite, you need to make sure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are available.  SZVLITE.COM, PAGE.COM, PKUNZIP.EX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install SZV Lite to a floppy or hard disk.  SZV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 much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ing SZV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SZV with bulletin board system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SZVBBS.EXE and PKUNZIP.EXE ar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.  SZV does take about 300 k of memory, so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ump any memory resident software you are using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software manual for detaile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 external archive viewer. 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in whichever batch file you decide o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o get SZV to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?.ZIP SZVTEM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ZVBBS &gt;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?" means that you are supposed to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%1, or a similar variable which contain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.  The "??" means that you are supposed to repl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riable of the serial (or com) port that the modem is SZV Documentati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ZV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have installed SZV, it is time to inform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ZV requires.  SZV requires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t least 300 k memory for SZV and SZV BBS, less for SZV 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MS or PC DOS.  Any version should work,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-DOS 6.0 and 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KUNZIP.EXE from Pkware Inc.  The current version is 2.04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help from within SZV, simply type either "?," "Help,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HELP."  To view a file called HELP.ZIP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.ZIP," when asked for the file to view.  This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ZV Lite or SZV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ing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V allows editing of the screens.  The scree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are the help screen and the screen asking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ZIP file to view.  You may edit the help screen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V.HLP.  You may edit the screen asking for the .ZI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by editing SZV.S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Sampl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ill give a short tutorial on how to ru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 of SZ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SZ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SZV, simply type, "SZV" at the DOS prom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a short copyright message, then you sh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ompting you for the name of the .ZIP file to vie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SZV in a .ZIP archive from a BBS, you can jus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is example if you wish, or else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if you wish.  You will then see a sh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SZV will do some work with the disk, then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.ZIP file you are viewing.  A sa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ZV is contained in SZVSCRN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SZV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SZV Lite, type "SZVLITE" followed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 to view, right on the command line.  If you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.ZIP name, you will get a help screen tell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name of the .ZIP file to view.  A sample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ZV Lite appears in SZVLSCRN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SZV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at this time, SZV BBS is not comple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available in future versions of SZ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ctions are not a necessar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f you have read this far, you can stop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because the upcoming portions of the documenta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directly to the use of SZ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, there are quite a few means of gett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Zip Viewer.  Both registered and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support through the Internet and Fidone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call me voice at home.  If you call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your serial number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ZV Documentation Appendixes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Internet and Fidonet address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2CONTACT.ME."  Please read this file.  My voice number from 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8 PM Pacific time is 619-258-8310.  My fax is 619-464-565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o put my name, Anthony F. Baechler, II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sheet of all faxes.  In addition, I can send you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ocuments via fax, but you must call me voic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 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V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of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NTACT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ss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n information packet about Anthony F. Baechler,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me your address and $2 (to cover shipping cos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address and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F. Baechler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9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, CA 92159-07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 packet will contain a "demo" tape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atalog.  If you include a formatted diskett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copy of the shareware version of all my progra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a disk, please include a return disk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time, the source code is available for $4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, send the $40 and a formatted 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means, "try before you buy."  This basic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try out a shareware program and like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ay the registration fee for it.  Each author h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r own registration fees and benefits for register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printed manual, some give free support, som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ything except a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gister any program written by Anthony F. Baech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, you get a printed manual, free unlimited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domain bonus program, a shareware copy of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free updates to the program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V is shareware and you must pay $5 to continu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anual, there is a lot of text in quot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is text, don't type the quotes.  When there is a , 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ext, like "text."  or "text," don't ty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thank all the beta testers and especially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nar of the Free Zone BBS for allowing me to use his BB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 for all of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