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for enhanced FreeGE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was GPLed in April 1999; since then I have uploaded sour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("FreeGEM") containing the extra functions in ViewMAX/2 and ViewMAX/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pply to FreeGEM and View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xgrf_colour(WORD type, WORD fg, WORD bg, WORD style, WORD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xgrf_dtmfdb(LPMFDB newde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re are also extra FreeGEM-only functions 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grf_colou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the user interface object type, 0-15. The on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HELP.RS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NAME</w:t>
        <w:tab/>
        <w:tab/>
        <w:t>8         /* Active titl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SLIDER</w:t>
        <w:tab/>
        <w:t>9         /* Scrollbar back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DESKTOP</w:t>
        <w:tab/>
        <w:t>10        /* Deskt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BUTTON</w:t>
        <w:tab/>
        <w:t>11        /* Buttons and 3D are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INFO</w:t>
        <w:tab/>
        <w:tab/>
        <w:t>12        /* Informatio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ALERT</w:t>
        <w:tab/>
        <w:t>13        /* Alert boxes (ignor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SLCTDNAME</w:t>
        <w:tab/>
        <w:t>14        /* Inactive titleb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 adds the following types (dependent on extended 3D supp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_3DSHADE</w:t>
        <w:tab/>
        <w:t>16        /* Foreground is 3D highligh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ground is 3D shadow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_RADIO</w:t>
        <w:tab/>
        <w:t>17        /* Foreground &amp; background colours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the dot in the radio butto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_CHECK</w:t>
        <w:tab/>
        <w:t>18        /* Background is colour of ti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grf_dtmfdb(), the first reserved word of the MFDB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for the image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T_CENTER</w:t>
        <w:tab/>
        <w:t>1        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T_TILE</w:t>
        <w:tab/>
        <w:tab/>
        <w:t>2         T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ive extra objec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CCANCEL 0x200           When applied to a button, ES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rtcu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can make ESC a shortc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in form_alert(),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number in the high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default button' parame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_alert ((3 &lt;&lt; 8) | 1, ...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1 is the default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3 has ESC as th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BUTTON 0x400           Not used by the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ROLLER 0x800            When applied to a button, it may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up" or "down" arrow keypresses;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AG3D 0x1000             Draw object in 3D. Buttons are always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COLOURCAT 0x2000       Use the system colours set by xgrf_colou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grf_color(). The object's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omes the ViewMAX object typ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D objects always use system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 ad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3DBAK 0x4000            Make a "sunken" 3D object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raised"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MENU 0x8000            Reserved - used in Atari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extra object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GHLIGHTED 0x100</w:t>
        <w:tab/>
        <w:t xml:space="preserve">  Draw a highlight box rou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HIGHLIGHTED 0x200       Remove the highligh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supplied RCS has been extended to handle the extra flag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RCS which you should treat with caution. Save early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nd keep goo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Extra parameter to appl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_init() now takes an extra parameter; a pointer to a structu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BUF_V2. If you don't want to use this parameter, pass NULL.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the extra features in FreeGEM, it must pass a valid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EM versions may use this as a test to see whether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FreeGEM or Atari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tructure, fill it with zeroes and set its "buf_len"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. On return, if the program is running under FreeGEM,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ucture will be filled with data (all pointers will b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x_buf_v2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buf_len;</w:t>
        <w:tab/>
        <w:t>/* Size of structure passed. Set by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on return, size of data returned by G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arch;</w:t>
        <w:tab/>
        <w:t xml:space="preserve">        /* 16 for 16-bit, 32 for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32-bit version. 0 if not FreeGE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 </w:t>
        <w:tab/>
        <w:t>cc;</w:t>
        <w:tab/>
        <w:tab/>
        <w:t>/* Address of an array of 19 CL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structures (contain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xgrf_colour()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This is so that they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a program without having to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with ViewMAX.IN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w_active;</w:t>
        <w:tab/>
        <w:t>/* Address of the tree (18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that is used to draw window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ontrols. The inten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glyphs on the buttons c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y a program. Use of this valu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deprecated; wind_set() and wind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(described below)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nfo;</w:t>
        <w:tab/>
        <w:tab/>
        <w:t xml:space="preserve">/* ASCII information such as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string. This will be max. 4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with no new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abilities;      /* Bit 0 (ABLE_GETINFO) is set i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supports an Atari-style appl_ge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1 (ABLE_PROP) is set i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supports prop_get(), prop_pu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prop_del()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2 (ABLE_WTREE) is set i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supports WF_OBFLAGS, WF_OB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WF_OBTYPE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3 (ABLE_X3D) is set i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supports GEM/5 style 3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DRAW3D and WHITEBAK objec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4 (ABLE_XSHL) is set i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supports xhsl_getshe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xshl_setshell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X_BUF_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Proper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mpile-time option in the latest GEM AES to inclu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: prop_get(), prop_put() and prop_del() (nos. 1010-1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access a global settings file. The file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simple structure, but the functions allow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ree-structur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get(char *program, char *section, char *buf, WORD buf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gram" is a name that identifies your program. It should be 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words separated by dots - for example, the DEMO s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TK.DEMO". You should avoid program names starting "GEM." to avoid a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tion" is the name of the field to retrieve. Again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words separated by dots. DEMO uses "Pen.shade", "Pen.colou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n.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f" is the address of the buffer to which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flen"  is the size of "buf", including the terminat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tions" should be 0 if the setting is per-user, 1 if it 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This is for future expansion since G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upport multiple user profiles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ptions" should be set to 0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Property rea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Property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- Fil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- Not enough memor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put(char *program, char *section, char *buf, 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and return values are as for prop_get()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function will never return 1. Note that prop_get()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spaces from returned values, so if you are writing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start with spaces, you must put it in quotes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del(char *program, char *section, 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are as for prop_get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roperty file format is an ASCII file: \GEMAPPS\GEMSYS\GE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rogram" and "section" fields are concatenated to produ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, making each line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K.DEMO.Pen.siz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K.DEMO.Pen.shad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K.DEMO.Pen.colour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trongly discouraged from allowing programs to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xapp_ge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as added to correspond to the Atari appl_getinfo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same parameters and returns the same results. You can ca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_getinfo() instead of xapp_getinfo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xapp_getshell() &amp; xapp_setsh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used to change the name of the shell program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pp_getshell() will return the program name (no path;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ways in \GEMAPPS\GEMSYS). It returns 0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ell DESKTOP.APP, and 1 if the shell has been set using the G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xapp_setsh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pp_setshell() sets the shell name. Again, no path can be pas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successful, 1 if the file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Window dec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decorations can be changed using wind_set() and wind_get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_OBFLAG  1001</w:t>
        <w:tab/>
        <w:t>/* Window tree: flag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_OBTYPE  1002</w:t>
        <w:tab/>
        <w:t>/* Window tree: type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_OBSPEC  1003</w:t>
        <w:tab/>
        <w:t xml:space="preserve">/* Window tree: spec dword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get(n, WF_OBFLAG, &amp;a, &amp;b, &amp;c, &amp;d) - a = object flags for decora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get(n, WF_OBTYPE, &amp;a, &amp;b, &amp;c, &amp;d) - a = object type of decora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get(n, WF_OBSPEC, &amp;a, &amp;b, &amp;c, &amp;d) - (b&lt;&lt;16)|a = spec of decora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set(n, WF_OBFLAG,  a,  b,  c,  d) - Set flags for decoration "n"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set(n, WF_OBSPEC,  a,  b,  c,  d) - Set spec of decoration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b&lt;&lt;16)|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" parameter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BOX            0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TITLE</w:t>
        <w:tab/>
        <w:t xml:space="preserve">         1  titleba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CLOSER         2  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NAME</w:t>
        <w:tab/>
        <w:t xml:space="preserve">         3 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FULLER         4  full-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INFO           5  inf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DATA</w:t>
        <w:tab/>
        <w:t xml:space="preserve">         6  work area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WORK</w:t>
        <w:tab/>
        <w:t xml:space="preserve">         7 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SIZER</w:t>
        <w:tab/>
        <w:t xml:space="preserve">         8  re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VBAR           9  vertical scroll ba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UPARROW       10  scroll 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DNARROW       11  scroll dow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VSLIDE        12 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VELEV</w:t>
        <w:tab/>
        <w:t xml:space="preserve">        13  scroll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HBAR          14  horizontal scroll ba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LFARROW       15  scroll le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RTARROW       16  scroll r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HSLIDE        17 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HELEV</w:t>
        <w:tab/>
        <w:t xml:space="preserve">        18  horizontal scroll bar th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Extende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GEM implements an extended 3D controls system, similar to that in GE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orks by overloading the WHITEBAK and DRAW3D flag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compatible with Atari GEM, which overloads WHITEBA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LE_X3D bit is set in the AES abilities field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boxes. Set the DRAW3D state and the SELECTABLE flag on a 2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such as a G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buttons. Set the RBUTTON flag on a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heckboxes and radio buttons display as if on a 3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WHITEBAK state to make them display correctly on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buttons. Set the DEFAULT state and the DRAW3D flag on a G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, and a &lt;=" symbol will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nken 3D objects. Set the FL3DBAK flag on them rather than FLAG3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will be drawn su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set 3D light/dark colours, tick and dot colou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rf_colou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3D objects with no black border - set the WHITEBAK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