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macs is distributed using pkzip-compatible archive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btain a free pkzip-compatible de-archiver from the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which can be found on ftp://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and source code are usually distributed separate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may want to use Freemacs but don't care to look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csXXX.zip</w:t>
        <w:tab/>
        <w:tab/>
        <w:tab/>
        <w:tab/>
        <w:t>program binaries and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cXXXs.zip</w:t>
        <w:tab/>
        <w:tab/>
        <w:tab/>
        <w:tab/>
        <w:t>original .AS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version of Freema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