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ultitasking in Euphori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allows you to set up multiple, independent tasks. Each task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 current statement that it is executing, its own call stack, and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f private variables. Tasks run in parallel with each other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any given task completes its work, other tasks can be given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. Euphoria's task scheduler decides which task should be activ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Multitas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programs do not need to use multitasking and would not benefit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t is very useful in some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 games where numerous characters, projectiles etc.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in a realistic way, as if they are all independent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. Language War is a goo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uations where your program must sometimes wait for inpu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man or other computer. While one task in your program is wa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separate task could be doing some computation, disk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, Linux and FreeBSD all have special API routines that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te some I/O, and then proceed without waiting for it to finish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 could check periodically to see if the I/O is finishe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task is performing some useful computation, or is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another I/O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uations where your program might be called upon to serve man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taneously. With multiple tasks, it's easy to keep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of your interaction with all these separat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haps you can divide your program into two logical proces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task for each. One produces data and stores it, whil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the data and processes it. Maybe the first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-critical, since it interacts with the user, whil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can be executed during lulls in the action, where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ing or doing something that doesn't require quick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of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supports two types of tasks: real-time tasks, and time-share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-time tasks are scheduled at intervals, specified by a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ractions of a second. You might schedule one real-time tas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ated every 3 seconds, while another is activated every 0.1 second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War, when the Euphoria ship moves at warp 4, or a torpedo f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ross the screen, it's important that they move at a steady, timed 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-share tasks need a share of the CPU but they needn't be rigidly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any clock. The 4 sorting tasks in the demo\dos32\tasksort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, share the CPU, but it isn't important that they be schedul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possible to reschedule a task at any time, changing its timing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ce of the CPU. You can even convert a task from one type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hows the main task (which all Euphoria programs start off w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two additional real-time tasks. We call them real-time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cheduled to get control every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try copy/pasting and running this example. You'll see that ta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 control every 2.5 to 3 seconds, while task 2 gets control every 5 to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s. In between, the main task (task 0), has control as it chec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q' character to abort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TRUE = 1, FALSE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boolean(integer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x = 0 or x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t1_running, t2_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ask1(sequence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 = 1 to 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1, "task1 (%d) %s\n", {i, message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sk_yie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1_running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ask2(sequence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 = 1 to 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1, "task2 (%d) %s\n", {i, message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sk_yie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2_running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(1, "main task: start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 t1, 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 = task_create(routine_id("task1"), {"Hello"})</w:t>
      </w:r>
    </w:p>
    <w:p>
      <w:pPr>
        <w:pStyle w:val="PreformattedText"/>
        <w:bidi w:val="0"/>
        <w:spacing w:before="0" w:after="0"/>
        <w:jc w:val="left"/>
        <w:rPr/>
      </w:pPr>
      <w:r>
        <w:rPr/>
        <w:t>t2 = task_create(routine_id("task2"), {"Goodbye"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_schedule(t1, {2.5, 3}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_schedule(t2, {5, 5.1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_running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2_running =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1_running or t2_running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get_key() = 'q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d 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_yie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(1, "main task: stop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program ends when main task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ison with earlier multitasking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rlier releases of Euphoria, Language War already had a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tasking, and some people submitted to User Contributions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tasking schemes. These were all implemented using plain Euphoria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as this new multitasking feature is built into the interpreter.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Language War tasking scheme a scheduler would *call* a task,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ually have to *return* to the scheduler, so it could then disp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new system, a task can call the built-in procedure task_yield()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, perhaps many levels deep in subroutine calls, and the schedul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w part of the interpreter, will be able to transfer control 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. When control comes back to the original task, it will resum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statement after task_yield(), with its call stack and all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intact. Each task has its own call stack, program counter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statement being executed), and private variables.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tasks all executing a routine at the same time, and each ta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its own set of private variable values for that routine. Global a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are shared between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fairly easy to take any piece of code and run it as a task. Just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task_yield() statements so it won't hog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ison with multi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eople talk about threads, they are usually referring to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by the operating system. That's why we prefer to us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ultitasking". Threads are generally "pre-emptive", whereas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tasking is "cooperative". With preemptive threads,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orce a switch from one thread to another at virtually any tim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perative multitasking, each task decides when to give up the CPU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task get control. If a task were "greedy" it could keep the CP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 for long intervals. However since a program is written by one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that wants the program to behave well, it would be silly for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vor one task like that. They will try to balance things in a way tha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for the user. An operating system might be running many threads,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, that were written by different people, and it would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force a reasonable degree of sharing on these programs. Preemption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across the whole operating system. It makes far less sense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threading is notorious for causing subtle bugs. Nasty thing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en when a task loses control at just the wrong moment. It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ing a global variable when it loses control and leaves that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consistent state. Something as trivial as incrementing a variable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ry if a thread-switch happens at the wrong moment. e.g. consid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ads. One h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= x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other also h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= x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machine level, the first task loads the value of x into a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loses control to the second task which increments x and stores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into x in memory. Eventually control goes back to the first tas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increments x *using the value of x in the register*, and then stor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x in memory. So x has only been incremented once instead of twice a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ded. To avoid this problem, each thread would need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= x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ock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lock and unlock would be special primitives that are safe for th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often the case that programmers forget to lock data, but thei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ms to run ok. Then one day, many months after they've written the c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crashes myster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perative multitasking is much safer, and requires far fewer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ing operations. Tasks relinquish control at safe points once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d a logic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Multitask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se routines are built-in to Euphoria, so it'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any lib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_create     - Call this to create a new task. You need to pass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d of a Euphoria procedure, as well as a list of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guments to pass to the procedure. This i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cedure for the task. Tasks are always procedur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doesn't make sense for a task to return a value (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sk is waiting for it). task_create() will return a task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 small integer). Use this task id to identify the ta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ther multitasking routines below. Not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uphoria programs start off with one initial task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_yield      - A task calls this to yield control, so the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heduler can pick a new task to run. A task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often enough to avoid hogging the CPU, bu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it so often that much time is wasted on scheduling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oid corruption of data structures, a task shoul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lete a logical step before giving up control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sible that the scheduler will decide to keep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e task in which case a quick return from task_yie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occur with no other task getting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_schedule   - Schedule a task for execution. After a task is crea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necessary to schedule it, otherwise it will never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 are two main ways of scheduling a task.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es a real-time timing interval, min...max. This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cheduler that the task must (if possible) be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run a minimum of min seconds from now, and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 seconds from now. Subsequent runs of the task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it for min/max seconds. So you might say that a task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 every 3.5 to 4.0 seconds. The second way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-sharing system where a task can execute task_yield(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rtain number of times before it must give up the CPU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 task might be allowed 10 task_yields, where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haps lower priority task must give up the CPU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sk_yield()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_list       - Get a list of all t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_self       - Return the task id of the current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_status     - Get the current status (active, suspended, terminated)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_suspend    - Suspend a task until further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_clock_start- Restart the scheduler's clock. Used in games where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 clock must be preserved during a stop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_clock_stop - stop the scheduler's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