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for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ery primitive examples of how to call C routines in .DL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reate simple windows. Bigger and better Windows dem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rchive page in the WIN32 section, and on the Recent Us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Most use the Win32Lib package, also on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ach program us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exw  - A simple example of mak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.exw   - A demo of the MAPI (Messaging API) subsystem of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have to set up Outlook Express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fault Simple MAPI client" on the Tools/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this may send an e-mail message to the U.S.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ire.exw - A wire frame spinning E, inside a window (or full-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dit a line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wire.exw - A multitasking demo with several wire frame shape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arch.exw - A tool for finding out which .DLL contains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WIN32 programming in Euphoria, see DOC\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GUI programs in Euphoria, download the Win32Lib pack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 Evans' Visual development environment for Win32Lib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ndrea Cini's GUI library and IDE, or Mike's ARWEN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