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asic packet driv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the packet driver to connect to a NetWare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BYU packet driver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the packet driver to connect to a NetWar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ntel packet driv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ing the packet driver with SM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river supports all 8432, 8432 (Enhanced), and 9332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ET DRIV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basic packet driver use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etworks have different requirements, you can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witches in your command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    This switch delays the adapter's initialization until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e packet driver is accessed. Use this switch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tation loads the operating system over the network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ROM on the SM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    This switch configures the driver to change 8137-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s seen by the client into IEEE802.3 packets. 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BYU's NetWare packet driver shell, you can om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If you want to use 8137 packets, use "econfi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Intel's PDIPX103 packet driv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 This switch disables promiscuous mode. A small level of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achieved by disabling promiscuous mode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ing promiscuous mode should not be mistaken fo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    This switch is used with Microsoft Windows for nonresiden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stacks, such as NCSA Telnet and PC-Gopher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Windows freely copyable utility, winp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    The SMC packet driver can be used with both Ethernet_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EEE 802.3 frame types. The packet driver specificatio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s a driver to report one class which, by defaul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ernet_II. If you use the packet driver with cli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xpects to find an IEEE 802.3 packet driver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ernet_II packet driver, use this switch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o use IEEE 802.3-format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driver provides services for client program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packet driver by issuing software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nterrupt between the hexadecimal addresses of 0x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0x80 can be used with the packet driver,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x67 is reserved for the EM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x70 through 0x77 are reserved for hardware IRQ lines 8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hoose a software interrupt, assign that interrup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, and install the packet driver. The cli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utomatically locate the packet driver by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driver's signature at software interrupts from 0x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/SPE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optional slot number parameter are severa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If you specify media then you must specify sp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-versa).  These select the medi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GOTIATE - (Negotiated --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 - Media Independ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 - Unshielded Twist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NC - British Naval Connector (thin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I - Attachment Unit Interface (thick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 - Starlan 10 (pre-standard 10Base10 -- no link b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words select the speed.  FOUR and SIXTEEN are fo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EN and HUNDRED are for Ethernet.  FD is for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has the name of the packet driver, any da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listed above), the software interrupt, and an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uch as slot number, or media/speed key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command line is "pktpwr 0x7e".  A more complex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tpwr 0x7e aui", or "pktpwr 0x7e hundred 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NetWare 2.2 SERVER USING THE BYU PACKET D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nnect to a NetWare 2.2 server that, by defaul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use IEEE 802.3-type packets, use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PWR -n 0x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U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PWR denotes the SMCPow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-n configures the driver to change 8137-formatted packets s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 into IEEE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ftware interrupt setting 0x7e is the hexadecimal address 7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llows packet driver clients to use interrupt 7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NetWare SERVER USING THE INTEL PACKET D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nect to a NetWare server using the Int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ell, pdipx103,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PWR 0x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PWR denotes the SMCPow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0x7e is the hexadecimal address 7E, which allows 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to use interrupt 7E to communicate with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CKET DRIVER WITH TWO SMCPower ADAPTERS I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acket driver with two adapters i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cket driver will use the first adapter foun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virtual slot number 16, the first PCI slot.  The seco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ould specify virtual slot number seventee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pwr 0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pwr 0x7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PWR denotes the SMCPow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0x7d is the hexadecimal address 7D, which allows 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to use interrupt 7D to communicate with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 for 0x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17 is the Virtual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