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11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i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i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. [NOTE: this is 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pported for all formats yet. If you do car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ound you can compress and then decompress your program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 any further compress-decompress steps should the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-identical results as compared to the first decompressed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iB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i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i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ported that upx packed executables are fu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y PlayStation 2 (PS2, PStwo) and Sony PlayStation Portable (PS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(PSone)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ib-ram          PSone has 8 MiB ram available [default: 2 M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iB range) which can be seen by specifying the "-i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1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1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11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1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