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Daten-Datei?",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file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Formbrief?",text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filetext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