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TSERV - *THE* KILL FILE UTILITY FOR WAFFLE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the MS-DOS flavor of Wa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by:  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DISTRIBUTION OF THIS PROGRAM:  Everyone is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distribute it as desired providing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original distribution file are included in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trubute. A small fee (please be reasonable!)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rvice.  Shareware distributors and archive publis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include this program in their catalogs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is program is $1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wood, CA 9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djk@BANDOR.TAS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:  74323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ail:  714/254-7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x1.0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