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UPCpost 1.0                                           April 24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PCpost is a posting module to be used with UUPC/Ex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- especially - pos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PC/Extended comes with a very basic news support, in tha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tched news can be received and unbatched, but there is no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in the package, nor does the 'rnews' module support po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newsreaders will happily allow you to browse the news-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output by UUPC's unbatcher, but posting normally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the newsreader. Alas, not very many have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came up with UUPCpost, which works as a news poster for UU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sreader must generate the article file, complete with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post will then generate the control files for sending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to your newsfeed, and send these using UUPC's "uuc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'rnews' is invoked to store a local copy of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*is* a kludge, but until UUPC gets a working rnew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ystem configuration is taken from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variable 'uupcsysrc' and the UUPC configuration fil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UPCpost, set up your newsreader to 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pcpost articl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ants to send an article. Note that the newsread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the file in advance, with all necessary headers. Also, 'uucp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rnews' must be available via your PA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PCpost terminates with errorlevel set to 0 if all went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no filename was given (or the file could not be re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 any of the configuration information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used for posting the article wa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ws 1.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gram was taken from the Rusnews 1.06 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 Schulz (author of Rusnews) provided the push that mad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is as a stand-alone program in addition to put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us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ik St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-mail: storner@osiris.ping.d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