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xcmp -- perform comparison on two strings, cas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lexcmp(str1, st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  returns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tr1, str2;    strings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ompares two strings for exactness throug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's NULL terminator.  Case is ignored, but the strin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ct match in all other respects, including length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(0) if not the same, and TRUE if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*str1[] = "FOOb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*str2[] = "fooB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lexcmp(str1, str2)) printf("Strings match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printf("Strings do not match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example, the strings match, because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 case are considered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found in SMTCx.LIB for the Turbo-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