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8  -  Packet Terminal Program an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ADMEUS.528  -  Rev. 1.0  04-Oct-93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ta' in questa Versione: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innish speak-file, then Rename this file to PTMSPEAK.S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ange or translate a PTMSPEAK-file, this file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528ES.DOC is a new Sp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is file in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Luis - EA5AZ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the FBB Broadca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isable collect of FBB Broadcast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Collect from all FB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Collect only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will only contain Bulletins and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List Bulletins and Personal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List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f you send Broadcast Syncro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unction to ON if you want PTM to connect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ickup your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string to pickup Bulletins from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can hold a maximum of 5 words separated by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&lt;space&gt; in the string and do not put words like 'ALL' 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a' in questa Versione: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Ascoltati dal BBS-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anno creati 3 files nella Dir-MAIL per ogni tipo di Beacon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lla BBS-FB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lunghezza del file "BBS-Nomin".LST aumentera' progressivamente fi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ntare veramente enorme, per cui usate un Editor ed ogni tan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essaggi piu' vecchi, parte finale, oppure cancellate l'inte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ditate i files *.NUM e *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LST - Contiene la lista dei Messaggi-Inviati-come-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stazioni-Broadcast) dall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NUM - Contiene il numero dell'ultimo Msg-Broadcast n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IDX - Contiene il numero piu' alto dell'intestazione del Msg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l PTM ha visto mandare dal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ZHUF.EXE deve essere messo nella D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 viene usato dal PTM per scompattare automaticamente i bollet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 prelevati dalla BBS tramite il comando 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i Comandi nel Mailbox Inter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BS_Call]     I comandi BL e BS senza il BBS_Call useranno i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la vostra Home-BBS prelevato dal Setup-Menu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      Mostra i Nominativi delle BBS-FBB, che hanno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Beacon-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 [BBS_Call]  Reverse-Forward dei Bollettini in modo com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are questo comando per prelevare i bollet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lla vostra Home-BBS (BBS lo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[BBS_Call]  Mostra una lista di tutti i Beacon-Broadcast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ll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[BBS_Call] Mostra una lista di tutti i Bollettini regis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modo Beacon-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[BBS_Call] Mostra una lista di tutti i Messaggi Personali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modo Beacon-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M [BBS_Call] Mostra una lista di tutti i Messaggi a voi indir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 che voi avete inviato in modo Beacon-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S Subject [BBS_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ra una lista di tutti i Messaggi registrati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con-Broadcast in cui e' menzionato il Sogg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&gt; To-Call [BBS_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ra una lista di tutti i Messaggi registrati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con-Broadcast in cui e' menzionato il Destina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&lt; From-Call [BBS_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ra una lista di tutti i Messaggi registrati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con-Broadcast in cui e' menzionato il Mit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@ BBS-Call [BBS-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stra una lista di tutti i Messaggi registrati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acon-Broadcast in cui e' menzionata la BBS di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[BBS_Call]  Invia alla BBS un Beacon di Sincronismo in modo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ate questo comando per poter completare la vostr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Il Comando-Abort funziona anche in unione a questi coma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Settaggio nel Setup-Menu sotto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re -  Raccolta Broadcast FBB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 -  Lunghezza Lista BR    :  250/500/1000 (li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re -  Auto Sincro Broadcast : 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 parametri del vostro TNC dovete sett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te chiedere al SysOp della vostra BBS locale di abilitarvi a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, altrimenti l'invio del vostro comando di Sincronismo non av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un eff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uto dei sei files PTM528-n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M528-1.EXE       Il Programma PTM ed il file Lingua Ingl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FILES.528   -   Lista dei files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DMEDK.528   -   File Readme in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DMEUS.528   -   File Readme in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.EXE        -   Il Programma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ZHUF.EXE      -   Prg Scompatta/Com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ENG   -   File Lingua in Ing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M528-2.EXE       Files Lingua Scandinavi per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DAN   -   Dane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NOR   -   Norve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SVE   -   Svede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M528-3.EXE       Files Lingua Europei per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DEU   -  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ESP   -   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FRA   -  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GRE   -   G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ITA   -  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NED   -   O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SPEAK.RUS   -   Ru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M528-4.EXE       Files Doc Scandinavi per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528DK.DOC   -  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528NO.DOC   -   Norve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528SV.DOC   -   Sved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M528-5.EXE       Files Doc Europei per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528US.DOC   - 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528FR.DOC   -  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528IT.DOC   -  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TM528ES.DOC   -   Spagn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M528-6.EXE       Accessori per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_SPEAK.BAT   -   Forma i files Lingua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VMAIL.EXE   -   Converte i vecchi mails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ZE_CUT.LZH   -   Files Baycom per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GAGARUS.COM   -   Driver per visualizzare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ussi per P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de OZ4Z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di Paolo in Ravenna IW4BKK @IW4C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 Ver.5.22  -  Packet Terminal Program and Mailbox.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 LEGGIMI.522  -  Rev. 1.0   26-Mar-1993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a'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atore Posta (Mail Snatcher) Connette il BBS Locale via nodi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a del traduttore: "Mail Snatcher" letteralmente  Annusatore di 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 puo' indicare anche Intercettatore di Posta, ma si e' preferito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vvisatore di Posta, per rimanere nella formattazione dei testi di PT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vvisatore di Posta ora e' in grado di incamerare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 vostro BBS Locale attraverso nodi NET/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cose devono essere settate correttamente nel Mailbox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.: Il vostro BBS Locale e' I4UJB-8 e questo BBS lo connet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raverso il nodo IR4FOC-2. IR4FOC-2 deve connettere I4UJB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mite la port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tivo del BBS nel Beacon della Posta:  I4UJB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elta del nominativo che il vostro BBS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asmette assieme al Beacon della 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4UJB-8&gt;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ta per: IW4BKK IK4ICZ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visatore di Posta:    ON - Tutti i Nomi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- Solo BBS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'Avvisatore di Posta ora reagisc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de il vostro nominativo nel Beacon (Posta p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viato da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'Avvisatore di Posta puo' essere settato in 4 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vvisatore di Posta dis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- Tutti i Nomi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 Posta sara' ricevuta da tutti i Nominati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reso i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- Escluso il vost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 Posta sara' ricevuta da tutti i Nominativi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orche' da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egliere questo settaggio se usate 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male con il vostro BBS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 - Solo il vost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ra' ricevuta solo la Posta proveniente da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S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verso Nominat. BBS: IR4FOC-2,C 2 I4UJB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ando l'Avvisatore di Posta connette il vostro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eglie questa 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ma connette il nodo IR4FOC-2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tte I4UJB-8 attraverso la porta 2 del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 del Forward quando siete gia' Conne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potete iniziare un Forwarding anche se siete gia' conness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stro BBS. Dovete solo entrare nel vostro mailbox interno (AL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 usare il comand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 nei files *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e' possibile aggiungere commenti nei vostri files *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1.TNC, START1.TNC, STOP1.TNC ........ ec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ta mettere un ';' (punto e virgola) all'inizio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empio -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taggio Parametri per Modem 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Disablilita il Mailbox d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ta i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IW4BK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ta il Nominativo del Mailbox n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IW4BKK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Mostra il transito dei pac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Fine del file de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i comandi interni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bbandona il comando dato .....      (List e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Cancella tutta la posta nel mailbox  (ATTENZION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Cancella tutti i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Cancella tutta la posta perso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Cancella tutta la posta gia' trasmessa i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Cancella tutti i bollettini gia' inviati i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Cancella tutta la posta personale gia' inviata in 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a la posta inviata a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a la posta trasmessa dal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tringa  Lista tutta la posta che contiene quella par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 di Pacchetto YAPP / Pacchetti YAPP prima del Ritar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0 a 25 secondi o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re 0 per nessun rit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ggio 1 - 25. Da 1 a 25 secondi di rit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ndo AUTO, il PTM scegliera' un ritardo a seconda d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traffico in frequenza. Settare il modem con MONIT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PTM ha bisogno di "monitorare" (il traffico) almeno 1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 dell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programma aggiungera' un ritardo di 1 sec. ogni 500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onteggio e' visibile nella "finestra di stato"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o ritardo sara' aggiunto dopo X pacchetti YAPP settati da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YAPP Packets before De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o ritardo puo' essere settato da 1 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aggio consigliato :  AUTO-delay e da 2 a 4 pacchetti-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ardo di Pacchetto in YAPP       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chetti prima del Ritardo in YAPP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izializzazione del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re 1 o 2 files chiamati REINIT1.TNC e REINI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nel Mailbox e' stato usato il comando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o file verra' inviato al Modem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o' essere usato per reset/restart o cambiare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ro n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.: per settare il modem in modo che da 2400 Baud ritorni a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te usate qualsiasi editor per creare i files nella dir-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o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te 'PMS' per il Mailbox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 'BBS' per il vero BBS-Mailbox, ma solo se siete stati abili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Forward dal Sysop del vostro BBS di appo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indirizzo gerarchico e' generato in due modi ed inizi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' o 'R:' - Il primo modo e' quello normalmente usato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Pers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secondo e' SOLO per l'uso con 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o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/Lungo/Molto lu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e     - Temporiz.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ngo       - Temporiz.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lto Lunga - Temporiz.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one di Paolo in Ravenna IW4BKK @IW4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a'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io del PTM senz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e' possibile usare il PTM senz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scegliere un'altra ComPort, lancia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odo-demo o usci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zione del PTMSPEAK.BEL - .LUX - 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ile DO_SPEAK.BAT genera 3 files-PTM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i files sono le copie dei Dutch, German 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 usare per Belgio, Lussemburgo e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BEL, PTMSPEAK.LUX e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i comandi del mailbox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all     Forward to Call. Lavora come il comando F - potete sce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fare forward anche verso altri oltre che verso i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il programma puo' fare anche il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vete configurare il programma nel setup-menu -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normalmente avete il forward dal vostro BBS, ora siete in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inviare la vostra posta durante la stess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a funzione e' valida anche con gli altri PTM 5.18 o superi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programma ha inviato la vostra posta al BBS,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iera'  F&gt;  per chiedere al BBS la posta indirizzata a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il BBS e' stato settato per fare forward con voi, 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 inviera' la vostra posta (se c'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vete chiedere al SYSOP di settare questa op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BBS vi ha inviato tutti i messaggi, trasmett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non siete abilitati per il forward, il BBS invia '*** d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che se c'e' posta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/ora e indirizzo gerarchico nella vostr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avrete l'intestazione della vostra posta con data/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rizzo gerarchico ed anche con numero-messaggio e numero-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a linea e' cosi' visualizz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921224/0830Z @:IK4ICZ.IW4CEA.#RA.ITA.EU PTM521 #:2456 B:02456_IK4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:921224/0830Z @:' generato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date/time i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avere il Zulu-timestamp, dovete settare la differenza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locale e GMT ne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 dal GMT = - (m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st dal GMT = + (piu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T-time a GMT-tim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re il tasto 'SPAZIO' per cambiare il settaggio nel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te l'indirizzo gerarchico ne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cate di farlo cor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uratevi l'indirizzo del BBS locale. Cio' sara' un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vostro indirizz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ziate con il vostro Call ed un '.' poi aggiung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indirizzo d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: IK4ICZ.IW4CEA.#RA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rogramma generera' il resto del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1 #:2456 B:02456_IK4IC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e tradotta da Paolo in Ravenna IW4BKK @IW4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funzioni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(Ctrl Cursore Sin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ia '*' al TNC (Routine di Autobaud in alcuni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sferimento Binario YAPP. Per mandare e ricevere files binar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o trasparente e per settare l'AUTO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 SE CONN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sara' mostrato il prompt  Receive, resUme o Send File quando 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cegli di ricevere un file verra' salvato con lo stesso nom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il nome-file esiste gia, il trasferimento verra' annullato. Se vu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e un Resume di un trasferimento, allora seleziona ResUme [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 SE DISCONN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ggio Au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Connette il tuo BBS o un'altra stazione a un'ora stabi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fara' download di un massimo di tre files, unando anche i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 verra' mostrato il seguent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ggio Auto YAPP. Nominativo da connett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 Primaria o Secondaria [P/S]: (La Primaria e'd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 di Connessione - Ore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'File da prelevare: (Percorso\Nom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'File da prelevare: (Percorso\Nom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'File da prelevare: (Percorso\Nom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azione Resume Yapp [Y/N]: (No e'd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e tradotta da Paolo in Cattolica  IK4UOD@IW4BY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otto in ITALIANO da IW2GHZ Op.Antonio  Bagnolo S.Vito (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e funzioni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ivazione di alcuni comandi con l'opzione On /Off n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Setup e possibilit� di regolare il Trigger del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 1, 4, 8 o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andi interni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OME  = SP NOMINATIVO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sta funzione pu� cercare nel file NAMECALL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bicato nella directory LOG, se esiste il 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se esiste la relativa stringa di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SP Call @ BBS' viene riportata sulla lin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ando. Questo e un semplice mezzo per ricor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 lung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empio gener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CALL.LOG nella 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PTM pu� risultare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FRANCIS "  "   " 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MAURO   "  "   " 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e Funzioni in questa versione aggiorn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mento della linea di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Muove il cursore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Muove il cursore a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Muove il cursore ad inizio di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Muove il cursore a fine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-SPACE   Cancella il carattere a sinistra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Cancella il carattere dove � posizionato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Modo Inser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cambiamenti: (Tasti-atti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Latino/Cirillico (caratteri)  (era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Spedisce ' &gt;&gt;&gt;'  (era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Converte in caratteri Digicom on/off  (era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PTM Disconnect  (era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vit� nel Set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Setup-Menu -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Testo di connessione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questa funzione � OFF, il PTM non spedisce ne il tes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ssione, ne il file WELCOM.DAT. Con Shift F3 si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sti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CTEXT del TNC pu� essere comunque inv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tensioni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il PTM pu� lavorare nel nuovo formato esteso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o formato lavora incompatibilmente con i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B 5.14 ed il TPK v. 1.65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overete un errore in FBB 5.14b e nel TPK164a, cos� com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rrete fare un resume da questa versione di FBB,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zionate il nuovo formato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olete eseguire una ricezione in Yapp o un resume in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 un altro programma PTM, controllatene l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te il vecchio formato Yapp se il programma PTM � pi�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la versione 5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e poter scegliere il formato Yapp o Ya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mere ALT Y  (Trasferimento Ya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mere R o U  (Per ricevere o fare uno Yapp-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mere Y o C  (Yapp o YappC - YappC � impostato d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e multilinguaggio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in questa ver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Francese  - PTMSPEAK.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Tedesco   - PTMSPEAK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Russo     - PTMSPEAK.RUS (non compl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' possibile selezionare alcuni linguaggi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una stazione vi connette, il PTM pu� cambiare il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guaggio. Se una LA-stazione vi connette, il PTM pu� sele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Norvegese. La stazione remota � abilitata a cambiare i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linguaggio usando il comando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empio generico: LA ITA cambia il linguaggio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o sar� memorizzato nel file LANGUAGE.LOG nella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a prossima connessione con lo stesso utente, il PTM si se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amente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lancerete questa versione, il linguaggio di default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'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ile PTMSPEAK.ENG deve essere sempre nella directory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partire in Italiano, digitare in fase di lancio de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PTM ITA", per il Francese "PTM FRA" ecc.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ggio del linguaggio ne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a � possibile per il PTM chiamare in linguaggi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momento � abilitato a chiamare in Danese, Svedese, Ru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vegese, Inglese, Italiano, Spagnolo, Francese e Tede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visualizzare il testo in Russo, bisogna lanciare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AGARUS prima di lanciare il programma PTM. EGAGARUS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 Cirillico per il display EGA 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cambiare carattere dal Latino al Cirillico, usare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+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usare i caratteri Cirillici nel modo Terminale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, per scrivere Soggetto e Testo nella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te selezionare la tastiera Russa o Homofonica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iera Cirillica avanzata - Collocamento Rus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vedere questi caratteri, lanciare il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iera Cirillica avanzata - Homofonico collocam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vedere questri caratteri, lanciare il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iera Americana avanz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cune regole per editare un file PTMSPEAK.*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 cambiate o deletate la prim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 cambiate o deletate i numeri di linea e il ; (Semicolo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i serve uno spazio nella fine di una linea, mettete un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quanto non tutti gli editor, accettano e salvano un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inario alla fine di un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te attenzione alla lunghezza della linea. Per alcune stri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testo vi sono limiti di spa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ile di testo non pu� eccedere i 31Kb. (Nella versione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5.01 27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non volete cercare il vostro linguaggio nel Setup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ate un file con il nome PTMSPEAK.XXX o 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caso effettuaste una buona traduzione nel vostro linguag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r� molto contento se me ne spedirete una cop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caso trovate alcuni errori nel file di transla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editate il file e lo correggete, vi prego di invi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nota delle corre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cune altre nov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io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Cambia i caratteri da Latino a Ciri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ma lanciare EGAGARUS.EXE e dopo PT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Up:   Cambia da Apri Buffer a Connett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Down: Cambia da Chiudi Buffer a Disconnett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ate di defaults nel setup-menu per queste 2 op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pu� essere convertito in 8 spazi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comandi all'interno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=  Esce Mailbox - Forward momentan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or ESC  =  Esce Mailbox - Forward a tutte le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comandi interni ed esterni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 #      =  Lista gli ultimi messaggi da 1 a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e � stato revision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messaggi di mail sono ora stati numerati e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sionati in una lista con il numero progressivo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ttura e stato su tutti i tipi di mail (TS) - La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� essere P (privata) o B (bollettino). Lo stato pu� ess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n leggibile), Y (leggibile), $ (di non forward) o F (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ile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nome del file di messaggio posta, potrete vederlo come que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123PN.MSG opppure 000456B$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cancellate con il comando KILL un messaggio, ora rim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ll'hardisk con una estensione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rete naturalmente cancellarlo dall'hardisk con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Delete *.$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� ora abilitato al FORWARD con il vostro BBS d'appo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l SETUP-Menu - Mailbox - voi dovete settare il PT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e quale porta usare, nonch� il nominativo del vost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'appo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volete inoltrare un messaggio di posta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Mailbox, scriverete SP CALL @ BBS o SP CALL@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� il nominativo di chi deve ricevere, BBS � 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vostro appoggio, (NON IL VOSTRO P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ete poi con l'usuale iter: Soggetto e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i anche i comandi SB e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fate partire il Mailbox con il tasto F,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� tentare la connessione con il vostro BBS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 inoltrare i messaggi di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 voi invece uscite dal Mailbox con il tasto Q o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FORWARD dei messaggi pu� essere effettuat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eno, e quindi a tutte le ore se siete opera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po aver effettuato la connessione, il PTM pu� spe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 BBS da voi indicato, quello che voi vorrete inolt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vi apparir� un prompt di questo gen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IW2AAA @ IW4ASO  &lt; IW2GHZ $00024_IW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 BBS       da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BBS vi risponder� OK, e il PTM spedir� i vostr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a fine della posta il PTM spedir� il comando /EX, e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di dar� un altr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esta sequenza pu� essere ripetuta durante tutti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 avrete spedito, dopodich� il PTM si disconnett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pu� fare tutto questo ed in qualsiasi momento s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no alcuni messaggi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stazione remota, puo spedire un messaggio di pos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oltrare attraverso il vostro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sintassi � la stessa: SP NOMINATIVO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� abilitato a ricevere o inoltrare i messaggi di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l vostro BBS d'appoggio o da altri utenti che usano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iamate il Sysop del vostro BBS e chiedetegli 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iegazione sul sistema di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PTM riceve un prompt particolare - [Prg-Ver-$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� essere pronto a una sessione di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spedir� un singolo prompt e rimarr� in attes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seguente linea comando del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NOMINATIVO @ NOMINATIVO &lt; NOMINATIVO $BID, e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r� rispondere OK oppur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PTM controller� il BID se nel SETUP-Menu � setta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se cos� fosse, il BBS vi spedir� il Soggetto ed il Te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inando con il comando 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do il BBS vi avr� spedito tutti i messaggi MAIL,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ir� con F&gt;, il PTM non � abilitato a fare un Reverse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a questo punto spedir� u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tte queste possibilit� non sono garantite con tutti 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BBS, ma solo con quelli che usano l'FBB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i comandi Remoti ed interni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a tutti i nuovi messaggi per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Legge tutti i nuovi messaggi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ove possibili funzioni - Shift F3 - Scelt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 il Ctext. Se settato in off, il Ptm non spedi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o di connessione, i comandi di help ed i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WELCOM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 default alla partenza del programma �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 - Mailbox - BID Check: Settare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ON opp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are le vecchie registrazione quando nel file BIDCHECK.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no presenti pi� di 100 registrazioni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o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ggete i sottostanti comandi in quanto molto impor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i 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nuov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 e PF - Stampante ON e Stampan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mpa con il comando List- ed il Read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liorato il rivelatore di posta con un migliore riconoscimento de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10 =  Rivelatore di Posta On/O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ta collettiv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 funzioni di lavoro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do il PTM rileva un mail-beacon con il vostro nominat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drete apparire il seguente messaggio;"*** Attesa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ssimi n. minuti. - Cattura della Posta in funnzi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pratica si mette in attesa per n minuti andando a rile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 c'� posta, ed appare la scritta WAIT lampeggiant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estr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PTM far� un conto alla rovescia di n minuti (n = da 1 a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ntando di connettere la stazione che ha spedi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 riuscir� la connessione, rimarrete in attesa de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ra il PTM spedir� "RM" (Read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PTM  aprir� un file e memorizzer� un messaggio in 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do il PTM ricever� il messaggio e vedrete il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, esso chiuder� il file e spedir� il comando "K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Kill Mine) per cancellarlo d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ine, al terzo prompt, il PTM invier� il comandos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 si disconnetter� d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lla finestra MAIL lampegger� il messaggio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tti i messaggi collocati in questa maniera av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 subject text: *** SNATCHED *** (CATTUR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PTM ricercher� la parola MAIL, quella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POST, potrete sostituirla con un altra, ad esemp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LEX, LETTERA, 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tate nei parametri del vostro TNC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tate nei parametri del PTM:  Cattura Posta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9  =  Visualizza il tracciato d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esta funzione lavora come un MHeard-buffer, ma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levare il  callsign di una stazione che ha sp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 pacchetto con il vostro callsign in esso, disting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 si tratta di un  Mail-beacon o di un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W2GHZ � menzionato 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4ASO BBS   02-Nov-91  23.17.20  Mail-beacon; posta per te dal BBS di 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K2AAA       02-Nov-91  22.37.45  File-beacon; file per te presso IW2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8  =  Pulisce il rivelatore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fate una connessione con il PTM ver.4.50 o pi� vecc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ate se il segnale Data Carrier Detect (DCD) sul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a RS232 del vostro TNC sia presente 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ate il manuale delTNC per ulteriori dettagli, speran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vostro TNC supporti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88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Jumper JP3 � situato di fronte al J1, vicino ai circuiti integ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4 e U5, solitamente la fabbrica setta gi� il DCD Pin 8 a livello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te muovere il JP3 nell'apposita posizione se ancora non �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to in questo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ate lo schema nella sezione appendice per ulteriori dett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 Jumper J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232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ate il parametro del TNC: DCDCON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o Seriale su una Porta Seri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Comando: XC = Controllo Remoto su un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� possibile il controllo remoto su un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nstallate il PTM, settate la prima porta COM per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-TNC, e la porta secondaria per la vostra linea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lete, potete collegate alla porta secondaria un altro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secondo computer, o qualsiasi interfaccia con una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uscire dal controllo remoto, inviate un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 potete determinare se questa funzione pu� essere attivata, sen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za del SYSOP, quando settat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P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 voi potete fare un Resume  con il trasferimen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i ottenete un Time-out, una disconnessione, o cancella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ferimento, voi avrete un prompt per cancellare o salvar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 finora avevate ricevuto, eccetto gli ultimi tre 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TM cancella comunque sempre gli ultimi 2 bloc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i salvate quello che finora avevate ricevuto, potete su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mente ricevere il resto del file, ed il trasferimento ripar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ove era stato interr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a funzione lavora con i nuovi FBB-BBSs e con alcuni PTM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versione e 4.46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oi avete 2 TNC, potete aggiungere questi file e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ri quando Connettete e Disconnet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1 � connesso, i nuovi parametri sono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NC 2 con il file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1 e Disconnesso, i nuovi parametri sono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NC 2 con il file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2 � Connesso, i nuovi parametri sono invia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1 con il file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do il TNC 2 � Disconnesso, i nuovi parametri sono inv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NC 1 con il file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te il file per cambiare il Ctext, Auto-Disconne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les sono come lo START.TNC e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ONI DI CONTROLLO REMOTO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andi remoti FH, FS of F# non sono pi� val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 - Help sulle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ne inviato il file FHELP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questo file a vostro piaci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 - Mostra lo Stato sulle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seguenti Linee di Stato sono leggibili sulla por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SELECT, PAPER OUT 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ERROR � Low,  viene inviato STATUS1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ERROR � High, viene inviato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SELECT � Low, viene inviato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SELECT � High,viene inviato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PAPER OUT � Low, viene inviato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PAPER OUT � High, viene inviato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BUSY � Low, viene inviato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BUSY � High, viene inviato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questi file a vostro piacimen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or X### -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to XFF    HEX      - ricordatevi: almeno 2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1 to X255  DECIMALT - ricordatevi: almeno 3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siasi combinazioni di X-valore sono compens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� di una funzione e a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voi usate il comando X01 o X001 avrete un im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l Data Bit 0 di LPT1 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voi avete una stampante su LPT1, per il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o. (LPT1 378H, LPT2 2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o X002 attiver� un impulso sul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3 o X003 attiver� un impulso sul Data Bit 0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or X004 attiver� un impulso sul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5 or X005 attiver� un impulso sul Data Bit 0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 cos� via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nto sopra pu� essere usato per gestire elettron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le macchine elettriche come un amplificatore, un r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antenna e persino una macchina del caff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ate il  Buffers sulla vostra Printer-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 potete scegliere se il SYSOP-Status deve ess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ivando i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a Disconnessione, invier� comunque un impuls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. Usatelo per resettare alcuni circu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1 e X001 invier� il file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e X002 invier� il file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e X004 invier� il file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8 e X008 invier� il file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0 e X016 invier� il file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0 e X032 invier� il file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40 e X064 invier� il file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80 e X128 invier� il file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state questi file a vostro piac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nel file F#.DAT, vi abilita a dare al TNC i comandi inclu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file F#.DAT. Non dimenticate di metterlo dopo il test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 essere spedito. Si avr� un ritardo di (10 sec.) dopodich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verr� trasmesso ed il TNC ritorner� al modo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25 connessioni sulla printer-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    - Pin 15  (STATUS1L.DAT e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    - Pin 13  (STATUS2L.DAT e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 OUT  - Pin 12  (STATUS3L.DAT e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      - Pin 11  (STATUS4L.DAT e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- Pin 16  Usate questa linea con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     - La funzione PULSE lavora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ando siete Disconnessi, ci sar� un im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l tempo cha varia da 1 a 9 secondi che an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d inizializzare la linea LPT1 or LPT2. U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esto sistema per gestire un Bibanda 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nitorizzare due frequenze d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� pu� essere fatto con un sol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a connessione, l'impulso su questa linea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locch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 semplice circuito per i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or X001 (D0) - Resetta il Flip-Flop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2 or X002 (D1) - Resetta il Flip-Flop su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4 or X004 (D2) - Setta il Flip-Flop su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         - Legge lo stato sul Flip-Flop in caso di un seg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|                   |   Questo Flip-Flop cambi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|   quando un impulso viene rice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3 |/                           |   sul RESET 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SET 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2------------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|          |----------- al rela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FLIPFLOP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K 3|  74LS74  | 6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/ 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      GND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(status retur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|          |-----|------- al relay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|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 Flip-Flop cambia Stato con un inter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 varia da 1 a 9 secondi, se 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LSE 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voi state usando una vecchia versione de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e - cancellare il vecchio PTM.CNF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 partire questa nuov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con minimo 512K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Programma PTM richiede le seguenti cos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 seguenti connessioni devono essere collegate tra PC e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Il PTM usa per ora solo questa line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da PC a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riscontrerete dei problemi con mancanza di caratteri, s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Baudrate al livello pi� basso che � di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Tutti i flussi devono essere 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LF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 mailbox nel vostro TNC deve essere dis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O il TNC Kantronic pu� avere il mailbox 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 usate il PK88 o il PK232, BBSMSG deve essere OFF,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files STARTx.TNC, STOPx.TNC, WELCOME.DAT , BY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ono essere inviati a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rileva automaticamente se avete un monitor a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nocroma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 primo tempo fate partire il programma e lasciate che si config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�, poi potrete far partire il PTM con i vostr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ranno apparire i seguenti messagg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posso aprire il file de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te configurato il programma prima di usarlo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ete fare ci�?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i rispondete 'N', il PTM terminer� e ritorner� 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i rispondete 'Y', voi otterrete una nuova scherm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o come usare questo schermo di configurazione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uovervi in alto e in basso nella finestra di sinistra, usa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cursore freccia in alto e freccia in basso, premendo Ente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r� una finestra sulla destra dello schermo, ove ci saranno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inerenti la voce scelta da voi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ccedere a questi parametri, usate il tasto tabulatore, e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li in base alle vostre esig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ornare alla finestra di sinistra, premete ancora il tasto tabul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ne del Setup, premere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te la lettera Y per salvare la configur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molto importante settare la porta di comunicazione e 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� inserire il vostro nominativo e numero di seri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ue finestre sono divise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sinistra - principali funzioni, parte destra - funzioni con va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Allarme Connessione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azione: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su rilevamento nominativ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rilevamento [Max 10 char]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Dimensione Buffer:                L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zion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ri Buffer alla Connessione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udi Buffer alla Disconnssione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Nominativo:                       NESSUN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o di serie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tiera Cirillica Avanzata: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orta seriale primaria: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 seriale secondaria: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sione Porte Seriali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e da Danese in Svedese:    D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Linee schermo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ap dopo [0..80]: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lva schermo dopo [0..9 Min]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o TX in finestra in RX: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 testo primari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 testo secondario 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e testo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Filtro Monito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attere basso [0-255]: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attere alto  [0..255]: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ssioni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o Log:                    Un file g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tura Posta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su rinvenimento parola      [10 char]:POSTA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o 'Posta per NOMINATIVO'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o Mailbox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Mailbox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a per il Forward:          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al BBS NOMINATIVO: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o di connessione del PTM: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o GMT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-route  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o Mailbox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Richiamo di un editor: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iamo della visione: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iamo di un mio programma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Stampante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mpante connessa su: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Controllo remoto su parallela: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su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su Porta Remota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gni [1-9 Sec]: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su Porta seriale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YAPP Remoto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Timer disconnessione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ulso centrale [1-9 Min]: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evo YAPP:                  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tardo di Pacchetto in YAPP: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chetti prima del Ritardo in YAPP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ipo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iod DAYTIME alla partenza: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gli del Set-up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me di connes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un allarme di eventuale connessione all'avvio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questa funzione in modo attivo. Se Chat � in ON un campa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ner� quando qualcun vi connetter�, permettendo la conversazione con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se rileva il vostro nominativ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se un beep si deve attivare ogni qualvolta ch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appare in un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MONITOR del TNC deve ess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se deve attivarsi il beep, ogni qualvolta appare in un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tringa che voi imposte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rimuovere questa stringa, inserite uno spazio oppure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G (Bell) e premere ENTER a questo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MONITOR del TNC deve ess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= Buffers picc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= Buffers me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= Buffers l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: (Buffer di Rice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se il buffer di schermo, deve essere attivato alla part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 (Apri Buffer alla Conn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 (Chiudi Buffer alla Disconn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(NOMIN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farete partire il programma, vi verr� chiesto il numer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zione del programma, se non l'avete, chiedetelo trami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K4LEI tramite il bbs IW4AS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(Linguag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linguaggio - BEL, DAN, DEU, ENG, ESP, FRA, F�R, GRE, GR�, H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,ITA, LUX, NED, NOR, POR, SUO, SVE, �ST, XXX, YYY, 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 (Tastiera Cirillica avanz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tastiera Russa o Homopho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(Porta di 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ial Port: (Porta seriale prim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baudrate per la connessione tra computer e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 databits per la connessione tra computer e tnc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o stopbits per la connessione tra computer e tnc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parit� per la connessione tra computer e tnc (None-o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rial Port: (Porta seriale second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otete scegliere una comport che usi lo stesso IRQ della porta pri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un solo tnc, selezionate la stessa comport della prim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dalla tabella sottoind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[O]n/of[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ono allacciati due tnc contemporaneamente, il PTM pu�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uno all'altro. Se � solo un tnc collegato,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essere s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UART (NS1655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 il Nazionale NS16550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R Trigger Level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 essere settato a 1, 4, 8,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{|} per i caratteri Digi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e tra Danese/Sved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d il percorso della directory in cui volete ricer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care i file, ad esempio: C: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la directory con il comando DOS MKDIR o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Il PTM la cre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d il percorso della directory in cui volete ven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ocati i file da trasmettere, ad esempio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questa directory con il comando DOS MKDIR o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 Il PTM la cr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 il percorso della directory in cui volete ven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i i vostri messaggi di posta, esempio: C:\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questa directory con il comando DOS MKDIR o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Il PTM la cre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 il percorso ove volete accettare i file person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s possono essere indirizzati ad un certo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i file LZH, ZIP, ARC, ZOO, PAK e ARJ possono essere trasferi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o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in questa maniera nella directory, deve essere formattato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or XXCALL.ZIP   XX   = 00 to 99 (solo 2 cif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or XXCALL.ZOO   CALL = Nominativo della stazione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or XXCALL.ARJ          all'intestazione del file (MAX 6 car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LZH = File compresso (LHARC or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IP = File compresso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C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OO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PAK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J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creare questa directory con il comando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Il PTM la creer� per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 e il percorso della directory dove voi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l vostro log-files. Esempio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 creare questa directory con il comando DOS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Il PTM la creer� automaticament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Sch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 dello scher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e linee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e sullo schermo. Questo modo � sempre abili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e sullo schermo (solo in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e sullo schermo (solo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[0..80]: (Ritorno a ca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orno a capo quando la lunghezza della linea supera il valore impos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valore e 0, questa funzione � disabili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 [0-9 Min]: (Salva sch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tempo che deve trascorrere affinch� lo schermo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urato. Con il valore zero, questa funzione � disabili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= Dopo 1-9 minuti lo schermo verr� oscurato se non ci sono conn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so. Se venite connessi, il conteggio riprender�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chermo pu� essere ripristinato premendo la barra spaziatrice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alcuno vi conn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oscurare manualmente lo schermo con il comando Al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 (TX-TEXT nella finestra rice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il TX-text in entrambe le finestre RX- e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entrambe le finestre / OFF = solo nella finestra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un video a colori, potete assegnare un diverso tipo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ogni voce sottoelenc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Primario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Secondario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Pos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(Sfo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l vostro monitor � in Bianco e Nero avrete questa op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o RX ad Altaluminosit�, (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(Fil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 (Filtr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il Filtro monitor deve essere attivato alla part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inee piene non sono visibili e questo pu� non far pi� rispon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BELL in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tro � variabile, un basso ed un alto limite pu� essere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-filter - Basso ed alto carattere. In questo modo, voi potete filt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i trasferimenti binari che non sono diretti a voi e che passano s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, usando i valori di default gi� impostati n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 [0..255]: (Caratteri ba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livello di carattere basso nel filtro monitor. ASCII-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questo � uno spaz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..255]: (Caratteri a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 caratteri alti nel filtro monitor. ASCII-valore in 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 (Questo � un 'oe' Dan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nnects: (Log conness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connessioni, le disconnessioni, e relativi tempi di dur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memorizzati nel 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 (Log di carico e scar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opra, ma per i trasferimenti file sempre nel 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ormat: (Grandezza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grande =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giornaliero = es.  03051991.LOG   Mese Giorno Anno  Marzo 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Un file gr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 (Cattura della pos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atelo in ON se volete sia in " Posta Automatica Collettiva, consu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unzione SHIFT+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MONITOR del TNC deve essere settato 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 (Stop Rinvenimento 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oter inserire un alternativa alla parola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 MESSAGGIO, LETTERA, TELEX 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lete rimuovere questa stringa, cancellate con la barra spazi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ffettuate un Ctrl G (Bell), dopodich� premet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  (La parola Danese per la Pos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ite 'POSTA PER - NOMINATIVO' Es. POSTA PER IW2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la Posta ed il relativo Filebeacon deve essere att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arametro del TNC � TXUIFRAM, e deve essere su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 (Solo 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il Mailbox e solo il Mailbox deve essere attiva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nza del programma, una eventuale connessione passer� in quest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tamente 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i state chiamando, questa funzione passa automaticamente 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alla dis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monitorizzare quando qualcuno � ne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e quindi vedere cosa succede al suo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fare del Forward con il vostro Home-BBS ogni 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porta per il Forwarding - primaria o seco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(FORWARD al BBS NOMIN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e il nominativo del vostro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 (Controllo 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questa opzione in ON se volete fare un BID-check quando rice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 (PTM, Testo di conn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a funzione � in OFF. il PTM non spedir� il Testo di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l file WELCOME.DAT. Con lo Shift F3 potete comand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TEXT del TNC pu� essere comunque spe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amo dell'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:\path\nomefile del vostro editor favorito.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richiamare questo editor con il comando ALT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anche indicare nel file AUTOEXEC.BAT il PATH per l'edito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rete usare, ad esempio: PATH=C:\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isplay: (Richiamo visione file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:\path\nomefile del programma che pu� vis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le ASCII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usare il programma LIST.COM. Questo programma pu� essere richia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comando AL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 visione -programma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y Program: (Richiamo di un mio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il drive:\path\nomefile del programma che volete richia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: C:\HAM\LOCATOR oppure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te richiamare questo programma con il comando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essu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stampante paralela che volete attivare alla partenz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 (Stampante connessa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Remote-Control on: (Controllo remoto parallelo su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a porta parallela per i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 stampante � connessa su LPT1, allora selezionate su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u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FF se a ognuno � concesso l'uso dei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N se il  SYSOP-Status � richiesto all'uso dei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 (Impulso su porta rem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N se volete un impulso sulla linea iniziale di LPT1 o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e questa funzione per usare due HAMs, Multi-bander HAM, o sca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c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 (Impulso ogni 1-9 secon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l'intervallo degli impulsi sulla linea iniz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 (SYSOP sulla porta s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FF se ognuno � autorizzato all'uso della funzione seriale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e ON se il SYSOP-Status � richiesto ad us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o in OFF, tutti i trasferimenti YAPP sono abili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to in ON, solo i trasferimenti YAPP con la presenza de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comando PD pu� essere usato senza la presenza del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ssione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la disconnessione a tempo deve essere attivata alla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empo di disconnessione dal PTM, se il corrispondente conness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 caratteri. I valori 1-9 sono in min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o fra invio &lt;CR&gt; in modo Connesso. I valori sono in min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 la funzione CONTROL+F7  Commuta l' Heart-b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TN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e il vostro tipo di TNC. Il tipo 1 � usato con il metodo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ssare dal trasparente in mod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ipo 2 usa il metodo BREACK. Questo � velocissimo. Usate questo me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l vostro TNC lo supporta. Il tipo 0 � solo per uso test. Non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tti spedire il Control C o i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o DAYTIME alla partenz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e se volete che il PTM invii il DAYTIME al TNC quando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re Y per salvare il Set-up nel PT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vostro schermo pu� ora farvi vedere il nome del programma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a versione. Esso vi far� vedere la memoria prima di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re il programma e quanta ne pu� essere usata per i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el programma. In fondo vi indicher� la capacit�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us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TM a questo punto far� un controllo per eventuali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INTERROMPETE QUESTO PROGRAMMA - IL PROGRAMMA PUO' ESSERE CANCE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FATE QUESTO. NON RINOMINARE QUESTO PROGRAMMA - IL PROGRAMMA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MINATO PT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vr� finito, vedrete sullo schermo la dicitura, 'Premere un tas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uto il tasto vi apparir� la scheramata principal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lo premete, il programma partir� da solo dopo 30 seco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 tranquillamente quanto soprao, se almeno un TNC � collegato a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 del PC, altrimenti il programma PTM termin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schermo  � diviso in tr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superiore � per la ricezione del testo ed i commenti 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al centro vi far� vedere le seguenti opzioni at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Buffer di schermo con relativo contatore o [File] 1234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un file � ap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] Monitor-filtro, [Prn] Stampante, [Disc] Stato di Conne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Allarme di connessione, [Timer] Timer-Disconness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MM] Mailbox-Monitor, [BBS] Solo-Mailbox, [Mail] Lampeggia se rilev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di posta o un file per voi, [MaFi] lampeggia se entrambi -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ile - sono stati ricevuti, [23:21] vi mostra l'orario corrent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ivo di chiamata, la porta attiva e la versione 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in basso e solo per il testo di trasmi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te ALT H  per un testo di aiu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pedisce un Ctrl C / BREAK al TNC per entrare in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usate il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Visione il file LOG sullo schermo (PTM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Crea una lista di password nel file Call.PSW, esempio: IW2GHZ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o file contiene 1000 numeri casuali per essere usati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-words. Il file pu� essere variato in ogni momento prem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o file deve essere installato anche su sul PC remoto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l vostro sistema, il file deve essere rinominato con la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 il comando SYS nel mailbox ed il File  Call.PSW n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   Commuta solo il SYSOP Remoto per il trasferimento YAPP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Invia 'conv' al TNC per forzarlo in modo Co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- Funzion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invia automaticamente un lista con i nominativi con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e la posta o file a tutte le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Uifram nel TNC deve essere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2   Richiama il vostro programma preferito. Vedi le spiegazioni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zione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premete Alt F2 vedrete il prontuario dell'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   BAYCOM Upload File bin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caricherete gli utenti BAYCOM, potrete accettare sicu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guenti comandi remoti: //WB Nomefile (Scrivi File Bin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avrete selezionato il file da caricare, il PTM vi po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re quanto se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o la stringa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o il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o la stringa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 utenti BAYCOM possono avere allora la chiusura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 utenti BAYCOM possono far girare il programma CUTFILE.EXE 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o programma cercher� la stringa [*EOF*] e taglier�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questa. Il programma vorr� allora avere la giusta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tassi: CUTFILE N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eleziona il passaggio dalla porta primaria a quella seco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pu� essere usata solamente se la porta com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connessa al TNC e pu� essere usata solo se disconn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   Permuta il testo di connessio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ettato in OFF, il PTM non spedir� tutto il testo di connes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TM 4.81] - *** Ciao Nome - *** Comandi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il file WELCOME.DAT non verr� spe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lla partenza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3   Se volete cambiare la configurazione (NOMINATIVO, COM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zioni partenza e colori). Se i vengono canmbiate i color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ivarli bisogna far ripartire i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Setta lo Scann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pu� essere usata solamente se la second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e � connessa ad un TNC, e potete usarla solament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te disconnessi. Si pu� fare lo scanner di due TNC allo st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. Settate il MONITOR OFF sul TNC quando usat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questa funzione � ON la "Com#" lampeggi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Apre o chiude il buffer dello schermo. Quando il buffer �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resetta a 0 automaticamente, ed il nuovo test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tto all'inizio d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vecchio testo sar� cancel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   Resetta il buffer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   Salva il buffer di schermo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Visiona il buffer di schermo 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Spedisce un file ASCII da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   Deleta un file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   Riporta un file da disco su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Apre o chiude un file ASCII sul disco e dirige il tes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 TNC direttamente in un file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Invia itinerario del 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   Edita il nominativo di chiamata nell'itinerario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. : #1: C IW4ASO-8 VIA IR4RE-2 (invia questa stringa con F6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2: C IW2GHZ               (invia questa stringa con F6 +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   Salva l'itinerario-buffer sul disco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Carica l'itinerario-buffer dal disco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esto TX in entrambe le finestre RX e TX / Il Testo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amente nella finestra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7   Setta il modo Crypto off, ma solo localmente. Usate quest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o se perdete il sincronismo. Questa funzione pu� essere att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ntrambi i 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7   Passa l'Heart-beat on/off. Solo in modo 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spedir� un &lt;CR&gt; ogni x minuti. Il Timer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ssione deve essere messo in Off. La funzione Heart-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 essere commutata in Off quando dopo disconnet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te questa funzione se volete mantenere la connsione att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- connessione al DX-Cluster via  N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7   Commuta il PULSE sul Controllo remoto in on/off. (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zio-lin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a la scrittura inoltrata su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   Cancella la scrittura inoltrata su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Spedisce la scrittura inoltrata ne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   Pulisce la Posta cattu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eleziona il disco attivo e l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   Spedisce un file di configurazione (CONFIG1.TNC / CONFIG2.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TNC. CONFIG1.TNC deve essere spedito alla porta prim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2.TNC invece alla porta second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 file devono essere creati da voi in base al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lte ed esigenze, usando il vostro editor pref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Commuta il Beep su un alternativo rilevamento i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   Visualizza rilevame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lavora perfettamente con un MHeard-buff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� rilevare il nominativo di chiamata della stazione che sped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pacchetto con incluso il vostro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o pu� visualizzare il tempo del frame e se il frame e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-beacon oppure un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pu� riconoscere le parole MAIL, FILE, e POSTA (Quest'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 default (Alt Mail 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te il parametro del TNC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Visualizza un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10   Commuta il Blink i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pu� spedire il carattere 255 - quando il susseguente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eggier� agli altri e fino a quando non premerete ancora A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 fine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emp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QUESTA LINEA LAMPEGGIA    - l'intera linea lampeg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PAROLA (Alt F10) LAMPEGGIA   - la parola LAMPEGGIA lampegg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(Alt F10) PAROLA (ALT 10) LAMPEGGIA  - la parol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peg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te usare questa  funzione nel WELCOME.DAT e BYE.DAT - inser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carattere 255 prima e dopo il testo che volete lampe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pu� servire a questo (Bisogna tenere premuto il tasto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premere i numeri 2 5 5 , rilasciando il tasto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unzione lavora solo se i corrispondenti usano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e 4.25 o superiore, altrimenti il carattere 255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izzato come un semplice spa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   Stampa un file ASCII (Porta Parallela -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0   Catturamento Posta On/Off - Scelta fun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 Collettiva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unzioni con cui lavora sono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il PTM rileva un Mail-beacon con il vostro nominat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o vi far� apparire sullo schermo la scritta "Attesa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ssimi x minuti - Cattura della posta in cors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far� lampeggiare la parola "WAIT" nella finestr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far� un conto alla rovescia da x minuti (x = 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odich� tenter� la connessione con la stazione che ha e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il PTM  far� la connessione con essa aspetter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o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ra il PTM spedisce il testo: RM (Read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TM aprir� anche un file di posta in cui memorizz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il PTM ha collocato il messaggio e vedr� il pro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, chiuder� il file e spedir� il testo: KM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e, al terzo prompt, il PTM spedir� un  "B" (Bye) ed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 disconnett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finestra Mail lampeggier� allora con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ti i messaggi collocati in questa maniera devono av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ggetto-testo: *** SNATCHED *** (Cattur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te il parametro del TNC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ate il parametro del PTM: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Allarme di connessio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Per spedire un file binario nel modo TRANSPARENTE.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o. (PACFILE/PACPRO-compatib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file ricevuto in questo formato viene salvato nella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Cancella il testo nella finestra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Invia il DAYTIME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n una macro-stringa rappresenta un '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\1 a \9 rappresenta un 'CR' ed un ritardo fino a: da 1 a 9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o volete un tempo di ritardo superiore, selezionate i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lla tavola sottos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Valore legale ASCII: da 48 a 108 deci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ore ASCII - 48 = ritardo in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empio gene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c. (ritardo molto lu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empio:  #1: Grazie per ora.\0Nominativo vostro pi� tar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073 da IW2GHZ\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inviate di queste stringhe con ALT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zie per ora. + CR (niente rit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me vostro ritardo. + CR (niente rita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3 da IW2GHZ + CR (ritardo per 20 secondi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e +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Filtro-Monitor on/off. Filtra i BELL e le linee piene quando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do di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G  Funzione-LO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te le connessioni o gli Up/Downloads saranno alloca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Visualizza il testo di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o 2 min. senza la pressione di un qualsiasi tasto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torno dove era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Invia il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Invia il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Carica il macro-buffer dal disco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Salva il macro-buffer sul disco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Visualizza un file ASCII. Vedi le spiegazioni sotto insta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Mailbox Int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po 2 min. senza la pressione di un tasto ritorna al modo nor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andi all'interno de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Elenco Esperto/Noviz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= Forward    Esce dal Mailbox e Forward a se st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Visiona un testo di 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Elimina il messaggio nr. Esempio: 'K 1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ncella il messaggio nr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Elimina tutti 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a tutti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tin. Lista i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#    = List Last  Lista gli ultimi da 1 a 999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a tutti 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   Lista tutti i nuov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= Mail&amp;File  Posta e File per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- Lavora con i comandi List 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Che cosa PSDIR Lista i files nella directory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Che cosa PSDIR Lista i files nella directory PS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Esci d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Leggi un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l MAIL che lampegg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: 'R 9' legge il messaggio nr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  Legge tutti 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di MAIL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   Legge tutti i nuovi messaggi indirizza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   = What RXDIR Lista i files nella directory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DIR Lista i files nella directory RX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Potete pulire i File che lampeggi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esta funzione cercher� nel file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tuato nella directory LOG di un 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 il Nome esiste il 'SP Call @ BBS' dov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tituito e collocato sulla 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uesta � una pi� facile via per ricord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unga str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 gene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nella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PTM restituir� 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MAURO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. Invia un bollettino a t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           Invia un Bollettino con il soggetto (max 6 cara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=      Inoltra un bollettino 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creer� un BID (Bollettino IDENTIFIC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: $01234_IW2GHZ - messaggio numero e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= Inoltra un Bollettino con uno speciale con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ecial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sempio: $01234_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     = Send       Senza nominativo di chiamata,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r� inviato con il vostro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Solo per il tes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  Scrivere un nuovo messagggio.  E.g. 'SP IW2GH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rre il soggetto e poi preme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ivet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minate con  Ctrl Z e poi prem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tete aggiungere un FILE-ASCII nella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tete fare ci� prima del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rivete un Ctrl A e il nome del file che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ggiung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tete anche scrivere il vostro messaggi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stro editor e lo stesso metodo per crea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ssaggio di 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=      Inoltra un messaggio al Nominativo 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creer�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= Inoltra un messaggio al Nominativo e BB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no special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a i vostri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      = Functions  Testo di aiuto per le Fun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       R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o per La Linea Controllo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Funzioni Controll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HEX, almeno 2 c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Funzioni Controllo 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DECIMALI, almeno 3 c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a i file nella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Lista i file nella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Quando disconnettete, questa funzione setta il solo Mai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stazioni connesse sono dirette 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nte una connessione, questa funzione sar� disabilitata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ando non disconnett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iete gi� connessi, potete dirottare la connessione 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Passaggio al DOS. Per ritornare al PTM scrivere 'exit' d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Stampante parallela on/off. Solo il testo di RX pu� essere stamp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Fine di questo programma ed uscita a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ipete l'ultim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Invia il buffer di schermo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Timer di disconnession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Richiama il vostro editor favo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 inserite il nom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Deleta il testo nella finestra 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Oscuramento manuale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riavere lo schermo visibile basta premere un tasto qualsi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Mailbox Monit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Trasferimento Binario YAPP. &lt;Per spedire e ricevere un file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l modo trasparente. Avrete un prompt per Ricevere, fare u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pedire un file quando premete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scegliete di ricevere un file, lo stesso verr� salvato c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sso nome in cui l'avete ricevuto. Se il nome del file esiste g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trasferimento verr� cancell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volete fare un trasferimento di Resume, selezionate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Funzione Ch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eleziona i caratteri Latini o Ciril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te girare prima EGAGARUS prima di lanciare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beeb  =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beebs = Cirill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Invia una stringa '&gt;&gt;&gt;' e un CR 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Converte i caratteri [|]{\} in Danese quando ricevu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l Danese i caratteri [\]{|} quando trasm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� esserne fatto uno speciale uso, quando siete conness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 utente che usa il C64 con il programma  packet Dig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Passa il PTM nel modo DISC  (Non il 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atelo solo quando il PTM indica la connessione ed i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isulta invece 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a lo Schermo di RX di una linea indi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a lo Schermo di RX di una linea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Up        Scrolla lo Schermo di RX di una pagina indi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Dn        Scrolla lo Schermo di RX di una pagina av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mi un tasto per cancellare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po 2 minuti senza aver premuto un tasto,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itorna al princi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Muove il cursore a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Muove il cursore a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Muove il cursore ad inizio lin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Muove il cursore alla fine della li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SPACE   Deleta il carattere alla sinistra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Deleta il carattere dove � posizionato i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sert Mod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USAT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qualcuno � connesso con v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 primo tempo deve usare il comando N  (N Nome) nel mailbox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dere la linea comand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ossima volta che sarete connessi, il PTM  dir� "*** Hallo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tazione vedr� il testo di benevenuto. Potete designare un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o nel file chiamato WELCOME.DAT. Una variante estesa al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TM spedisce dopo il vostro Testo di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TM dir� alla stazione che chiama se ha posta o file o 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testo di Help per i comandi pu� essere consul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re '//H' per un aiuto sulla linea vuo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B    Il PTM invia il BYE.DAT e disconnette la stazione che ha chia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    Conversazione, richiama il SYSOP. Suona un campanello 6 v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o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 SYSOP. pu� commutare il campanello in off e risponder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zione che sta chia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rimenti, il PTM porr� la stazione che chiama,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'intern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R   Commuta il modo Crypto on/off. Richiede una lista password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 parte di entrambi. Vedi come fare questo con il comando 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ando inviate questo comando all'altro che riceve, egli inv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etro a voi la stringa: //#0123 (o un altro numero casu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o e visionabile quando il comando � stato ricevuto 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o di password 0123 verr� usato. Questa password dov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e nella vostra lista ed essere usata come una part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sti cri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tto il traffico occasionale da voi e da altri non potr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o da nessuno in questo m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 � possibile eseguire un trasferimento-file binario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o. Ancora un problem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 spedite un //CR ancora, l'altra parte invia //#0000 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rnerete in modo normale. Questa funzione pu� essere commut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 quando viene usato il //B per disconnet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H    Visualizza un testo di ai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    Invia informazioni del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    Entra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Mailbox � solo = ON, la stazione che chiama immeddiatamente pa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intern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YSOP pu� dirigere la stazione che ha chiamato al di fuor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premendo il tasto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mailbox sono abilitati gli ulteriori coman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Abort      Per annullare un comando corrente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vora con L, R, H, I, U ed il comando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Il PTM invia il BYE.DAT e disconnette il chia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BAYCOM Upload File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Quando fate download, assicuratevi  ch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BAYCOM accetti i comandi remoti: //WP No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far� cos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la stringa: //WB No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il 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la stringa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i utenti BAYCOM avranno a questo punto la chiu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i utenti BAYCOM possono far girare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EXE -, questo programma cercher� la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*EOF*] e taglier� il file da questa posi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rogramma allora taglier� la parte d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ntassi: CUTFILE N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BAYCOM Upload File Binario con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Quando fate upload di un file da un utente BA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ing  egli e voi dovete fare molta attenzione a forn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con precisione il nome del file e la sua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       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ensione           Esempio:  BU TEST.EXE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onter� la dimensione e chiuder� 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Chiamata al SYSOP. Squiller� 6 volte in un min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= Crypto     Commutazione Crypto on/off. Usate la tavola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 vedi i comandi CF1 e //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= Copy       Copia i file dalla RXDIR alla TXDIR e TX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Copia il file TEST.TXT dalla RXDIR alla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il nome del file in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la subdirectory in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Caricamento File ASCII dalla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Delete     Cancella i file in RXDIR, TXDIR, TXDIR\SUBDIR e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Cancella il file TEST.TXT in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la directory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 chieder� la subdirectory ed il nom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Comandi abbreviati al Prompt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drete solo:  *** Ok No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 il comando NE per il rpompt lu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Visualizza un testo di aiuto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Invia le informazioni del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a le stazioni ascol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Elimina un messagio se � da o per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K 13' cancella il msg Nr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qualsiasi messaggio, s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Elimina un messaggio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a i  messaggi da o per voi e diretti 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a tutti i messaggi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Cambia linguaggio - e.g. LA ITA cambia in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uoi salvarlo nel file LANGUAGE.LOG nella LOG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a Bollett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  Lista gli ultimi -da 1 a 999-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  Lista tutti 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   Lista tutti i nuov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Invia il Log giornali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azione nome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Comandi lunghi del prompt n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 il Comando E per il Prompt co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Caricamento di un file personale diretto a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rica tutti i file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Caricamento di un file personale da PSDIR/Sub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ricamento di tutti i file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Elimina i File Pers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un vostr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tutti i file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Elimina tutti i miei File Person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limina tutti i vost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Depositamento Personale verso i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 spedire un file personale al SYSOP scrivetre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cordatevi - solo i file con estensione LZH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OO, PAK o ARJ possono essere trasferiti in qu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Depositamento Personale a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 spedire un file personale agli altri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SYSOP scriver� PU Nominativo. Nominativo =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tr� caricar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cordatevi - solo i file con estensione LZH,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OO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Che cosa di Personale su disco diretta a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ualizza tutti i file per vo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ualizza tutti i file, se � corretta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Esci dal mailbox ed entri nel programm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caricamento file dalla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la presenza d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YAPP caricamento file dalla R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con la presenza d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Legge un messagio se esso � diretto a voi o 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R 9' visualizza il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gge qualsiasi messaggio, se la password �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  Legge tutti 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   Legge tutti i nuovi messaggi diretti a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Cosa c'� in RXDIR, se � corretta l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      Invio Bollettino a tu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      Invio Bollettino a tutti con (Soggetto. max 6 carat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       Invia un Bollettino 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reer�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$BID   Invia un Bollettino al BBS con uno special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Invia un messaggio 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ando inserite un soggetto e poi premeret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successivo messaggio sar�, digitat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con Ctrl Z pi� Return o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Invia un messaggio al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S IW2GH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ando avete inserito il soggetto premete Enter.Dop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gitate il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con Ctrl Z pi� Return o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Invio un messaggio al BBS per un nomin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empio: SP IW2GHZ @ IW4ASO-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reer� un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Come sopra ma con uno special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Sistema Remoto del SYSOP. Il file Nominativo.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e essere lo stesso file in entrambi i sist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Vedi il comando CF1 per creare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sistema remoto risponder� e.g.: //P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 il PTM andr� a cercare la Password corrett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re indietro al sistema re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tete ora usare i comandi estesi: L, R and KR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W, PK e PD - COPY e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Invia la vostra lista ut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Invia il numero della vostra versione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Invia il file NEWS.DAT. Create questo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= Remote     Secondaria Porta Seriale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    Potete settare questa funzione per farci lavorare sop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i altri con il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 uscire dal Remote, l'utente pu� spedire un 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 3 stelle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'utente pu� abilitare il controllo co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ice che abbia un interfaccia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File di aiuto sul controllo delle funzioni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      (Invier� il file FHELP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o delle Funzioni sul Controllo Remo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vier� il o i file(s) STATUSx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Controllo Hardware delle Funzioni Remote fatt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Esso potr� gestire una QSY su un altra frequ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o shift d'antenna, accendere un amplificator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tre util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 impulso positivo su LPT1 o LPT2 sar� spedit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ata Bit 0 fino 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ore ## in HEX con due cifre (01 fino a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vier� anche il o i file(s) F0.DAT - F7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#    = DECIMAL    Funzioni Controllo  Remoto Hardware - fatt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Valore ### in DECIMALI con 3 cifre (001 fino a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nvia file F0.DAT - F7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File = Download   Caricamento Binario in modo YAPP di un fil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Dir/Dir/File      Caricamento Binario in modo YAPP di un fil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T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Depositamento di un file Bianrio in modo YAPP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rectory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Visiona cosa c'� sul disco nella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  = What Dir   Visiona cosa c'� sul disco  n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Help       Breve aiuto per un gruppo di coma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?y vi dar� un aiuto con tutti i comandi Y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te usare anche il formato PACFILE per caricare i file ne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e attenzione se il timer di disconnessione � = ON mentre voi dig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vostro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reste non ricevere niente dagli altri e quindi essere disconnessi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in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ssaggi-file di Posta sono dati al nome ######TS.MSG (numero da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99999) e saranno salvati nella sub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XDIR        Il PTM creer� queste 5 subdirect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US.DOC  Doc-fil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DK.DOC  Doc-file D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FR.DOC  Doc-file Franc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SV.DOC  Doc-file Sved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NO.DOC  Doc-file Norveg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ES.DOC  Doc-file Spagn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IT.DOC 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US.528  Nuovo in questa versione di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DK.528  Leggimi-file D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EXE       Programma Princi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BEL  File-testo Belga       - COPY PTMSPEAK.NED to *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AN  File-testo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EU  File-testo Tede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NG  File-testo Ingl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SP  File-testo Spagn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RA  File-testo Franc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�R  File-testo Faroese  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E  File-testo Gr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�  Testo Groenlandico  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HEL  Testo-file Svizzero 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SL  Testo-file Islandico 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TA  Testo-file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LUX  Testo Lussemburghese   - COPY PTMSPEAK.FRA to *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ED  Testo-file Oland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OR  Testo-file Norveg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POR  Testo-file Portoghese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UO  Testo-file Finlandico  - non ancora suppor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VE  Testo-file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�ST  Testo-file Austriaco   - COPY PTMSPEAK.DEU *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XXX  Testo-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YYY  Testo-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RUS  Testo-file Russo - Lanciare EGAGARUS.EXE prima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GARUS.EXE  Driver dello schermo EGA/VGA Ru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_SPEAK.BAT  Create PTMSPEAK.LUX, PTMSPEAK.BEL,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CNF       File di configurazione del PTM. Non create  voi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, lo creer�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LOG       Log-file. Il PTM creer�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021991.LOG  File Log giornaliero. Verr� creato 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.LOG      Log-file utenti. Verr� creato 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CALL.LOG  Formato: NOME NOMINATIVO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.LOG    Esperto/Novizio Log. Il PTM creer�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.LOG  NOMINATIVO/Linguaggio Log.  Il PTM creer�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 Tutti i file con estensione LOG, dovran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lla directory LOG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1.TNC    Verr� inviato al TNC / Porta1, all'avvio de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2.TNC    "        "       "     Porta2, 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1.TNC     "        "       "     Porta1, in uscita da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2.TNC     "        "       "     Porta2, 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1.TNC     "        "       "     Porta1, se connessi in Porta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2.TNC     "        "       "     Porta2, se connessi in Porta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1.TNC  "        "       "     Porta1, se disconnessi su Porta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2.TNC  "        "       "     Porta2, se disconnessi su Porta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1.TNC   "        "       "     Porta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2.TNC   "        "       "     Port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1.TNC   File di configurazione per il TNC / Porta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2.TNC   "       "        "      "      "    Porta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.DAT      Nuo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.DAT   File di benven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.DAT      File di Informazione (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i file di cui sopra, aventi estensione TNC e DAT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HELP.DAT     File di aiuto per tutte le funzioni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0.DAT        Breve descrizione di X01 o X001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.DAT                             X02 or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.DAT                             X04 or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.DAT                             X08 or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.DAT                             X10 or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.DAT                             X20 or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.DAT                             X40 or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.DAT                             X80 or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L.DAT  Stato su ERROR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H.DAT  Stato su ERROR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L.DAT  Stato su SELEC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H.DAT  Stato su SELEC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L.DAT  Stato su PAPER OU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H.DAT  Stato su PAPER OU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L.DAT  Stato su BUSY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H.DAT  Stato su BUSY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eate questi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G.BUF   Itinerario-file. NON create questo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ivetelo invece, quando dopo girer�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.BUF     Macro-file. Non create questo file con u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ivetelo invece, quando girer� il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TS.MSG  File-Messaggio nella 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DEX.PTM  Possiede gli ultimi MSG-Nr. usati dal PTM. Il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rea questo file nella directory MAIL. Il forma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mplice. Esempio: 000123  -  almeno 6 c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tete creare questo file con un editor se vo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rdete o cancel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DCHECK.PTM  Contiene tutti i BID-numbers dalla ricezion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PTM crea questo file nella directory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CALL.LZH    File Personali nella PSDIR. Es.: 01IW2GHZ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.PSW      Tabella Password. Usa Ctrl F1 per creare ques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file dovr� essere nominato con il vostr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: IW2GHZ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ia questo file alla stazione remota e rino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l file sul vostro sistema con il nominativ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zione rem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: IW2AAA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a, voi e la stazione remota potete usare i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tesi de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 stessa tabella deve serre usata nei comandi cryp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.LOG   Connetti solo. Create questo file nella directory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.:  IW2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lo i nominativi inseriti da voi in questa tabe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sono essere conn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CON.LOG     Non Connettere. Create questo nella directory-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.:  N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W2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nominativi inseriti da voi in questa tabella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sono essere conn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_CUT.LZH  Packed file per gli utenti BAY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COM      Un eccellente programma per visualizzare i file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telo con il PTM (ALT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.COM        Editor. Qualsiasi piccolo editor pu� essere us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atelo con il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1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a good time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l Home BBS -  @ OZ6BBS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updated from time to time.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one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2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latest version by sending me a formatted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IRCs (International Reply Coupons) to cover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vate Phone +45 426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between 5pm.and 6pm. or between 7pm. and 8pm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an arrangement for Downloading via Pho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m - N81 300 to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ottoscritto IK4LEI non ha fatto altro che prendere il files tra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W4BKK, IK4UOD, e IW2GHZ e fare un unico file di istruzioni, pen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ver fatto cosa gradita a mo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