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`phonebill for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, please rush me a key file for `phonebill for DOS'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ll those nifty features I've been missing out on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agree to the terms and condi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(last, first):   ________________,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reet address: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(postal) code:          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town: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country: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complete the following detail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are the time I would lik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vate telephone:       +___-(____)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ose to pay the amount of $10 US, DM 15,-, FL 15-, 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 or the equivalent of $10 US in any other currenc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sh (at your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uroCheque (only in FL!), foreign cheques are NOT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this to:          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you to send me my key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rmal mail. (normally within 14 days af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-mail. (the fastest way to register, PGP public key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keyfile arrives I'll copy i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is in. This will unlock my copy of `phonebil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a registered version, personalized for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e keyfile is proof of my personal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allowed to sell or give i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/____/19___       Signatur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