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, ex.exe. Others are written in Euphoria and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.e files in euphoria\include to use them. Where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include file is noted in the "Syntax"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urse an include file need only be included once in you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displays in magenta those routines that are built into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require no include file. You can override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t-in routines by defining your own routine with the same nam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what kind of object may be passed in and return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will result if an illegal argument value is passed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Predefined Typ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declaring variables with these types, you can also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like ordinary functions, in order to test if a value i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</w:t>
        <w:tab/>
        <w:t>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    </w:t>
        <w:tab/>
        <w:t xml:space="preserve">- test if an object is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</w:t>
        <w:tab/>
        <w:t>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Sequence Mani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</w:t>
        <w:tab/>
        <w:t>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 </w:t>
        <w:tab/>
        <w:t>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 </w:t>
        <w:tab/>
        <w:t>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pend </w:t>
        <w:tab/>
        <w:t>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Searching and S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</w:t>
        <w:tab/>
        <w:t>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   </w:t>
        <w:tab/>
        <w:t>- find an object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  </w:t>
        <w:tab/>
        <w:t>- find a sequence as a slice of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   </w:t>
        <w:tab/>
        <w:t>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- convert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- convert a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match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file  - match a file name against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  M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routines can be applied to individual atoms or to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 See "Arithmetic Operations on Sequences" in chapte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</w:t>
        <w:tab/>
        <w:t>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</w:t>
        <w:tab/>
        <w:t>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</w:t>
        <w:tab/>
        <w:t>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</w:t>
        <w:tab/>
        <w:t>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</w:t>
        <w:tab/>
        <w:t>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</w:t>
        <w:tab/>
        <w:t xml:space="preserve">- calculate the natural loga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</w:t>
        <w:tab/>
        <w:t>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der</w:t>
        <w:tab/>
        <w:t>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</w:t>
        <w:tab/>
        <w:t>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6  File and Devic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nput or output on a file or device you must first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evice, then use the routines below to read or write to it,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or device. open() will give you a file number to 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argument of the other I/O routines. Certain files/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for you 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ess you redirect them on the command line, standard input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board, standard output and standard error go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rite something to the screen it is written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ing. If you write to a file, your characters are put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re are enough of them to write out efficiently.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r device, any remaining characters are written out.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also buffered. When your program terminates,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open will be 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a program (written in Euphoria or any other language)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pen for writing, and you are forced to reboot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reason, you should immediately run CHKDSK or SCANDISK to repai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</w:t>
        <w:tab/>
        <w:t>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</w:t>
        <w:tab/>
        <w:t>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  <w:tab/>
        <w:t>- print a Euphoria object with 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x</w:t>
        <w:tab/>
        <w:t>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</w:t>
        <w:tab/>
        <w:t>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</w:t>
        <w:tab/>
        <w:t>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</w:t>
        <w:tab/>
        <w:t>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</w:t>
        <w:tab/>
        <w:t>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key</w:t>
        <w:tab/>
        <w:t>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key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</w:t>
        <w:tab/>
        <w:t>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  <w:tab/>
        <w:t>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</w:t>
        <w:tab/>
        <w:t>- move to any character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  <w:tab/>
        <w:t>- report the current character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dir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  <w:tab/>
        <w:t>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  Mouse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ouse</w:t>
        <w:tab/>
        <w:t xml:space="preserve">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events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pointer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8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  <w:tab/>
        <w:t>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  <w:tab/>
        <w:t>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_line - DOS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nv</w:t>
        <w:tab/>
        <w:t>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  <w:tab/>
        <w:t>- execute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</w:t>
        <w:tab/>
        <w:t>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func - specialized operations in ex.exe with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proc - specialized operations in ex.exe -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  <w:tab/>
        <w:t>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screen - clear the screen - text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</w:t>
        <w:tab/>
        <w:t xml:space="preserve">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position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_mode - select a new graphics (or tex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config - return parameters of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</w:t>
        <w:tab/>
        <w:t xml:space="preserve">   - scroll text scree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</w:t>
        <w:tab/>
        <w:t xml:space="preserve">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</w:t>
        <w:tab/>
        <w:t xml:space="preserve">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color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_color</w:t>
        <w:tab/>
        <w:t xml:space="preserve">   - set background color for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</w:t>
        <w:tab/>
        <w:t xml:space="preserve">   - change color for on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_palette  - change color for all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rows</w:t>
        <w:tab/>
        <w:t xml:space="preserve">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</w:t>
        <w:tab/>
        <w:t xml:space="preserve">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pixel</w:t>
        <w:tab/>
        <w:t xml:space="preserve">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line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</w:t>
        <w:tab/>
        <w:t xml:space="preserve">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e</w:t>
        <w:tab/>
        <w:t xml:space="preserve">   - draw an ellipse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</w:t>
        <w:tab/>
        <w:t xml:space="preserve">   - make a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bitmap  - read a bitmap file and return a 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image   - save a rectangular region from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text_image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image - display an image on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text_image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active_page - return the page currently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active_page - change the page currently being written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display_page - return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display_page - change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2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low-level machine interface you can read and writ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set up your own 386+ machine language routines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e usual guarantee that Euphoria will protect you from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errors does *not* apply when you use these routines.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erence a bad address, it will likely be caught by the Caus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r and you'll see an error message on the screen plus a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-level 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Euphoria programmers will never use this interfac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because it makes it possible to get into every nook and cran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ardware and operating system. For those with ver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this could be cru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code routines can be written by hand, or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d output of a compiler for C or some oth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your machine code will be running in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See demo\callmach.e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ek </w:t>
        <w:tab/>
        <w:t xml:space="preserve">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</w:t>
        <w:tab/>
        <w:t xml:space="preserve">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</w:t>
        <w:tab/>
        <w:t xml:space="preserve">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interrupt - call a DOS softwar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</w:t>
        <w:tab/>
        <w:t xml:space="preserve">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</w:t>
        <w:tab/>
        <w:t xml:space="preserve">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_low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_low</w:t>
        <w:tab/>
        <w:t xml:space="preserve">    - free a block allocated with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ytes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_to_int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its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_to_int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rand</w:t>
        <w:tab/>
        <w:t xml:space="preserve">    - set the random number generator so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a 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vesa      - force the use of the VESA graphi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&lt;?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?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.e. printing the value of an expression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{1, 2} + {3, 4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display {4, 6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? differs slightly from print() since it will add new-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ke the output more readable on your screen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directed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b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abort(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Abort execution of the program. The argument a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nerally indicates successful completion of the program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s can read this value using the errorleve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bort() is useful when a program is many levels d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broutine calls, and execution must end immediate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e 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_palett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{{r,g,b}, {r,g,b}, ...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executes much faster than if you were to use palette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 the new color intensities one by one.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alette, read_bitmap, video_config, graphics_mode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alloc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ocate_low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with an address below 1 megabyte. Retur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block of memory, or return 0 if the memor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Some DOS software interrupts require that you pas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re addresses in registers. These address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ntional memory addresses for DOS to be able to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p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the last element. The length of s2 will be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equivalent to s2 = s1 &amp; x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not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tra storage is allocated automatically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ficiently with Euphoria's dynamic storag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e where s1 and s2 are actually the sam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 in Example 1 below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repend, concatenation (&amp;) and sequence-formation {,,}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atom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  <w:tab/>
        <w:t xml:space="preserve">  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its_to_int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number. 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convenient to have increasing subscripts access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and/or/not of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bk_colo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. In graphics modes the whol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fected immediately. In text modes any new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will have the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rious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restore the original background color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nishes, e.g. 0 - BLACK, you must call bk_color(0), and th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are at the bottom line of the screen, ready to scroll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may have to actually print something before termin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. Printing '\n' may be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ytes_to_in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elements of s are in the order expected for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teger on the 386, i.e. least significant byt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so you 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 would normally contain positive values that have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using peek() from 4 consecutive memory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nt32 is 37 + 256*1 = 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al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 must execute a RET instruction #C3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uphoria. The routine should save and restore any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it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. The addresses of these blocks could be po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lear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ear the screen using the current background color (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bk_color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los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ose a file or device and flush out any still-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still-open files will be closed automatically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ommand_lin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s = command_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equence of strings, where each string is a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ommand 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the path to either the Euphoria executable, ex.ex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bound .exe file. The next word is either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.ex file, or the path to your bound .ex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will come any extra words typed by the user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se words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(ex.exe) does not use any command line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bind your program you will find that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guments remain the same, except for the first tw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ough your user no longer types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-- The user types:  ex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EUPHORIA\BIN\EX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user types: 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C:\MYFILES\MYPROG.EXE", --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all arguments remain the same as Examp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s bound as a .ex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compar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0 if objects x1 and x2 are identical, 1 if x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2, -1 if x1 is less than x2. Atoms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than sequences. Sequences are compared "alphabetic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ing with the first element until a differenc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s (=)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os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urrent_di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urso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s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NO_CURSOR     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UNDERLINE_CURSOR      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HALF_BLOCK_CURSOR     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BLOCK_CURSOR          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cond and fourth hex digits (from the left)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p and bottom rows of pixels in the cursor. The first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at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year (since 1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 (Januar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(day of month, 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(0 to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ute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week (Sunda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year (January 1st = 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ir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R command. A sequence is returned where each el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that describes one file or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just one entry, i.e. length(x) will b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ntry contains the name, attributes and file siz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year, month, day, hour, minute and seco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. You can refer to the elements of an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tributes element is a string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r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v 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, "",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is often used just to test if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Windows 95, st can have a long file or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name returned in D_NAME will be a standard DOS 8.3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 on Windows 95 or Windows NT. A new long-filenam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added in a future release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dir(current_dir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bin\search.ex,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isplay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isplay at point s1 on the screen the 2-d sequence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ed in s2. s1 is a two-element sequence {x, y}. s2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of sequences, where each sequence is on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of pixel colors to be displayed. The first pix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rst sequence is displayed at s1. It is the top-left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 other pixels appear to the right or below o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ould use save_image/display_image in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face, to allow "pop-up" dialog boxes, and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ppear and disappear without losing what was previous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quences (rows) of the image do not have to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isplay_image({20,30}, {{1,5,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2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1,0,1,0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 a small 4-line image at {20,30}, with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ppearing in the same relative positions a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bov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display_text_im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 each sequence is a string of characters and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 displayed. The top-left character is displayed at s1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haracters appear to the right or below of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ttributes indicate the foreground and backgrou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s2 would normally be the result of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ight use save_text_image/display_text_image in a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 user interface, to allow "pop-up" dialog bo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op-down menus to appear and disappear without losing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: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n the appropriate colors at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os_interrup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all DOS software interrupt number i. s1 is a 1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16-bit register values to be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. s2 is a similar 10-element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register values after the call returns.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the following declaration which show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er 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REG_DI = 1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G_FLAGS =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register values returned in s2 are always positi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tween 0 and #FFFF (6553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ast significant bit of s2[REG_FLAGS] has the carry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es. You can allocate/deallocate low-mem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DOS software interrupts you can perform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cialized operations, anything from forma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ppy drive to rebooting your computer.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se interrupts consult a technical manu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ter Norton's "PC Programmer's Bible", or download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n's Interrupt List from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draw_lin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line connecting two or more points in s, using color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raw_line(WHITE, {{100, 100}, {200, 200}, {900, 700}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connect the three points in the sequence us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, i.e. a line would be drawn from {100, 100} to {200, 2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line would be drawn from {200, 200} to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ellips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. The ellipse will neatly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ctangle defined by diagonal points s1 {x1, y1} and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x2, y2}. If the rectangle is a square then the ellips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rcle. Fill the ellipse when i2 is 1. Don't fill when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make a magenta colored circle just fitt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uare: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i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ind x as an element of s. If successful, retur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first element of s that matches. If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floo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wn 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re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 by alloc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ill reduce the chance of running out of memory or get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xcessive virtual memory swapping to disk. Do no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block of memory that has been freed.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erminates, all allocated memory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free_low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ree up a previously allocated block of conventional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address of the start of the block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that was returned by allocate_low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Use free_low() to recycle blocks of conventional mem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is will reduce the chance of runn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en freed. When your program terminates, all alloca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 not use free_low() to deallocate memory that wa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next string of characters representing a Euphori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rom file fn, and convert it into the numeric valu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bject. The result s will be a 2-element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{error status, value}. Error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 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 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) can read arbitrarily complicated Euphoria objec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uld have a long sequence of values in braces and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call to get() picks up where the previous call left of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nce, a series of 5 calls to get() would be need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5.2  {1,2,3}  "Hello"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{1,2,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nput stream you would see a GET_FAIL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cause 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tinct "top-level" objects in the input stre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parated from each other with one or more "white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(blank, tab or \n). Whitespace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within* a top-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combination of print() and get() can be used to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uld be used to implement a database as one or mo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series of transactions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returned is not meaningful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keyboard.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  <w:t xml:space="preserve">{GET_SUCCESS, 77.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as gets(0)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"77.5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Program: see demo\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 different page. get_active_pag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display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nother. get_display_pag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ge 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ge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key that was pressed by the user,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 return. Return -1 if no key was pressed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s are returned for 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DOS can hold a small number of key-hits in its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key() will return the next one from the buffer, or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mous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{event, x, 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r return -1 if there has not been a mouse even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ime get_mouse()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MOVE =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and y are the coordinates of the mouse pointer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vent occurred. get_mouse() returns immediately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1 or a mouse event. It does not wait for an even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check it frequently enough to avoid miss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next event occurs, the current event will be los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haven't read it. In practice it is not hard to cat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events, and the ones that are lost are usually los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wer level in the system, beyond the control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ing a MOVE event is generally not too serious, a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will tell you where the mouse point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need a DOS mouse driver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use get_mouse() in most text and 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call that you make to get_mouse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ext modes you will probably want to scal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ordinates to get line and 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 generally does not support the use of a mouse i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 (beyond 640x480 pixels)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been removed in Windows 95 (DOS 7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2, 100, 5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uld indicate that the left button was pressed dow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 pointer was at position x=100, y=50 on the scree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pixel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When s is a 2-element screen coordinate {x, y},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s the color of the pixel on the screen at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s is a 3-element sequence of the form: {x, y,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pixel() returns a sequence of n colo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starting at {x,y} and moving to the right {x+1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x+2,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colors on the screen. It is much faster to call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et_positio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current line and column position of the curs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c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character (byte) from file fn. -1 is returned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File input using getc is buffered, i.e. getc doe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o out to the disk for each character. Instead, a larg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will be read in at one time and returned to you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getenv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 DOS environment variable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s undefine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hould probably assign the result to a variabl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sequence (one line, including '\n')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file fn. The atom -1 is returned on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hould probably assign the result to a variabl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st line in a file might not end with a new-line '\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graphics_mod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graphics mode i2. See graphics.e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. If successful, i1 is set to 0, otherwis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Some modes are referred to as "text" modes becaus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t you display text. Other modes are referred to as 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des because you can display pixels, lines, ellipses, et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ually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a convenience to your users, it is usually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witch back from a pixel graphics mode to the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de before your program terminates. You can do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_mode(-1). If a 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a mess, you can clear it up with the DOS CL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it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east significant bits come first. F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can use subscripting, slicing, and/or/not of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s etc. to manipulate sequences of bits.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its 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/or/not of entire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yte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rder expected on the 386+, i.e.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might use this routine prior to poking the 4 by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, but after poking them into memory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intege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1 if x is an integer in the range -107374182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+1073741823. Otherwise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serves to define the integer type. You can als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ength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for quick access. (In other langu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peration 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log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 Note that log is only defined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umbers. Your program will abort with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y to take the log 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lower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f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fun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pro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machine_proc(a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ffects. This routine should normally be called indirec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all can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match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ry to match s1 against some slice of s2. If successful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lement number of s2 where the (first) matching slice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ouse_event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events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Use this procedure to select the mouse even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. mouse_events() can be called at various st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mouse_events(LEFT_DOWN + LEFT_UP + RIGHT_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will restrict get_mouse() to report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 or released, and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. All other event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mouse_pointe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i is 0 hide the mouse pointer, otherwise turn 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er. Multiple calls to hide the point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calls to turn it back on. The first call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or mouse_events() above, will also tur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open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open fails. s1 is the path name of the file or device. 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mode in which the file is to be opened.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" 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" 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" 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" 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or append will be created if necessary. A fil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to text files will have carriage-retur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added before linefeed characters. On inpu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-return characters are removed. A control-Z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CII 26) will signal an immediate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to binary files is not modified in any way. Any by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N"   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AUX"    the serial auxiliar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1"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2"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PRN"   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NUL"    a non-existent device that accepts and discard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When running under Windows 95, you can open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has a long file or directory name in its path (i.e.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n the standard DOS 8.3 format) using any open mode -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e etc. However, if you try to create a *new* file (op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w" or "a" and the file does not already exist) the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runcated if necessary to an 8.3 style name. We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pport creation of new long-filename file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ile_num = -1 then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95 = open("bigdirectoryname\\verylongfilename.abcdef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alett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hange the color for color number i to s, where s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0 to 63. If successful, a 3-element sequenc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color for i will be returned, and all pix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with value i will be set to the new col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the atom -1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olor number 0 (normally black) is changed to a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of mainly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ll_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..      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ingle byte value in the range 0 to 255 fro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rgest value of type integer (31-bits).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ld an 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faster to read several bytes at onc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m of peek() than it is to read one byte 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member that peek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(x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one or more pixels starting at point s, where 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creen coordinate {x, y}. If x is an atom, on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set to the color indicated by x. If x is a sequ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number of pixels will be set, starting at s and mov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point {50,60} is set to the color B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ok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.       poke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irst form - Write a single byte value, i, to memory address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form - Write a sequence of byte values to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lower 8-bits of each byte value, i.e. remainder(value, 25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ctually store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faster to write several bytes at onc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m of poke() than it is to write one byte 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ing to the screen memory with poke() can be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puts() or printf(), but the programming is mor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ditor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lygo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polygon with 3 or more vertices given in s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ertain color i1. Fill the area if i2 is 1. Don't fill if i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sition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the cursor to line a1, column a2, where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screen is line 1, column 1. The next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printed at this location. position() will re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if the location is of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ordinate system for text is different from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. In graphics modes the top-left is (x=0,y=0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rst coordinate controls the horizontal, left&lt;--&gt;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ursor moves to the beginning of the second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s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? power({5, 4, 3.5}, {2, 1, -0.5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   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re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epend x to the start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the same as s2 = x &amp; s1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definitely not the s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prepend({1,2,3}, {0,0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0,0} &amp; {1,2,3}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ase where s1 and s2 are the same variab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ppend, concatenation (&amp;) and sequence-formation {,,}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, to file or device fn, an object x with braces { , , ,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If you want to see a string of characters,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, you need to use puts or print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 x, to file or device fn, using format string st. If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 atom then a single value will be printed. If x is a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formats from st are applied to successive elements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us printf always takes exactly 3 arguments. Only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st argument, containing the values to be print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y. The basic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s - print a sequence a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%e - print an atom as a floating point number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g - print an atom as a floating point numb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%f 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s can be added to the basic formats, e.g. %5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8.2f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dth to be used. The number after the decimal po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field width is negative, e.g. %-5d then the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-justified within the field. Normally it will b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ified. If the field width starts with a leading 0, e.g. %0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leading zeros will be supplied to fill up the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 starts with a '+' e.g. %+7d then a plus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d for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s"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print only the first character of name, as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name is taken to be a separate value to be formatt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s", 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ow, the third argument of printf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ing a singl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u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Output, to file or device fn, a single byte (atom) o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ytes. The low order 8-bits of each value is actual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ut. 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When you output a sequence of bytes it must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puts(output, 'A')  -- the single byte 65 will be sent to 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ra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rand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random integer from 1 to x1, where x1 may be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read_bitmap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itmap format. The most common variation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supported. If the file is read successfully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a 2-element sequence. The first element is the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element is a 2-d sequence of sequences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-mode image. You can pass the palette to all_palet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fter dividing it by 4 to scale it). The image can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maps of 2,4,16 or 256 colors are supported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in a good format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intbrush and many other graphics programs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remainde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mpute the remainder after dividing x1 by x2. The res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the same sign as x1, and the magnitude of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   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repea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ather, a single copy is "pointed to" a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ave_imag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 2-d sequence of sequences containing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mage. You can redisplay the image using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 is a 2-element sequence {x1, y1} specifying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in the image. s2 is a sequence {x2, y2}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-righ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in a graphical user interf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rtion of the screen before you display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ave_text_im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result is a sequence of sequences containing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ttributes from the screen. You can redisplay this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top-left character. s2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line2, 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the character attributes are also saved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correct foreground and background color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f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might use this function in a text-mode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face to save a portion of the screen before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are flipping video pages, note that this func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If the top 2 lines of the screen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s is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  <w:tab/>
        <w:t xml:space="preserve">         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re we have indicated the attribute bytes b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croll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>new blank line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 if i2 is -1. For each open file there is a curre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ition that is updated as a result of I/O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rite or update. The initial position is the end of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 was successful, and non-zero if it was unsuccessfu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sible to seek past the</w:t>
        <w:tab/>
        <w:t xml:space="preserve">end of a file. In this cas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ytes will be added to the file to make it long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equenc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like an ordinary function to determine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sum = 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 type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video page i to send all screen output to.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get_active_page, set_display_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et_display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et_ra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i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will get a known series of random number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s to r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ogram. Sometimes however you may wish to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ries of numbers, perhaps because you are trying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r program, or maybe you want the abilit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ame output (e.g. a random picture) for your user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i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in_x is {.479, .783, .1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lements of s1 can be any mix of atoms or sequences. Atom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y defining your own compare function to overrid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(), you can change the ordering of values from sort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haps choose a field or element number on which to b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. Define your compare() as a global fun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ing sor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 xml:space="preserve">       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 xml:space="preserve">       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by name. Where the first field (element) is equa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atabase is 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ou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ou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urn on the PC speaker at frequency i. If i is 0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returned as a sequence of characters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nt to a file or device. st is a format string,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 or sequence of values to be formatted. printf(fn, st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equivalent to 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3. Creating formatted error messages and pas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a 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q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sqrt(x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ystem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ass a command string s to the DOS command interpr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e argument a indicates the mann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rom the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a      retu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- restore previou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- make a beep sou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 press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- do no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ction 2 should only be used when it is known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 will not change th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Euphoria as a sophisticated DOS "batch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making call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 use of double backslash in literal str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a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tan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col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*after* calling text_colo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sir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ctually printed on the screen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us you may have to print something, maybe just '\n'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TE to restore white text, especially if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 line of 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row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f text on th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im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resolution on MS-DOS is about 0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asure, for example, how long a section of code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constant ITERATIONS = 1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trac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ace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x is 1 or 2 then turn on full-screen statement tracing. I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 then</w:t>
        <w:tab/>
        <w:t xml:space="preserve">turn off tracing. When x is 2 a monochrom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 is forced on. Tracing only occurs in sub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ere compiled when "with trace" was in effect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Debugging in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apter 3 in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upp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upper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f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use_vesa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ndard. This may cause Euphoria programs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SVGA graphics modes with certain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0) will restore Euphoria's origin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th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iculty in SVGA graphics modes you should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1) at the start of your program befor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valu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of that object. A 2-element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error_status, value} is actually returned, where erro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  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</w:t>
        <w:tab/>
        <w:tab/>
        <w:t>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</w:t>
        <w:tab/>
        <w:t xml:space="preserve">-- syntax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you 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video_confi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olor monitor?, graphics mode, text row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ixels, 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VC_COLOR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MODE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INES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GE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routine makes it easy for you to parameteriz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o 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the PC there are two types of graphics mode. The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ts you print text only. The second type lets you plot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points, in various colors. The second type also usuall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print text. You can tell that you are in a purely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cause the VC_XPIXELS and VC_YPIXELS fields will b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brary routines such as polygon, draw_line, and ellip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rk in a pix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wai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end wh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wever, on multi-tasking systems like Windows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OS/2 this "busy waiting" would slow the system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ait_key() lets the operating system do other usefu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ould also use getc(0), assuming file number 0 w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keyboard, except that you wouldn't pick up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des 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wher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the place in the file where the next byte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fil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tching, but better in some cases. * matches any 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, ? matches any single character. Characte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outine for file names that match a pattern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only match when the file name part has "ABC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s 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1:   i = wildcard_file("AB*CD.?", "aB123cD.e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set to 0,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match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his function performs general matching of a string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ttern containing * and ? wildcards. It returns 1 (TRU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ring s2 matches pattern s1. It returns 0 (FALSE)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 matches any 0 or more characters. ?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ingle character. 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want to detect a pattern anywher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 * 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 = wildcard_match("A?B*", "AQBXXYY")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wrap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puts(1, repeat('x', 100) &amp; "\n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reates just one line of 80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