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NTCLE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TVIEW and FNTCLE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.H. Moody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10 Fair Oak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th Pasadena, CA 91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TCLEAN reads HP-specification LaserJet soft font file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rait or Landscape), strips leading, trailing, or imbedded non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 strings from the file, and writes a new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64 byte (40 hex) LaserJet II font descriptor heade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s to clean up shareware fonts so that they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ublic domain or shareware programs such as FONTVIEW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escape code sequences which assign a font number, make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/temporary or designate the font as primary/seconda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of printer commands should not be imbedded in the fon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hould be sent separately before or after downloading the fo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 by Gary Elfring's DOWNLOAD utility, and by the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's PC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 A R N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I have taken pains within FNTCLEAN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not overwrite your input file, it's best to ba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ing FNTCLEAN.  In addition, if you erase your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vor of using the new file produced by FNTCLEAN, you do so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risk.  In no event will S.H. Moody &amp; Associates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damages, including any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 or consequential damages arising out of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ability to use the program, or for any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you should be aware that many commercial soft font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bid their licensees (the purchasers of the soft font)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onts in any way.  The output file created by FNTCLEA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a modification by these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FNT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for running FNTCLEA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NTCLEAN INfile.ext OUT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INfile.ext is the DOS path (if you are using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) plus the name of the font file to be read, and OUTfile.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you choose for the "cleaned up" file which FNTCLEAN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path + filename + extension of the input fil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the path + filename + extension of the output file. 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 I often use is to use the same filenames for both fil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e a different path for the output.  For example, I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DOS path called CLEANFNT but locate the input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directory.  Then I can use FNTCLEA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NTCLEAN C:\FONTS\DEMO.SFP C:\CLEANFNT\DEMO.S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ind FONTVIEW or FNTCLEAN to be useful, you are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gister FONTVIEW and FNTCLEAN, you will recei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versions of the two programs on a diskette, PLU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a copy of the programs FONTFIX and LJRO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FIX, which works on portrait soft fonts, is a very ha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ing program.  It has all of the features of FNTCLEAN, plu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Displays the hexadecimal values and interpretation of all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tes of the LaserJet II font head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Displays the HP LaserJet escape sequence which comple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es the font and can be used by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preadsheet to designate the font for use, once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en download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Sorts its output file by ascending ASCII numbers.  Amazin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, I have viewed many font files which do not hav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data sorted in ASCII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Has a Command line option to move the Baseline fo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 Up or Down by a user-selected number of do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Has a Command line option to set the font's "x-heigh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manually (in dots), or have the program set the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height using data from the lower-case "x" character (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20) if it is included in the font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Goes through each character in a font on a bit (pix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, along the top, bottom, left and right edg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ing superfluous rows of dots which are all "off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adjusts left offsets, top offsets, character width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ghts appropriately, and reconstitutes the character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returns to the FONT header, and sets the cell wid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height, and baseline distance such that thes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rrect.  This results in a font which uses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bytes to fully describe each character, th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izing download time, LaserJet memory requirement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torage requirements.  Several shareware fonts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effective use of top offsets or left offsets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 font which uses the same height and width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it is likely that the size of the file ca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d.  For example, the shareware font LARGEHLW.SFP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,773 bytes long originally, but only 16,992 byte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processing by FONTFIX.  Naturally, the modified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identically on my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JROTATE creates a LANDSCAPE font from your PORTRAIT font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PORTRAIT font from your LANDSCAPE font.  It processes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anner similar to FONTFIX to set correct cell dimensions,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characters into ascending ASCII order, and minimiz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ytes to define each character, then rotates the character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onts are available in only one orientation (portra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), LJROTATE can be very useful.  I now don't bot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both orientations of the same font.  Instead, I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 font, set the baseline and x-height with FONTFIX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LJROTATE to create a landscape font with the correct base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 and x-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register both FONTVIEW and FNTCLEAN, and receive FONT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JROTATE by forwarding $17.00 (California residents add $1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)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.H. Moody &amp;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810 Fair Oaks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th Pasadena, CA 91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you are registering for FONTVIEW so I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 your order from orders for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