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 caps lock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advent of the original IBM PC in late 1981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one type or another with keyboards.  As far as I'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ruined keyboards for all time.  IBM had probably the b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the IBM Selectric Typewriter Keyboard - absolutely 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ded up with this?  I had to re-train myself in typ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ymptomatic of the entire ilk of 'IBM compatable'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hardware AND software standard was ignored,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roblem?  Since about 1992, some idiot decid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rom its time honored position next to the 'A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n awkward, stupid location at the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trol key next to the 'A' key i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lots of keyboards that had *both* in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computers for any length of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iented software such as WordStar, 'knows' whe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.  Now it is no-longer there!  Makes the keyboard use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'm concerned, not to mention an extrememly sore pinky fi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down to the control key's new location at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days of 'ergonomics'.  Yea, right.  For awhile, mos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onfiguration switch allowing us a choice.  However,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radition, choice is no long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few things done correctly with the PC i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x most stupidity through software - hence the KB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waps the CNTRL and Caps Lock keys, ma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.  This allows use of the otherwise excellen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Keyboard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KBFIX &lt;CR&gt; or place in autoexec.bat.  The program stay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achine is rebooted, or the Windows-95 DOS sess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perform it's function on Windows programs (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ey oriented anyway), jus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ems to run fine everywhere I've tried i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mEdit (AE.COM), you will want to turn off it's built-in K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use this program as they will cancel each 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hardware/software combinations as there are out there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IX is incompatable with *something*.  Tes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it on a Win 3.1x system, dunno the ramif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KBFIX is donated to the public domain.  The rather simpl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 Simpl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your computer's operation,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chniques dictate keeping reasonable back ups, as KB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uaranteed to hold your hardware, software, or data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KBFIX.COM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ARS ALL RESPONSIBILITY FOR TESTING AND USE!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S YOUR DATA, BLOWS YOUR HARD DRIVE, MAKES YOUR CAT BAR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HAS OTHER UNDESIRED EFFECTS, YOUR SOLE RECOUR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KBFIX.  These may be found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eek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5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i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  Distributed as CURSOR*.ZIP where *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URSOR15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:  Very tiny TSR swaps your CNTRL and Caps Lock keys s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keyboards remain useful for control-key oriented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Distributed as KBFIX*.ZIP, where *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IX10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don't think any are present on SimTel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was obsoleted by CURSOR, which encorporat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may still be floating around "out t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