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770606671"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912726294"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