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REGISTRATION FORM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 H. Baldwin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07 Campbell, #11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plin, Mo.  64801  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UID: 76200,275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, Will!  I support the shareware concept!  I am enclosing USD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registration for 'The Variable Investment Analyst'.   M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upply whatever of the following information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I have is: ________.  I plan to use this program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Personal, or b) Business use (circle at least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btained this program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.  Phone #: 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: ____  Zip: 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above a computer bulletin board (Y/N)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instructions cl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me plan future enhancements, you may specify the type(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s (mutual funds, partnerships, 401K plans, stocks, 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 for which you plan to us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