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HARD   Virtual Hard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ARD.SYS is a device driver that lets your first diskette-driv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ake harddisk. This is done by using multiple floppy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develloped and written by Aaron L. Bre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HARD1.ZIP contains the complete package VHARD, VHCACHE, VHP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s. It can be found on the SIMTEL-mirror under DISK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RD.SYS v1.00  creates a 5 MB removable harddisk on 13 floppy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. I immediately liked the concept of this virtual harddis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1.44 MB diskdrive is the most common, so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apacity of the diskettes used by V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VHARD.INC and DD_DEFS.INC were missing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 didn't want to try and create these, I took the eas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changed VH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VHARD2.SYS supports a 5 MB disk on 3 3.5" diskettes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adapt to use another disksize. Further-on I will explain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CHE.EXE was left unchanged and I didn't create a new VHPREP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 is useless with another disksize. I meant to create a V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odified to suit your wanted disksize. The work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REP that supports more disksizes simply isn't worth it. Di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VHARD can be formatted with a normal format-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hanges can easily be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ARD2.SYS                                         created by:  JWGoo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a virtual harddisk of 5 MB on 3 3.5" diskettes (1.44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ows a disk-ID of up to 12 instead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k-numbers in a set range from #1 to #N (default 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VHARD2 by adding a line to your CONFIG.SYS-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VHAR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boot your computer DOS will indicate that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iskdrive assigned to a new drive-letter (eg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links to physical diskdrive A:. It doesn't suppor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It requires a virtual harddisk consisting of a se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" disks formatted to 82 tracks, 20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sets of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format your diskettes to the correct size. For V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ndard 82 tracks (T), 20 sectors per track (N), 2 sid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n't normally support this format you'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enhancing program as 800II or a format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ats as FDFORMAT or MAXI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our format-command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your formatted disks as a set, some info is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 sector 0 of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-number (1 byte) - at offset 0A hex   (Last character of OEM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diskette this is 01 hex, next 02 h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-ID   (12 bytes) - at offset 2B hex   (First char. of disk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12 chars long; shorter ID - fill up with spaces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can easily be edited manually, either with a disk-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ISK regards your diskettes as succeeding parts of a hard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each diskette isn't used for data. It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isk-number and the disk-ID of the set you'r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code from your format-program is also in this sector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you computer with this disk i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k of each set contains some other special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or of the diskette (first logical sector of virtual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ootsector for your virtual disk. Its values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you may want to set them to the values from your VH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Parameter Block (BPB) for VHDISK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Size  Valu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Ah     2    0002h (=512)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Dh     1    04h   (=4)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Eh     2    0100h (=1)      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0h     1    02h   (=2)       number of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h     2    8000h (=128)     number of roo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3h     2    6D26h (=9837)    total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5h     1    FCh      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6h     2    0800h (=8)       number of sectors in on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Dh     2    1400h (=20)  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0Fh     2    0600h (=6)       number of read/wri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1h     2    0000h (=0)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# means hex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otsector are the sectors sectors used by 2 (or 1) F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tors reserved for the root-directory. All other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 the BPB a VHDISK2-harddisk contains 2 FATs of 8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t-directory of also 8 sectors. This is not a coincidence, as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OT shouldn't use more then 24 sectors for use with VH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bytes of a FAT should contain the media descriptor byt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hex) followed by FFFF (hex). The rest of the FAT is all 0'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created by VHARD is fully supported by DOS.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riven, the commands FORMAT, DISKCOPY, SYS and also CHKDSK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cannot handle the virtual harddisk.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disk is displayed Windows notices that a key is pre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ss the key on to VHARD and the computer `hangs'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pplications may not correctly show the requ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800, 2M or any other BIOS-enhancing program loaded as V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ts own BPB. (With 800 loaded, 2MF doesn't work al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matted with for instance FDFORMAT work fine. 2MGUI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s these require another device-driven (2MGUI)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use disks formatted with 2MF (N=22 or 23) with an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HARD, but I wouldn't recommend it. [For those of you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2M: 2M reports using 2 FATs, but really uses 1. The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T and root of the VHD should all be placed in this first 2M FAT. 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a second BOOT-sector copy in the 2nd FAT. The disk-number and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t least be contained in the first BOOT-sector (sector 0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and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possible to create a virtual harddisk on a se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ccess to (part of) an individual disks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HARD. If your BIOS supports a diskette with two reserv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FAT then you can use your first disk in a se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k. Just make sure that the standard BOOT-sector (sect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ight information for this "standard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isks can have FATs and a ROOT-directory as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by marking these clusters as BAD on your virtual harddis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harddisk data on this disk can be listed in thi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AT-tables or if inaccessible should be marked a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have many seperate diskettes,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ee al of them as one virtual harddisk as well.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files that don't get changed. Because changes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either the diskettes or the virtual harddisks tables.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verwritten, when using the other medium, that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CACHE.EXE                                        by:  Aaron L. 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floppy-swapping when copying files to the V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CHE provides a read/write cache of the FAT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buffer in which sectors 2 to 25 of the virtual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is requires 12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more copies of the VHARD-driver, only the la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arddisk will be supported by VH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VHCAC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CACHE [? | INFO | ON | OFF | MANUAL | AUTO | FLU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nd INFO will cause VHCACHE to display information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install and enabl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disable the cache and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will cause the cache to be written to disk automatically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00 or greater AND SHARE is installed. In this cas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VHARD driver when it is opening and closing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 know when it needs to update the FAT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disable AUTO, forcing you to tell VHARD when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is how you tell VHARD to write the cach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ive VHCACHE any parameters, it will display a brie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WARNING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a program that will be using absolute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efragger, for instance) with the VHARD drive,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The cache-handling code in VHARD.SYS is *very* simple- 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reads and writes the FATs and root directory a few sector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at a time, so VHARD will only work properly if the data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fall entirely within or outside tha cache. 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eading or writing absolute sectors from withi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I'm talking about, that's all righ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f you're going to do something that could be dangero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, disable the cac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VHARD2.SYS to support a virtual harddisk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your needs. In this section I will explain what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, and I'll show thes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decide what the capacity of your virtual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how you want to format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a 30 MB virtual harddisk to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harddisk to. And you want to format your diskettes to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(T), 21 sectors per track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alculate how many disk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isks = 40*1000 kB / (T * N * 2 sides * 512 bytes) = 17.01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to determine the values for your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s (H) equals #disks * 2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sectors is T*N*H minus 1 DOS-BOOT s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84*21*36 - 18 = 63486   This value must be &lt; 16^4=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12bit FAT the max. number of clusters is 2^12 -2= 4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. number of sectors per cluster is (63486 -25) / 4094 = 15.5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usters is then (63486 -25) / 16 = 3966.31 = 3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0.31*16=5 sectors are left over (lost) 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-sectors = 3966*16 = 63486 -25 (ROOT,FAT,BOOT) -5 (lost) = 63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otal #sectors = 63486 -5 = 63481  and #hidden sector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per FAT is 3966 * 1.5/512 = 11.6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value doesn't leave space for 2 FATs and a ROOT in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CHE-sectors, you may want to increase S/C. You could als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AT giving 24-12 = 12 ROOT-sectors.  Let's say you choo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#FATs=1, ROOT-entries= 12*16 =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nvert these values to hex. to produce the B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Value formula                Calc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sector                n*128   (standard 512)       512   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cluster  (S/C)      2^(n-1)  &gt; #sectors/4094     16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sectors                #sectors before 1st FAT      1     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ATs                  1 or 2                       1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oot dir. entries     #ROOT-sectors * 16           192    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sectors         {(T * N)-�} * H  -lost       63481  F9F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descriptor byte           FCh, F0h (unimportant)              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tors in 1 FAT      #sectors/[S/C] * 1.5/512     12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per track               N                            21     1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ad/write heads      H                            36     2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idden sectors        #reserved sect. -1 +lost     5     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: 1,2,3...                �#Hi&amp;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ache-sectors-rule: ROOT + FATs = 24                                 byte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PB must be saved in a new VHARD.SYS-fil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4h   00 02 10 01 00 01 C0 00 F9 F7 FC 0C 15 00 24 00 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new BPB, you'll have to enter these changed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locations in the programs code to make VHARD support 84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Code        Assembly          Dec. Value   Valu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7h   B016         MOV    AL,16      (=22d)     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7h   B015         MOV    AL,15    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5h   80FD54       CMP    CH,54      (=84d)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9h   B81400       MOV    AX,0014    (=20d)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7h   B015         MOV    AL,15    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h   B015         MOV    AL,15    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Dh   B015         MOV    AL,15    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5h   C6062E0015   MOV    [002E],15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8h   BBC70D       MOV    BX,0DC7    (=3527d)     (T*N*2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5h   BB1500       MOV    BX,0015    (=21d)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are hexa-decimal, d mean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reate VHARD2.SYS by rewriting the assembly-program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he necessary .INC files. That's why VHARD.AS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original driver VH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that should explain all the changes I'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VHARD.SYS                    VHARD2.SYS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0   Put disk ID          #   ~   Put disk ID             #~  need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in drive A:, then press a~  ~   in drive A:, then pres~  &gt;diskID 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key�#                      ~s a ke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7|08A Put disk #0 of the set yo~   Put disk #1 of the set yo~  need_first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u want to use in drive A:~  ~u want to use in drive A:~  &gt;offset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, then press a key�         ~, then press a key�         &gt;disk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������������                 Whatever VHD                curr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4   0002 08 0100 02 0001 9328    0002 04 0100 02 8000 6D26   our_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0400 2F00 1A00 0000       FC 0800 1400 0600 0000      &gt;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E   C7440F3900                   C7440F6001                  curr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ord ptr es:[si].~   mov     word ptr es:[si].~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Dmr_idptr[0],0039          ~DDmr_idptr[0],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F   E8F500                       E8F400                      calc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alc_disk            call    calc_disk           &gt;offse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7   B00B                         B015                       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1d               mov     al,21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7   B00A                         B014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0d               mov     al,20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5   80FD28                       80FD52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ch,40d               cmp     ch,82d              &gt;T=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9   B80900                       B81300            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9d                mov     ax,19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7   B00A                         B014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0d               mov     al,20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   B00A                         B014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0d               mov     al,20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D   B00A                         B014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0d               mov     al,20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8   B80001                       B80002                      VHARD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100              mov     ax,0200             &gt;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5   C6062E000A                   C6062E0014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ect_per_track,10d   mov     sect_per_track,20d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7   7408   je      xlts_l2       7407   je      xlts_l2      &gt;offs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inc     bx            43     inc     bx           MOVING #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inc     bx            E2F9   loop    xlts_l1      &gt;-offs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F8   loop    xlts_l1       B0FF   mov     al,STS_BA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FF   mov     al,STS_BAD_E@ EB03   jmp     short xlts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03   jmp     short xlts_e@ 8A4701 mov     al,1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A4701 mov     al,1[bx]      595B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5B   restore               C3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3     ret                   5356   save    b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6   save    bx, si        BBCF0C mov     bx,2379d     #sect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1F03 mov     bx,799d       2BD2   sub     dx,dx        &gt;(T*N*2)-1=3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BD2   sub     dx,dx         F7F3   div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F3   div     bx            40     inc     ax           &gt;disk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5   BB0A00                       BB1400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10d               mov     bx,20d              &gt;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B9   BE6E01                       BE9701                      BS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16E              mov     si,0197           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3900                       BF6001                      curr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0039              mov     di,0160           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90800                       B90C00                      Prep.comp.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8d                mov     cx,12d              &gt;diskID 1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8   BFCC00                       BFCF00                      screen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00CC              mov     di,00CF             &gt;location+3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4   BECC00                       BECF00                      screen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0CC              mov     si,00CF             &gt;location+3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C   BE3900                       BE6001                      curr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039              mov     si,0160           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2   B90400                       B90600                      Prep. cop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4d                mov     cx,6d               &gt;diskID 1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1   A36600                       A36900                      ptr pr_disk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0066],ax            mov     [0069],ax           &gt;NUM loc+3 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C   BE8700                       BE8A00                      need_first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087              mov     si,008A             &gt;offset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9   803E760100                   803E760101                  Check 1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oot_sect_buf.BS_~   cmp     boot_sect_buf.BS_~  &gt;disk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isk_num,0d                 ~disk_num,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0   BE6E01                       BE9701                      BS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16E              mov     si,0197           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3900                       BF6001                      curr_dis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0039              mov     di,0160             &gt;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90400                       B90600                      Prep. cop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4d                mov     cx,6d               &gt;diskID 1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D   C606420000                   C606420001                  Set 1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r_disk_num,0d     mov     curr_disk_num,1d    &gt;disk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0   VHARD virtual disk driver~   VHARD virtual harddisk dr~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v1.00 - Public Domain So~  ~iver v2.00 -JWG- Public D~  &gt;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tware                      ~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means a linebreak,  � stands for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and offset-values are hexa-decimal, d mean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ARD and the accompanying software are public domain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odify and distribute this program as long as no fee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e named software-products may be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anies or copyrighted to thei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accept any responsibility for damages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is program to function in the manner intend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hall not be liable for any damages to data or propert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losses, 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-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original program Aaron L. Brenner can be contact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user albrenner or at GEnie mail address A.BRE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-mail as J.H.J.Gooijen@stud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Bekkerveld@sc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JW- John Bill Thro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