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avid Kirschbaum,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rsch%braggvax.ARPA@cacfs.army.mil</w:t>
        <w:tab/>
        <w:t>(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rsch@arsocomvax.socom.mil</w:t>
        <w:tab/>
        <w:tab/>
        <w:t>(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XE.COM: XXencode binary fi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D.COM: XXdecode XXencoded files to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X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s usage message, prompts for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E [-o ][d:][\path\]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duces filename.XX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rovided filename.XXE does not exist.</w:t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the "-o" (or "/O" or whatever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writing of any existing filename.X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recompile, enabling the STDOU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direction is enabled, requi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E [d:][\path\]filename.bin [&gt;filename.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encodes filename.bin, sends XXencod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 (console) or whereve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D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s usage message, prompts for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D [-o ][d:][\path\]filename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duces a XXdecoded file, with the filenam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in the XXencoded file (which might include a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rovided the filename doesn't exist.</w:t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the "-o" (or "/O" or whatever) switc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writing of any existing outpu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XXD and XXE now check for existin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the newly crea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'll produce an error message and abort if they fi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the "-o" switch to force overwriting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programs accept an input path\filename up to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 and will prompt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XXencoded filename is created by stripping paths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subdirectory names) and the ".typ"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original filename and appending ".XXE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.  The "internal" file name (in the XXencod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) is the original file name (stripped of pa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case left as entered at command line 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XXdecoded filename is taken from the XXencod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, and is written to the current directory (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included in the fi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compile XXE.ASM to send output to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('&gt;wherever') if you desire.  (It's curr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XXE.COM to produce "filename.XX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s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XXD to decode XX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ncoded file headers (mailing headers, etc.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moved.  However, any spurious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egin" and "end" lines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thing beyond the "end"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 "end" is found, the output fil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ncoded files generated or moved through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have LF (ASCII 10) line ending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 CR/LF (ASCII 13/10) endings.  XX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ose LF ends of line as well.  You MAY get a "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" message, but the XXdecoded file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ve tested XXE and XXD against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ENCODE and XXDECODE (C source) from SIMTEL20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XXENCODE handles the "trailing" XX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hen input file size is not an even MOD 3)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 correctly "nulls"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o matter .. these "trailing" charact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part of the XXdecode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XXENCODE forces you to input the targe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internal" filename you wish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ncoded file header, and final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a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 uses the target file name (yep, paths and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the "internal" filename, and forc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name.XXE (curren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XXDECODE prompts you if the output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D gleefully overwrites any ex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XXENCODE writes a BAD file attribute val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ncoded file headers (400, Read Only!), and XX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s output files with that file attrib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E writes a "normal" (Read/Write)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its XXencoded file header (644, Read/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XXD completely ignores the header attrib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ways producing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  <w:tab/>
        <w:t>Request for (and some information on) a fast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rich Neuwirth &lt;A4422DAB%AWIUNI11.BITNET@CUNYVM.CUN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included "XX_PROTO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ENCODE/XXDECODE documentation and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TEL20's PD1:&lt;MSDOS.FILUTL&gt; XXENDE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never even looked at the source, so don't ac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lagiarism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included XXENDEC.DOC from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29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the "-o" overwrite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write protection for existing files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29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hack of UUE19.ASM, converted to handle XXenco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29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the "-o" overwrite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write protection for existing files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29 Ju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hack of UUD19.ASM, converted to handle XXenco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