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nstration version of the program on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few limitation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data encryption or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actually due to current US export 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may not save new lo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may not print new lo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may not print "all" location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may not add any new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single employe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tag the employee and then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employee sor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external holi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may not change some of the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ay seem to be a hindrance, in actuality,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remain active, and as such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view of the capabilities inherent in SupremeS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holidays are defined in the supplied SCHED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affect the outcome of some progra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25   - 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31   -  December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/01   -  Janua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/04   -  July 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supplied location files will have a holida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hedule week. Thus you will notice that some days that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siness closed days, will be marked as OFF. These are holi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