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ACT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 domain by UniNova Servic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22 FEB 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enclosed in this archive constitute a databas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press 5.1, the excellent flat-file databas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ware Corporation.  You are free to use the database, modif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t with friends, etc.  Sample data in the database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illustration only, as is true with the reports and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included.  Feel free to experiment; this templat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get more from File Express, so use it in whatever wa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py the database template without modification, you ar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is file (unchanged) with the other files.  This is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and you are not bound to it.  If you make changes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tributing it, you are requested to either edit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changes, or delete this file from the file col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own documentation.  Again, this is a non-binding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database is for keeping track of characters 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f Dungeons &amp; Dragons.  It assumes you are using a two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for dates; if you are using a four-digit year, you shoul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, data entry screen, and report(s)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ularly use File Express and have not yet registere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encouraged to do so.  By registering, you will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development of the product, and will also open up for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llent, professional technical support offered by Express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UniNova to register File Express if you so desi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ova Services Corporation is a progressive company focused o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work for humanity, rather than the frequent reverse cas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ineffective, inefficient, or otherwise regressive desig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contact UniNova, you may do so by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thods.  UniNova also sells computer hardware and softwar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its primary research and development functions), and you o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yourself to check UniNova's discount prices on name bran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aking any investment in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PS:           UniNova Servic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 Box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lensburg, WA 989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71221.173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     (509) 925-38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   (509) 925-3893 (auto-switched from the BB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