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PDL.EXE                                      Celerity Top Downloads Stat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DL is a utility written by Brendon Woirhaye and Bob Enquist the ev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drove to Colorado for the ONE BBSCON.  Basically, it will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XFERLIST.DNL file (the list of the most recent downloads, up to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500) and pick out the most popular files from recent days (Note: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 list of the BBS' most popular files of all time, just the mos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from the last 500 downloads made).  TopDL will create an ANSI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itable for display from the login sequence) based on Bob's templ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CALLERS.EXE, and an excerpt from the CALLIDC documentation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DL.EXE [XFERLIST.DNL Pathname] [Template Pathname] [Output Path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DL requires that you pass three parameters to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: The complete pathname to XFERLIST.DNL, found in the BBS'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 The complete pathname to your TopDL display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: The complete pathname to the output ANSI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DL C:\bbs\data\xferlist.dnl c:\celutils\template.1 c:\bbs\display\topdl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the TEMPLA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ate is basically an ANSI file with special codes put in such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will appear as you wish.  First, make your ANSI Screen and s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lear Screen and No Line limits.  So, in TheDraw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Image as: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Preparation: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Length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 Speed: 0 (Fast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o insert your information, you can do one of two things.  Load you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Draw, and switch into Animation mode and position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where you want the information to appear.  The information us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o denote where TopDL will change the character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Make sure you put all the information you need for EA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head off to the nex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the next character, after the last information character you typ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%" to start the info for the nex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Characters to us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haracter        �What it shows: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~                � Ranking in top list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!                � Name of download fil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              � Date the file was last d/l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                � Who uploaded the popular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$                � Average cps to download fi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                � Times the file was download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%                � Loads the next entry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6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~]  !, downloaded ^ tim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>[~]  !, downloaded ^ tim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>[~]  !, downloaded ^ tim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>[~]  !, downloaded ^ tim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>[~]  !, downloaded ^ tim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>[~]  !, downloaded ^ times.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, see the CALLIDC.ZIP utility and the example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it.  One rather lame example templat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own creativity here.  It's late, I have to get up early tom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 to go to the conventi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