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12/0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.ZIP     Archive containing libraries and header file fo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DIG.LIB       Library containing polynomial functions.  For smal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IG.H         Header file for TDI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D.ZIP   Password-protected archive containing librar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models.  Registrants are supplied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.ZIP      Archive containing libraries and header file for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and C++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DIG.LIB       Library containing polynomial functions.  For small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IG.H         Header file for TDIG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D.ZIP   Password-protected archive containing librar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models.  Registrants are supplied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       Example program using T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.DOC         Instruction manual for T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REG        Form to be used for email registration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MIXER.EXE      Program for encrypting credit car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gist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DIG has been thoroughly tested, experience proves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ypically have bugs.  Registrants to version 1.00 will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gistered for any version 1.xx of T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asiest way to register TDIG is by email.  See the file EMAIL.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.  TDIG may also be registered by sending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orm is required.  If payment is by check, then "TDIG" should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eck; otherwise, an explanatory note should be enclosed. 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email address should also be supplied.  Registrant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number via this address.  Invoices will be sent by posta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ost Current Version of T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urrent version of TDIG will be maintained on CompuServe in a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(GO MSLANG) under C or C++ directories, and in a Borland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O BCPPDOS) under C or C++ directories.  A current version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on EXEC-PC BBS (414-789-4360) in the Mahoney IBM Compatibl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Internet users should find a current version in the SimTel archiv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coast.net under /SimTel/msdos/c.  Expect the filename to be TDIGvv.Z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vv denotes the version number.  Keywords for TDIG include:  POLYNOM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S, ROOTS, COMPLEX, DOS, C, LIBRARY,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chniLib supplies numerous useful libraries to C, C++, an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programmers.  Libraries are also available for BASIC, PASC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, and other languages.  All TechniLib libraries ar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code; therefore, they are extremely fast and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raries can typically be found on CompuServe (GO MSLANG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PPDOS).  Do a keyword search for TECHNILIB.  Interested part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inquiries directly to TechniLib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IB.LIB   A DOS extender library for protected-mode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y languages programmers can be using the flat protec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memory model with the inclusion of only one lin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.  XLIB may also be used by high-level languages.  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soon be designed to operate in the absence of DO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may be used to develop protected-mode progra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ust run in the absence of an operating system. 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MS.LIB   An interface to XMS (HIMEM.SYS) for C and C++.  Provid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y access to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TR.LIB   BASIC-style string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O.LIB   IO functions for C and C++.  Featuring tprintf(),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emulates printf(), but which enables color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formating features.  tprintf() is over 15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printf().  Also featuring editstr(), a powerfu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AT.LIB   Date and time function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.LIB   High-performance Random number generation functions for C and C++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cluded for various probabilit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G.LIB   Functions for finding all polynomial roots.  Handles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both real and complex coefficients. 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lynomial function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XE.ZIP   Contains an program which prepares a floppy diskette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uter with a user-defined executable.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formatted as a DOS EXE file, but must b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 in the absence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ROB.LIB  Various probability functions (density functions,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sity functions, etc.) for most of the popula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TechniLi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avid P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davidpyles@delphi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ail to 74730.167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