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K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nning for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Lif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do I want to Achiev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al No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o you rate the importance of this goa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personal factors will affect my ability to ach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a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hurdles, if any, need to be overco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might happen if I don't achieve this goa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serious is this really to 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your goal statements with the question "If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d out what I have written, would I be willing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erson has achieved the goal"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al No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o you rate the importance of this goa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personal factors will affect my ability to ach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a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hurdles, if any, need to be overco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might happen if I don't achieve this goa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serious is this really to 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your goal statements with the question "If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d out what I have written, would I be willing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erson has achieved the goal"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al No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o you rate the importance of this goa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personal factors will affect my ability to ach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a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hurdles, if any, need to be overco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might happen if I don't achieve this goa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serious is this really to 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your goal statements with the question "If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d out what I have written, would I be willing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erson has achieved the goal"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al No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o you rate the importance of this goa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personal factors will affect my ability to ach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a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hurdles, if any, need to be overco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might happen if I don't achieve this goa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serious is this really to 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your goal statements with the question "If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d out what I have written, would I be willing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erson has achieved the goal"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al No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o you rate the importance of this goa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personal factors will affect my ability to ach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a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hurdles, if any, need to be overco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might happen if I don't achieve this goa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serious is this really to 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your goal statements with the question "If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d out what I have written, would I be willing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erson has achieved the goal"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