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rf-um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: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if you have on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single-user copies of UniMessage at $15 each for a subtotal of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site licenses for valid sites at $143 each for a subtotal of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State sales tax (if applicable), 7.5% of registration fees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       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via:  [ ] 5.25" DD disk   [ ] 3.5" DD disk   [ ] UUencod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5.25" HD disk   [ ] 3.5" HD disk   [ ] Message on Uni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om did you receive your evaluation copy?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from 1 (lowest) to 10 (highest), how would you rate UniMessage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nsburg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may be received via US Mail, or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ech.support@uninova.com (Internet) or 71221,1737 (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og on to the UniNova Support BBS; a number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er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quest for excellence, we solicit your commen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