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IT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les machine for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IS IT NEEDED?  In batch processing, you often wan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time to elapse between events.  For example,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o be on the screen for 5 second, then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            WA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= an integer, and is the number of second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          WA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Does not use clock, so is possible timin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on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