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 � ���</w:t>
      </w:r>
      <w:r>
        <w:rPr/>
        <w:t>Ŀ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</w:t>
      </w:r>
      <w:r>
        <w:rPr/>
        <w:t>Ŀ � ����� � 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</w:t>
      </w:r>
      <w:r>
        <w:rPr/>
        <w:t>Ŀ � � ���Ŀ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� �   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TIC ALGORITHM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Piotr Rot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ro@chem.u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my new program: Genetic Algorithm Simulations v.1.00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introduction  to  genetic  algorithms.  Some  source  code  (C++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What the genetic algorithm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 algorithms  are  very  interesting  way  to  solve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ization  problem.  Basic  idea  is to show solutions of the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 of  chromosomes.  Single  chromosome  is  a binary string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 some   "genetic   operations"  on  the  population  like  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, i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�1�1�0�1�1�1�0�-------------&gt;�0�1�1�1�1�1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�1�1�1�0�1�1�0�-------------&gt;�0�1�0�1�1�1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inver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  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�0�0�1�1�1�1�0�----\  /-----&gt;�1�1�0�1�1�1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</w:t>
      </w:r>
      <w:r>
        <w:rPr/>
        <w:t>\/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     /\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�1�0�1�0�1�1�1�----/  \-----&gt;�0�0�0�1�0�1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we  have  to calculate the "fitness function" for each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 function  depends  on  kind  of  our problem. For example, f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iable function maximalization problem, we can us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: ( 00101000 10100111 111010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       x2       x3     (calculate as binary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= f(x1, x2, x3) where f(x1,x2,x3) is 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very  important  thing  is  to  select  best  chromosomes 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We  can  do  it  using  different algorithms, like "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 (probability  of selction depends on fitness) or "tou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 have  to  select  a random subset of chromosomes and next select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low char shows idea of genetic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REATE INITIAL POP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ERFORM GENETIC OPERATIONS �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ALCULATE FITNESS FUNCTION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ERFORM SELECTION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REATE NEW POPU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David  F. Goldberg "Genetic algorithms" book for more inf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tic Algorithm Simulation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/286 machi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Microsoft Mous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 KB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 KB XMS (extended)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.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prompt type: GAS.EXE &lt;ENTER&gt;. Program will run and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screen and the program logo: Genetic Algorithm Simulations v.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 can  run simulation: select "Simulation" option from main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"Start  simulation"  option.  Simulation  (single  variabl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ization)  will  begin  - press "Auto" button for continous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 for finish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Genetic algorith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 "Genetic  algorithm  parameters"  from  the  "Parameters"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ndow should disappear. Following 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PULATION SIZE (1 - 3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number of chromosomes 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OMOSOME LENGTH (1 -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length of th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TATION PROBABILITY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SSING-OVER PROBABILITY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VERSION PROBABILITY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robabiltity of gen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SSING-O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number of crossing-over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VER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number of inversion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TE SIZE (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eli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UR SIZE (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tour selec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ON FACTOR (0.0 -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factor of proportion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OMOSOME CODING: BINARY 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epresentation of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ON METHOD: PROPORTIONAL or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etho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creating report file (REPORT.INI file should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Exampl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examples of the genetic algorithm simulations i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ngle variable function mini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choice any function from the available list or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 defined).  The  problem  is  to find a minimum function value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avelling salesma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lem is to find minimal way connecting set of points ("citi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can intersect each point only single time. Notice that chromos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in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 to  find  minimal  energy  of  the  system  of  partic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calculated using Lennard-Jone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t  specifical parameters of each simulation ("S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possible  to  create a simulation report file automat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create  report  initialization  file  first.  Enter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create  REPORT.INI  file  (it  should  be  placed  in  you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Following keywords can be included in REPOR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tatio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_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io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ossing o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generations per singl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generations per wri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of the el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of the tou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on method (1=proportional, 2=t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of coding (1=binary, 2=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gins GEN_NUMBER steps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another  word  means comment line. See example file REPORT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small  C++  code  example  in SOURCE directory. It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 class definition. The only thing you have to do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 own   GetFitness   function   (and  ShowChromosome,  optionally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EN.CPP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is a freeware program. You can use and distribute it freely. N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code is included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GA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SimTel archive for future versions of my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ly  (may  1995) I am a second year student of the MIS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Interdisciplinary Mathematical and Natural Sciences Studie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  University.  I  am intereting in neural networks, molecular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my  another  program in SimTel archive: binary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Hopfield v.3.10 (HOPF310.ZIP, pub/msdos/neur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: piro@zoolook.chem.uw.edu.pl (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) or by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tr Rot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M.Sklodowskiej-Curie 13A/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100 INO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536-572273 (PO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